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ługość łuku krzywej płaskiej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le powierzchni pod krzywą płaską:</w: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le powierzchni bocznej bryły obrotowej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jętość bryły obrotowej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Wartość średnia funkcji w przedziale &lt;a ; b&gt;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Śr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0:21:00Z</dcterms:created>
  <dc:creator>Eric Raven</dc:creator>
  <dc:description/>
  <dc:language>en-US</dc:language>
  <cp:lastModifiedBy>Eric Raven</cp:lastModifiedBy>
  <dcterms:modified xsi:type="dcterms:W3CDTF">2000-06-14T20:43:00Z</dcterms:modified>
  <cp:revision>2</cp:revision>
  <dc:subject/>
  <dc:title>Długość łuku krzywej płaskiej:</dc:title>
</cp:coreProperties>
</file>