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6"/>
        <w:gridCol w:w="4356"/>
      </w:tblGrid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</m:e>
                    </m:nary>
                  </m:e>
                </m:nary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ctg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009140</wp:posOffset>
                      </wp:positionH>
                      <wp:positionV relativeFrom="paragraph">
                        <wp:posOffset>109220</wp:posOffset>
                      </wp:positionV>
                      <wp:extent cx="0" cy="4572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2pt,8.6pt" to="158.2pt,4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Części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nary>
                </m:e>
              </m:nary>
            </m:oMath>
            <w:r>
              <w:rPr/>
              <w:t xml:space="preserve">  </w:t>
            </w:r>
            <w:r>
              <w:rPr/>
              <w:t>f=       g=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</w:t>
            </w:r>
            <w:r>
              <w:rPr/>
              <w:t>f’=     g’=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den>
                        </m:f>
                      </m:e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den>
                            </m:f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nary>
                      </m:e>
                    </m:nary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  <w:t>Pole powierzchn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/>
            </w:pPr>
            <w:r>
              <w:rPr/>
              <w:t>Wartość średnia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 {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yła obrot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jętość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Π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  <w:p>
            <w:pPr>
              <w:pStyle w:val="Normal"/>
              <w:rPr/>
            </w:pPr>
            <w:r>
              <w:rPr/>
              <w:t>Ppb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  <w:p>
            <w:pPr>
              <w:pStyle w:val="Normal"/>
              <w:rPr/>
            </w:pPr>
            <w:r>
              <w:rPr/>
              <w:t>Długość łuku krzywej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12:25:00Z</dcterms:created>
  <dc:creator>Piotr Szmitkowski</dc:creator>
  <dc:description/>
  <dc:language>en-US</dc:language>
  <cp:lastModifiedBy>Piotr Szmitkowski</cp:lastModifiedBy>
  <dcterms:modified xsi:type="dcterms:W3CDTF">2000-06-16T13:00:00Z</dcterms:modified>
  <cp:revision>1</cp:revision>
  <dc:subject/>
  <dc:title> </dc:title>
</cp:coreProperties>
</file>