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/>
        <w:object w:dxaOrig="11368" w:dyaOrig="81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05pt;height:323.9pt" filled="f" o:ole="">
            <v:imagedata r:id="rId3" o:title=""/>
          </v:shape>
          <o:OLEObject Type="Embed" ProgID="" ShapeID="ole_rId2" DrawAspect="Content" ObjectID="_2093183059" r:id="rId2"/>
        </w:object>
      </w:r>
    </w:p>
    <w:p>
      <w:pPr>
        <w:pStyle w:val="Normal"/>
        <w:jc w:val="both"/>
        <w:rPr/>
      </w:pPr>
      <w:r>
        <w:rPr>
          <w:b/>
          <w:bCs/>
        </w:rPr>
        <w:t xml:space="preserve">Etap </w:t>
      </w:r>
      <w:r>
        <w:rPr/>
        <w:t>faza realizacji projektu, zgodnie z modelem kaskadowym (ścisła kolejność następowania). W trakcie każdego etapu zlecane są zadania</w:t>
      </w:r>
    </w:p>
    <w:p>
      <w:pPr>
        <w:pStyle w:val="Normal"/>
        <w:jc w:val="both"/>
        <w:rPr/>
      </w:pPr>
      <w:r>
        <w:rPr>
          <w:b/>
          <w:bCs/>
        </w:rPr>
        <w:t xml:space="preserve">Kierownik projektu </w:t>
      </w:r>
      <w:r>
        <w:rPr/>
        <w:t>pracownik przydzielany do realizacji projektu, odpowiedzialny za jego przebieg i czasową realizację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Limit opóźnienia </w:t>
      </w:r>
      <w:r>
        <w:rPr/>
        <w:t>maksymalna granica opóźnienia realizacji projektu, specyfikowana jako pewien % czasu planowanego na realizację. Dla wszystkich projektów limit jest jednakowy</w:t>
      </w:r>
    </w:p>
    <w:p>
      <w:pPr>
        <w:pStyle w:val="Normal"/>
        <w:jc w:val="both"/>
        <w:rPr/>
      </w:pPr>
      <w:r>
        <w:rPr>
          <w:b/>
          <w:bCs/>
        </w:rPr>
        <w:t xml:space="preserve">Lista uchybień </w:t>
      </w:r>
      <w:r>
        <w:rPr/>
        <w:t>szczegółowy spis usterek produktu realizowanego w ramach zadania, tworzony w momencie, gdy produkt nie uzyska odpowiedniej oce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Ocena </w:t>
      </w:r>
      <w:r>
        <w:rPr/>
        <w:t>nota wystawiana podczas odbioru zadania. Skala ocen 0-5</w:t>
      </w:r>
    </w:p>
    <w:p>
      <w:pPr>
        <w:pStyle w:val="Normal"/>
        <w:jc w:val="both"/>
        <w:rPr/>
      </w:pPr>
      <w:r>
        <w:rPr>
          <w:b/>
          <w:bCs/>
        </w:rPr>
        <w:t xml:space="preserve">Odbiór zadania </w:t>
      </w:r>
      <w:r>
        <w:rPr/>
        <w:t>przekazanie zadania kierownikowi projektu. Skutkiem odbioru jest wystawienie oceny, która ma z kolei wpływ na status produktu. Dane zadanie może przechodzić odbiór wielokrotnie, aż do uzyskania statusu „zatwierdzone”</w:t>
      </w:r>
    </w:p>
    <w:p>
      <w:pPr>
        <w:pStyle w:val="Normal"/>
        <w:jc w:val="both"/>
        <w:rPr/>
      </w:pPr>
      <w:r>
        <w:rPr>
          <w:b/>
          <w:bCs/>
        </w:rPr>
        <w:t xml:space="preserve">Opis przyczyn niepowodzenia </w:t>
      </w:r>
      <w:r>
        <w:rPr/>
        <w:t>wyjaśnienie przyczyn opóźnienia lub zaniechania realizacji projektu. Wystawiany w momencie uzyskania przez projekt statusu „zawieszony”</w:t>
      </w:r>
    </w:p>
    <w:p>
      <w:pPr>
        <w:pStyle w:val="Normal"/>
        <w:jc w:val="both"/>
        <w:rPr/>
      </w:pPr>
      <w:r>
        <w:rPr>
          <w:b/>
          <w:bCs/>
        </w:rPr>
        <w:t xml:space="preserve">Plik </w:t>
      </w:r>
      <w:r>
        <w:rPr/>
        <w:t>miejsce przechowywania gotowego produktu wytworzonego w ramach zadan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racownik </w:t>
      </w:r>
      <w:r>
        <w:rPr/>
        <w:t>osoba biorąca udział w realizacji projektu</w:t>
      </w:r>
    </w:p>
    <w:p>
      <w:pPr>
        <w:pStyle w:val="Normal"/>
        <w:jc w:val="both"/>
        <w:rPr/>
      </w:pPr>
      <w:r>
        <w:rPr>
          <w:b/>
          <w:bCs/>
        </w:rPr>
        <w:t xml:space="preserve">Produkt </w:t>
      </w:r>
      <w:r>
        <w:rPr/>
        <w:t>jednostkowy wytwór czynności informatycznych przeprowadzonych w ramach zadania, np. dokumentacja, kod</w:t>
      </w:r>
    </w:p>
    <w:p>
      <w:pPr>
        <w:pStyle w:val="Normal"/>
        <w:jc w:val="both"/>
        <w:rPr/>
      </w:pPr>
      <w:r>
        <w:rPr>
          <w:b/>
          <w:bCs/>
        </w:rPr>
        <w:t xml:space="preserve">Przedsięwzięcie programistyczne (projekt) </w:t>
      </w:r>
      <w:r>
        <w:rPr/>
        <w:t>przedsięwzięcie mające na celu wytworzenie systemu informatycznego</w:t>
      </w:r>
    </w:p>
    <w:p>
      <w:pPr>
        <w:pStyle w:val="Normal"/>
        <w:jc w:val="both"/>
        <w:rPr/>
      </w:pPr>
      <w:r>
        <w:rPr>
          <w:b/>
          <w:bCs/>
        </w:rPr>
        <w:t xml:space="preserve">Przydzielenie do projektu </w:t>
      </w:r>
      <w:r>
        <w:rPr/>
        <w:t>wyznaczenie pracownika do roli uczestnika szeregowego w projekcie. Maksymalna liczba przydzieleń wynosi 15 osób</w:t>
      </w:r>
    </w:p>
    <w:p>
      <w:pPr>
        <w:pStyle w:val="Normal"/>
        <w:jc w:val="both"/>
        <w:rPr/>
      </w:pPr>
      <w:r>
        <w:rPr>
          <w:b/>
          <w:bCs/>
        </w:rPr>
        <w:t xml:space="preserve">Ranking kierowników projektu </w:t>
      </w:r>
      <w:r>
        <w:rPr/>
        <w:t>wykaz kierowników projektów realizujących zadania w określonym okresie czasu. Tworzony w oparciu o: liczbę projektów zrealizowanych w zaplanowanym czasie, z przekroczeniem czasu, nie zrealizowanych w ogóle (zawieszonych)</w:t>
      </w:r>
    </w:p>
    <w:p>
      <w:pPr>
        <w:pStyle w:val="Heading1"/>
        <w:rPr/>
      </w:pPr>
      <w:r>
        <w:rPr/>
        <w:t xml:space="preserve">Status produktu </w:t>
      </w:r>
      <w:r>
        <w:rPr>
          <w:b w:val="false"/>
          <w:bCs w:val="false"/>
        </w:rPr>
        <w:t>aktualny stan realizacji produktu zależny od oceny wystawionej przez kierownika projektu w trakcie odbioru zadania. Status może posiadać wartości: „w toku” lub „zatwierdzone”. Status „zatwierdzone” produkt otrzymuje podczas odbioru, w wyniku uzyskania przynajmniej oceny 3 (w skali 0-5)</w:t>
      </w:r>
    </w:p>
    <w:p>
      <w:pPr>
        <w:pStyle w:val="Normal"/>
        <w:jc w:val="both"/>
        <w:rPr/>
      </w:pPr>
      <w:r>
        <w:rPr>
          <w:b/>
          <w:bCs/>
        </w:rPr>
        <w:t xml:space="preserve">Status projektu </w:t>
      </w:r>
      <w:r>
        <w:rPr/>
        <w:t>aktualny stan realizacji projektu. Może posiadać wartość: „w toku”, „zakończony”, „zawieszony”. Status „zawieszony” projekt uzyskuje, gdy jego czas realizacji przekracza dopuszczalny, jednakowy dla wszystkich projektów limit opóźnienia</w:t>
      </w:r>
    </w:p>
    <w:p>
      <w:pPr>
        <w:pStyle w:val="Normal"/>
        <w:jc w:val="both"/>
        <w:rPr/>
      </w:pPr>
      <w:r>
        <w:rPr>
          <w:b/>
          <w:bCs/>
        </w:rPr>
        <w:t xml:space="preserve">Uczestnik projektu </w:t>
      </w:r>
      <w:r>
        <w:rPr/>
        <w:t>szeregowy pracownik przydzielany do realizacji projektu (nie może być jednocześnie kierownikiem tego bądź innego projektu). Jednocześnie może uczestniczyć w nie więcej niż 3 projektach</w:t>
      </w:r>
    </w:p>
    <w:p>
      <w:pPr>
        <w:pStyle w:val="Normal"/>
        <w:jc w:val="both"/>
        <w:rPr/>
      </w:pPr>
      <w:r>
        <w:rPr>
          <w:b/>
          <w:bCs/>
        </w:rPr>
        <w:t xml:space="preserve">Unikatowy identyfikator </w:t>
      </w:r>
      <w:r>
        <w:rPr/>
        <w:t>ciąg znaków jednoznacznie identyfikujący pracowników w ramach danego projektu</w:t>
      </w:r>
    </w:p>
    <w:p>
      <w:pPr>
        <w:pStyle w:val="Normal"/>
        <w:jc w:val="both"/>
        <w:rPr/>
      </w:pPr>
      <w:r>
        <w:rPr>
          <w:b/>
          <w:bCs/>
        </w:rPr>
        <w:t xml:space="preserve">Zadanie </w:t>
      </w:r>
      <w:r>
        <w:rPr/>
        <w:t>zlecenie przeprowadzenia prac informatycznych, których efektem jest wytworzenie produkt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Next w:val="true"/>
      <w:keepLines/>
      <w:tabs>
        <w:tab w:val="clear" w:pos="708"/>
        <w:tab w:val="left" w:pos="567" w:leader="none"/>
      </w:tabs>
      <w:spacing w:before="480" w:after="240"/>
      <w:jc w:val="center"/>
      <w:outlineLvl w:val="0"/>
    </w:pPr>
    <w:rPr>
      <w:b/>
      <w:color w:val="00008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09:48:00Z</dcterms:created>
  <dc:creator>Joanna Usidus</dc:creator>
  <dc:description/>
  <dc:language>en-US</dc:language>
  <cp:lastModifiedBy>s2425</cp:lastModifiedBy>
  <dcterms:modified xsi:type="dcterms:W3CDTF">2003-04-16T09:49:00Z</dcterms:modified>
  <cp:revision>3</cp:revision>
  <dc:subject/>
  <dc:title>Etap faza realizacji projektu, zgodnie z modelem kaskadowym (ścisła kolejność następowania)</dc:title>
</cp:coreProperties>
</file>