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zwa Funkcji</w:t>
            </w:r>
          </w:p>
        </w:tc>
        <w:tc>
          <w:tcPr>
            <w:tcW w:w="7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/>
              <w:t>Dodawanie zadań</w:t>
            </w:r>
          </w:p>
        </w:tc>
      </w:tr>
      <w:tr>
        <w:trPr/>
        <w:tc>
          <w:tcPr>
            <w:tcW w:w="2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pis</w:t>
            </w:r>
          </w:p>
        </w:tc>
        <w:tc>
          <w:tcPr>
            <w:tcW w:w="7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unkcja pozwala na dodanie zadania do systemu przez pracowników przydzielonych do zadani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ane wejściow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Zadani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Źródło danych wejściowych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racownik przydzielony do zadani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ynik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odanie zadani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unek wstępny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Brak takiego samego zadania w systemi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unek końcowy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fekty uboczn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ra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wód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unkcja potrzebna w celu prowadzenia ewidencji zadań</w:t>
            </w:r>
          </w:p>
        </w:tc>
      </w:tr>
    </w:tbl>
    <w:p>
      <w:pPr>
        <w:pStyle w:val="Caption"/>
        <w:rPr/>
      </w:pPr>
      <w:r>
        <w:rPr/>
        <w:t>Wymagania funkcjonaln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zwa Funkcji</w:t>
            </w:r>
          </w:p>
        </w:tc>
        <w:tc>
          <w:tcPr>
            <w:tcW w:w="7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Wyświetlanie projektów</w:t>
            </w:r>
          </w:p>
        </w:tc>
      </w:tr>
      <w:tr>
        <w:trPr/>
        <w:tc>
          <w:tcPr>
            <w:tcW w:w="2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pis</w:t>
            </w:r>
          </w:p>
        </w:tc>
        <w:tc>
          <w:tcPr>
            <w:tcW w:w="7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unkcja pozwala na wyświetlenie listy projektów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ane wejściow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Źródło danych wejściowych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ystem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ynik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yświetlenie listy projektów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unek wstępny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unek końcowy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fekty uboczn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wód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unkcja potrzebna do ewidencji projektów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zwa Funkcji</w:t>
            </w:r>
          </w:p>
        </w:tc>
        <w:tc>
          <w:tcPr>
            <w:tcW w:w="7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Wyświetlanie zadań</w:t>
            </w:r>
          </w:p>
        </w:tc>
      </w:tr>
      <w:tr>
        <w:trPr/>
        <w:tc>
          <w:tcPr>
            <w:tcW w:w="2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pis</w:t>
            </w:r>
          </w:p>
        </w:tc>
        <w:tc>
          <w:tcPr>
            <w:tcW w:w="7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unkcja pozwala na wyświetlenie listy zada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ane wejściow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Źródło danych wejściowych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ystem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ynik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Wyświetlenie listy zadań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unek wstępny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unek końcowy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fekty uboczn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wód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unkcja potrzebna do ewidencji zadań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zwa Funkcji</w:t>
            </w:r>
          </w:p>
        </w:tc>
        <w:tc>
          <w:tcPr>
            <w:tcW w:w="7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/>
              <w:t>Ewidencjonowanie danych osobowych pracowników</w:t>
            </w:r>
          </w:p>
        </w:tc>
      </w:tr>
      <w:tr>
        <w:trPr/>
        <w:tc>
          <w:tcPr>
            <w:tcW w:w="2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Opis</w:t>
            </w:r>
          </w:p>
        </w:tc>
        <w:tc>
          <w:tcPr>
            <w:tcW w:w="7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unkcja pozwala na dokonanie ewidencji pracowników: dodanie jego danych osobowych, umiejętności, daty zatrudnieni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ane wejściow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Dane personalne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Źródło danych wejściowych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okumenty oraz informacje dostarczone przez pracownik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ynik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Dodanie pracownika do baz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unek wstępny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unek końcowy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fekty uboczn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wód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unkcja potrzebna w celu prowadzenia ewidencji pracowników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zwa Funkcji</w:t>
            </w:r>
          </w:p>
        </w:tc>
        <w:tc>
          <w:tcPr>
            <w:tcW w:w="7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Generowanie statystyk, raportów i rankingów</w:t>
            </w:r>
          </w:p>
        </w:tc>
      </w:tr>
      <w:tr>
        <w:trPr/>
        <w:tc>
          <w:tcPr>
            <w:tcW w:w="2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pis</w:t>
            </w:r>
          </w:p>
        </w:tc>
        <w:tc>
          <w:tcPr>
            <w:tcW w:w="7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Funkcja generująca raport, </w:t>
            </w:r>
            <w:r>
              <w:rPr>
                <w:szCs w:val="28"/>
                <w:lang w:val="pl-PL"/>
              </w:rPr>
              <w:t xml:space="preserve">statystyki i </w:t>
            </w:r>
            <w:r>
              <w:rPr>
                <w:lang w:val="pl-PL"/>
              </w:rPr>
              <w:t xml:space="preserve"> </w:t>
            </w:r>
            <w:r>
              <w:rPr>
                <w:szCs w:val="28"/>
                <w:lang w:val="pl-PL"/>
              </w:rPr>
              <w:t>rankingów</w:t>
            </w:r>
            <w:r>
              <w:rPr>
                <w:lang w:val="pl-PL"/>
              </w:rPr>
              <w:t xml:space="preserve"> o pracownikac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ane wejściow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Wyniki uzyskane przez pracowników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Źródło danych wejściowych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ane zgromadzone w systemi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ynik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Wygenerowanie raportu, </w:t>
            </w:r>
            <w:r>
              <w:rPr>
                <w:szCs w:val="28"/>
                <w:lang w:val="pl-PL"/>
              </w:rPr>
              <w:t>statystyki, rankingu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unek wstępny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ane muszą istnieć w systemi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unek końcowy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.w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fekty uboczn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ra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Powód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Funkcja niezbędna w celu generowania raportu, </w:t>
            </w:r>
            <w:r>
              <w:rPr>
                <w:szCs w:val="28"/>
                <w:lang w:val="pl-PL"/>
              </w:rPr>
              <w:t>statystyki, rankingu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zwa Funkcji</w:t>
            </w:r>
          </w:p>
        </w:tc>
        <w:tc>
          <w:tcPr>
            <w:tcW w:w="7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/>
              <w:t>Nadawanie ID uczestnikom projektów</w:t>
            </w:r>
          </w:p>
        </w:tc>
      </w:tr>
      <w:tr>
        <w:trPr/>
        <w:tc>
          <w:tcPr>
            <w:tcW w:w="2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pis</w:t>
            </w:r>
          </w:p>
        </w:tc>
        <w:tc>
          <w:tcPr>
            <w:tcW w:w="7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unkcja pozwala na nadanie pracownikowiID w ramach projektu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ane wejściow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ane personalne, nazwa projektu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Źródło danych wejściowych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ystem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ynik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danie pracownikowi ID w ramach projektu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unek wstępny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ystem musi zawierać konieczne informacj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unek końcowy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ystem musi zawierać konieczne informacj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fekty uboczn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ra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wód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Funkcja potrzebna w celu prowadzenia ewidencji pracowników w ramach projektu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zwa Funkcji</w:t>
            </w:r>
          </w:p>
        </w:tc>
        <w:tc>
          <w:tcPr>
            <w:tcW w:w="7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/>
              <w:t>Nadawanie statusu projektom</w:t>
            </w:r>
          </w:p>
        </w:tc>
      </w:tr>
      <w:tr>
        <w:trPr/>
        <w:tc>
          <w:tcPr>
            <w:tcW w:w="2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pis</w:t>
            </w:r>
          </w:p>
        </w:tc>
        <w:tc>
          <w:tcPr>
            <w:tcW w:w="7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unkcja pozwala na nadanie statusu projektom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ane wejściow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zwa projektu, dotychczasowy status, limit opóźnieni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Źródło danych wejściowych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ystem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ynik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danie statusu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unek wstępny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ystem musi zawierać konieczne informacj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unek końcowy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ystem musi zawierać konieczne informacj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fekty uboczn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ra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wód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unkcja potrzebna w celu prowadzenia ewidencji projektów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zwa Funkcji</w:t>
            </w:r>
          </w:p>
        </w:tc>
        <w:tc>
          <w:tcPr>
            <w:tcW w:w="7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/>
              <w:t>Przydzielanie statusu pracownikom</w:t>
            </w:r>
          </w:p>
        </w:tc>
      </w:tr>
      <w:tr>
        <w:trPr/>
        <w:tc>
          <w:tcPr>
            <w:tcW w:w="2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pis</w:t>
            </w:r>
          </w:p>
        </w:tc>
        <w:tc>
          <w:tcPr>
            <w:tcW w:w="7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unkcja pozwala na nadanie statusu pracownikom (szeregowy uczestnik projektu, kierownik projektu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ane wejściow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Dane osobowe, nazwa projektu, aktualny status,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Źródło danych wejściowych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ystem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ynik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rzydzielanie statusu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unek wstępny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ystem musi zawierać konieczne informacje, pracownik nie może być przydzielony jako kierownik lub należeć już do 3 projektów jako ich szeregowy uczestni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unek końcowy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ystem musi zawierać konieczne informacj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fekty uboczn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Zapisanie danych o przynależności do projektu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wód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unkcja potrzebna w celu prowadzenia ewidencji projektów i pracowników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zwa Funkcji</w:t>
            </w:r>
          </w:p>
        </w:tc>
        <w:tc>
          <w:tcPr>
            <w:tcW w:w="7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/>
              <w:t>Tworzenie listy uchybień</w:t>
            </w:r>
          </w:p>
        </w:tc>
      </w:tr>
      <w:tr>
        <w:trPr/>
        <w:tc>
          <w:tcPr>
            <w:tcW w:w="2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pis</w:t>
            </w:r>
          </w:p>
        </w:tc>
        <w:tc>
          <w:tcPr>
            <w:tcW w:w="7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unkcja pozwalająca na utworzenie listy uchybień odnośnie zadani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ane wejściow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ktualny stan projektu dostępny w systemie, dane dostarczone przez kierownika projektu i szeregowych uczestników projektów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Źródło danych wejściowych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ane zgromadzone w systemie, kierownik projektu, szeregowi uczestnicy projektów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ynik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Utworzenie listy uchybie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unek wstępny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Zbyt niska ocena zadania wystawniona podczas odbioru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unek końcowy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.w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fekty uboczn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ra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wód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unkcja niezbędna w celu prowadzenia ewidencji zadań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zwa Funkcji</w:t>
            </w:r>
          </w:p>
        </w:tc>
        <w:tc>
          <w:tcPr>
            <w:tcW w:w="7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/>
              <w:t>Tworzenie opisu przyczyn niepowodzenia</w:t>
            </w:r>
          </w:p>
        </w:tc>
      </w:tr>
      <w:tr>
        <w:trPr/>
        <w:tc>
          <w:tcPr>
            <w:tcW w:w="2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pis</w:t>
            </w:r>
          </w:p>
        </w:tc>
        <w:tc>
          <w:tcPr>
            <w:tcW w:w="7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unkcja pozwalająca na utworzenie opisu przyczyn niepowodzeni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ane wejściow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ktualny stan projektu dostępny w systemie, dane dostarczone przez kierownika projektu, daty ramowe trwania projektu (limit opóźnienia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Źródło danych wejściowych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ane zgromadzone w systemie, kierownik projektu,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ynik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Utworzenie opisu przyczyn niepowodzeni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unek wstępny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inął limit czasu przeznaczonego na projekt, niezbędne dane zostały wprowadzone do systemu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unek końcowy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.w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fekty uboczn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ra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wód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unkcja niezbędna w celu prowadzenia ewidencji projektów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zwa Funkcji</w:t>
            </w:r>
          </w:p>
        </w:tc>
        <w:tc>
          <w:tcPr>
            <w:tcW w:w="7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/>
              <w:t>Wystawianie ocen</w:t>
            </w:r>
          </w:p>
        </w:tc>
      </w:tr>
      <w:tr>
        <w:trPr/>
        <w:tc>
          <w:tcPr>
            <w:tcW w:w="2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pis</w:t>
            </w:r>
          </w:p>
        </w:tc>
        <w:tc>
          <w:tcPr>
            <w:tcW w:w="7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unkcja pozwalająca kierownikowi projektu na wystawienie ocen zadaniu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ane wejściow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ktualny stan zadania dostępny w systemie, dane dostarczone przez osobę odpowiedzialną za wykonanie zadani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Źródło danych wejściowych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Dane zgromadzone w systemie, osoba odpowiedzialna za wykonanie zadani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ynik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ystawianie oceny zadaniu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unek wstępny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ystem musi zawierać konieczne informacj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unek końcowy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.w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fekty uboczn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Zmiana statusu na „zatwierdzone” w przypadku uzyskania oceny co najmniej 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wód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unkcja niezbędna w celu prowadzenia ewidencji zadań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zwa Funkcji</w:t>
            </w:r>
          </w:p>
        </w:tc>
        <w:tc>
          <w:tcPr>
            <w:tcW w:w="7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 xml:space="preserve">Edytowanie </w:t>
            </w:r>
            <w:r>
              <w:rPr>
                <w:b/>
                <w:bCs/>
                <w:sz w:val="28"/>
                <w:lang w:val="pl-PL"/>
              </w:rPr>
              <w:t>projektów</w:t>
            </w:r>
          </w:p>
        </w:tc>
      </w:tr>
      <w:tr>
        <w:trPr/>
        <w:tc>
          <w:tcPr>
            <w:tcW w:w="2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pis</w:t>
            </w:r>
          </w:p>
        </w:tc>
        <w:tc>
          <w:tcPr>
            <w:tcW w:w="7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unkcja pozwala na edytowanie projektów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ane wejściow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zwa projektu, daty, uczestnicy projektów, kierownicy projektów, aktualny status projektu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Źródło danych wejściowych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System, kierownicy projektów,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ynik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Nadanie statusu, nazwy, dodanie projektu, dat, tworzenie opisu przyczyn niepowodzenia,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unek wstępny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ystem musi zawierać konieczne informacj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unek końcowy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.w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fekty uboczn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Zmiana statusu projektów itp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wód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unkcja potrzebna do ewidencji projektów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zwa Funkcji</w:t>
            </w:r>
          </w:p>
        </w:tc>
        <w:tc>
          <w:tcPr>
            <w:tcW w:w="7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Edytowanie zadań</w:t>
            </w:r>
          </w:p>
        </w:tc>
      </w:tr>
      <w:tr>
        <w:trPr/>
        <w:tc>
          <w:tcPr>
            <w:tcW w:w="2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pis</w:t>
            </w:r>
          </w:p>
        </w:tc>
        <w:tc>
          <w:tcPr>
            <w:tcW w:w="7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unkcja pozwala na edytowanie zada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ane wejściow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Nazwa zadania, nazwa zadania, daty, uczestnicy zadania, osoby odpowiedzialne za wykonanie zadania, statusy zadani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Źródło danych wejściowych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ystem, kierownicy projektów, uczestnicy zadań, osoby odpowiedzialne za wykonanie zada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ynik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danie statusu, nazwy, dodanie zadania, dat, wystawienie ocen zadaniom, tworzenie listy uchybień, dokonywanie odbioru zada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unek wstępny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ystem musi zawierać konieczne informacj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unek końcowy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.w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fekty uboczn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Zmiana statusu zadań itp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wód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unkcja potrzebna do ewidencji zadań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zwa Funkcji</w:t>
            </w:r>
          </w:p>
        </w:tc>
        <w:tc>
          <w:tcPr>
            <w:tcW w:w="7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Dokonywanie odbioru zadań</w:t>
            </w:r>
          </w:p>
        </w:tc>
      </w:tr>
      <w:tr>
        <w:trPr/>
        <w:tc>
          <w:tcPr>
            <w:tcW w:w="2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pis</w:t>
            </w:r>
          </w:p>
        </w:tc>
        <w:tc>
          <w:tcPr>
            <w:tcW w:w="7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Funkcja pozwala na przyjmowanie zadania przez kierownika projektu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ane wejściow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Zadanie, dane osoby odpowiedzialnej za zadnie, dat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Źródło danych wejściowych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ystem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ynik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okonanie odbioru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unek wstępny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unek końcowy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fekty uboczne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ra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wód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Funkcja potrzebna w celu prowadzenia ewidencji zadań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3"/>
        <w:rPr>
          <w:lang w:val="pl-PL"/>
        </w:rPr>
      </w:pPr>
      <w:r>
        <w:rPr>
          <w:lang w:val="pl-PL"/>
        </w:rPr>
      </w:r>
    </w:p>
    <w:p>
      <w:pPr>
        <w:pStyle w:val="Heading3"/>
        <w:rPr/>
      </w:pPr>
      <w:r>
        <w:rPr/>
        <w:t>Słownik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Dodawanie zadań </w:t>
      </w:r>
      <w:r>
        <w:rPr>
          <w:lang w:val="pl-PL"/>
        </w:rPr>
        <w:t>funkcja pozwala na dodanie zadania do systemu przez pracowników przydzielonych do zadania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>
          <w:b/>
          <w:bCs/>
          <w:lang w:val="pl-PL"/>
        </w:rPr>
        <w:t xml:space="preserve">Dokonywanie odbioru zadań </w:t>
      </w:r>
      <w:r>
        <w:rPr>
          <w:lang w:val="pl-PL"/>
        </w:rPr>
        <w:t xml:space="preserve">przyjmowanie zadania przez kierownika projektu 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>
          <w:b/>
          <w:bCs/>
          <w:lang w:val="pl-PL"/>
        </w:rPr>
        <w:t xml:space="preserve">Wyświetlanie projektów </w:t>
      </w:r>
      <w:r>
        <w:rPr>
          <w:lang w:val="pl-PL"/>
        </w:rPr>
        <w:t>wyświetlanie listy projektów. Może skutkować edytowaniem: tworzeniem opisu przyczyn niepowodzenia realizacji projektu, nadawaniem statusu projektom, (nadawaniem nazw projektom itp.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370" w:leader="none"/>
        </w:tabs>
        <w:jc w:val="both"/>
        <w:rPr/>
      </w:pPr>
      <w:r>
        <w:rPr>
          <w:b/>
          <w:bCs/>
          <w:lang w:val="pl-PL"/>
        </w:rPr>
        <w:t xml:space="preserve">Wyświetlanie zadań </w:t>
      </w:r>
      <w:r>
        <w:rPr>
          <w:lang w:val="pl-PL"/>
        </w:rPr>
        <w:t>wyświetlanie listy zadań</w:t>
      </w:r>
      <w:r>
        <w:rPr>
          <w:b/>
          <w:bCs/>
          <w:lang w:val="pl-PL"/>
        </w:rPr>
        <w:t xml:space="preserve">. </w:t>
      </w:r>
      <w:r>
        <w:rPr>
          <w:lang w:val="pl-PL"/>
        </w:rPr>
        <w:t>Może skutkować edytowaniem: wystawieniem oceny za zadanie, tworzeniem listy uchybień, dokonywaniem odbioru zadań</w:t>
      </w:r>
    </w:p>
    <w:p>
      <w:pPr>
        <w:pStyle w:val="Normal"/>
        <w:tabs>
          <w:tab w:val="clear" w:pos="720"/>
          <w:tab w:val="left" w:pos="2370" w:leader="none"/>
        </w:tabs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ab/>
      </w:r>
    </w:p>
    <w:p>
      <w:pPr>
        <w:pStyle w:val="Normal"/>
        <w:tabs>
          <w:tab w:val="clear" w:pos="720"/>
          <w:tab w:val="left" w:pos="2370" w:leader="none"/>
          <w:tab w:val="center" w:pos="4536" w:leader="none"/>
        </w:tabs>
        <w:jc w:val="both"/>
        <w:rPr/>
      </w:pPr>
      <w:r>
        <w:rPr>
          <w:b/>
          <w:bCs/>
          <w:lang w:val="pl-PL"/>
        </w:rPr>
        <w:t xml:space="preserve">Ewidencjonowanie danych osobowych pracowników </w:t>
      </w:r>
      <w:r>
        <w:rPr>
          <w:lang w:val="pl-PL"/>
        </w:rPr>
        <w:t>wyświetlanie listy pracowników z ich danymi osobowymi, dostępne jedynie dla właściciela firmy</w:t>
      </w:r>
    </w:p>
    <w:p>
      <w:pPr>
        <w:pStyle w:val="Normal"/>
        <w:tabs>
          <w:tab w:val="clear" w:pos="720"/>
          <w:tab w:val="left" w:pos="2370" w:leader="none"/>
          <w:tab w:val="center" w:pos="453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720"/>
          <w:tab w:val="left" w:pos="2370" w:leader="none"/>
          <w:tab w:val="center" w:pos="4536" w:leader="none"/>
        </w:tabs>
        <w:rPr/>
      </w:pPr>
      <w:r>
        <w:rPr/>
        <w:t xml:space="preserve">Generowanie statystyk, raportów i rankingów </w:t>
      </w:r>
      <w:r>
        <w:rPr>
          <w:b w:val="false"/>
          <w:bCs w:val="false"/>
        </w:rPr>
        <w:t>generowanie danych dostępne jedynie dla właściciela firmy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>
          <w:b/>
          <w:bCs/>
          <w:lang w:val="pl-PL"/>
        </w:rPr>
        <w:t xml:space="preserve">Kierownik projektu </w:t>
      </w:r>
      <w:r>
        <w:rPr>
          <w:lang w:val="pl-PL"/>
        </w:rPr>
        <w:t>pracownik przydzielany do realizacji projektu, odpowiedzialny za jego przebieg i czasową realizację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 xml:space="preserve">Nadawanie ID uczestnikom projektów </w:t>
      </w:r>
      <w:r>
        <w:rPr>
          <w:b w:val="false"/>
          <w:bCs w:val="false"/>
        </w:rPr>
        <w:t>nadawanie unikatowego identyfikatora uczestnikom projektu, dokonywane przez system dla każdego projektu z osobna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ing1"/>
        <w:rPr/>
      </w:pPr>
      <w:r>
        <w:rPr/>
        <w:t xml:space="preserve">Nadawanie statusu projektom </w:t>
      </w:r>
      <w:r>
        <w:rPr>
          <w:b w:val="false"/>
          <w:bCs w:val="false"/>
        </w:rPr>
        <w:t>nadawanie statusu dostępne dla kierownika projektu i systemu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>
          <w:b/>
          <w:bCs/>
          <w:lang w:val="pl-PL"/>
        </w:rPr>
        <w:t xml:space="preserve">Przydzielanie statusu pracownikom </w:t>
      </w:r>
      <w:r>
        <w:rPr>
          <w:lang w:val="pl-PL"/>
        </w:rPr>
        <w:t>funkcja dostępna jedynie dla właściciela firmy, nadającego określone uprawnienia w ramach każdego projektu z osobna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>
          <w:b/>
          <w:bCs/>
          <w:lang w:val="pl-PL"/>
        </w:rPr>
        <w:t xml:space="preserve">System </w:t>
      </w:r>
      <w:r>
        <w:rPr>
          <w:lang w:val="pl-PL"/>
        </w:rPr>
        <w:t xml:space="preserve">aktor mający rolę nadawania ID uczestnikom projektu, wpływający na status projektów i generujący statystyki, raporty i rankingi na żądanie właściciela projektu 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>
          <w:b/>
          <w:bCs/>
          <w:lang w:val="pl-PL"/>
        </w:rPr>
        <w:t xml:space="preserve">Szeregowy uczestnik projektu </w:t>
      </w:r>
      <w:r>
        <w:rPr>
          <w:lang w:val="pl-PL"/>
        </w:rPr>
        <w:t xml:space="preserve">pracownik przydzielany przez właściciela firmy do realizacji projektu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 xml:space="preserve">Tworzenie listy uchybień </w:t>
      </w:r>
      <w:r>
        <w:rPr>
          <w:b w:val="false"/>
          <w:bCs w:val="false"/>
        </w:rPr>
        <w:t>funkcja</w:t>
      </w:r>
      <w:r>
        <w:rPr/>
        <w:t xml:space="preserve"> </w:t>
      </w:r>
      <w:r>
        <w:rPr>
          <w:b w:val="false"/>
          <w:bCs w:val="false"/>
        </w:rPr>
        <w:t>dostępna dla kierownika projektu, wywoływana w związku z zadaniami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>
          <w:b/>
          <w:bCs/>
          <w:lang w:val="pl-PL"/>
        </w:rPr>
        <w:t xml:space="preserve">Tworzenie opisu przyczyn niepowodzenia </w:t>
      </w:r>
      <w:r>
        <w:rPr>
          <w:lang w:val="pl-PL"/>
        </w:rPr>
        <w:t>funkcja dostępna dla kierownika projektu, wywoływana w związku z projektami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bCs/>
          <w:lang w:val="pl-PL"/>
        </w:rPr>
        <w:t xml:space="preserve">Właściciel firmy </w:t>
      </w:r>
      <w:r>
        <w:rPr>
          <w:lang w:val="pl-PL"/>
        </w:rPr>
        <w:t>osoba nie posiadająca statusu kierownika projektu ani szeregowego uczestnika projektu. Jako jedyna upoważniona osoba może dokonywać ewidencjonowania danych osobowych pracowników, przydzielania statusu pracownikom i generowania statystyk, raportów i rankingów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 xml:space="preserve">Wystawianie ocen </w:t>
      </w:r>
      <w:r>
        <w:rPr>
          <w:b w:val="false"/>
          <w:bCs w:val="false"/>
        </w:rPr>
        <w:t>funkcja</w:t>
      </w:r>
      <w:r>
        <w:rPr/>
        <w:t xml:space="preserve"> </w:t>
      </w:r>
      <w:r>
        <w:rPr>
          <w:b w:val="false"/>
          <w:bCs w:val="false"/>
        </w:rPr>
        <w:t>dostępna dla kierownika projektu, wywoływana przy ocenie zadań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>
          <w:b/>
          <w:szCs w:val="28"/>
          <w:lang w:val="pl-PL"/>
        </w:rPr>
        <w:t xml:space="preserve">Edytowanie </w:t>
      </w:r>
      <w:r>
        <w:rPr>
          <w:b/>
          <w:bCs/>
          <w:lang w:val="pl-PL"/>
        </w:rPr>
        <w:t xml:space="preserve">projektów </w:t>
      </w:r>
      <w:r>
        <w:rPr>
          <w:lang w:val="pl-PL"/>
        </w:rPr>
        <w:t xml:space="preserve">wyświetlanie danych odnośnie konkretnego projektu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szCs w:val="28"/>
          <w:lang w:val="pl-PL"/>
        </w:rPr>
        <w:t xml:space="preserve">Edytowanie </w:t>
      </w:r>
      <w:r>
        <w:rPr>
          <w:b/>
          <w:bCs/>
          <w:lang w:val="pl-PL"/>
        </w:rPr>
        <w:t>zadań</w:t>
      </w:r>
      <w:r>
        <w:rPr>
          <w:lang w:val="pl-PL"/>
        </w:rPr>
        <w:t xml:space="preserve"> wyświetlanie danych odnośnie konkretnego zadani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pl-P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8"/>
      <w:lang w:val="pl-P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9:35:00Z</dcterms:created>
  <dc:creator>s2425</dc:creator>
  <dc:description/>
  <dc:language>en-US</dc:language>
  <cp:lastModifiedBy>s2425</cp:lastModifiedBy>
  <dcterms:modified xsi:type="dcterms:W3CDTF">2003-04-16T09:35:00Z</dcterms:modified>
  <cp:revision>2</cp:revision>
  <dc:subject/>
  <dc:title>Nazwa Funkcji</dc:title>
</cp:coreProperties>
</file>