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sz w:val="28"/>
        </w:rPr>
      </w:pPr>
      <w:r>
        <w:rPr>
          <w:sz w:val="28"/>
        </w:rPr>
        <w:t>Nazwa : Klub pływacki</w:t>
      </w:r>
    </w:p>
    <w:p>
      <w:pPr>
        <w:pStyle w:val="TextBody"/>
        <w:ind w:left="360" w:hanging="0"/>
        <w:rPr/>
      </w:pPr>
      <w:r>
        <w:rPr>
          <w:sz w:val="28"/>
        </w:rPr>
        <w:t>Opis : System wspomagajacy prace klubu pływackiego, ułatwi on organizacje zespołów na konkretne zawody, pozwoli odpowiednio formować zespoły, będą widoczne postępy zawodników co spowoduje lepsze wyniki oraz trafniejszy sposób promocji i nagradzania zawodników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SlowaKluczowe : klub,agregacja,dziedziczenie,wieloaspektowe,ograniczenia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ab/>
        <w:tab/>
        <w:tab/>
        <w:t xml:space="preserve">atrybut asocjacji,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StopienTrudnosci : 2.5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Typ : trescZadania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Autor: Marek Podskarbi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DataPowstania:2003-04-18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NrWersji:1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7:05:00Z</dcterms:created>
  <dc:creator>marcopollo</dc:creator>
  <dc:description/>
  <dc:language>en-US</dc:language>
  <cp:lastModifiedBy> huj</cp:lastModifiedBy>
  <dcterms:modified xsi:type="dcterms:W3CDTF">2003-04-26T17:05:00Z</dcterms:modified>
  <cp:revision>2</cp:revision>
  <dc:subject/>
  <dc:title>Nazwa : Klub pływacki</dc:title>
</cp:coreProperties>
</file>