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 w:val="28"/>
        </w:rPr>
      </w:pPr>
      <w:r>
        <w:rPr>
          <w:sz w:val="28"/>
        </w:rPr>
        <w:t>Nazwa : Diagram klas do zadania Klub pływacki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Opis : Diagram klas do zadania Klub pływacki, ciekawe przykłady dziedziczenia, wykorzystanie agregacji, wiele ograniczeń.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>SlowaKluczowe: klub,diagram klas,agregacja,dziedziczenie,wieloaspektowe,ograniczenia</w:t>
      </w:r>
    </w:p>
    <w:p>
      <w:pPr>
        <w:pStyle w:val="TextBody"/>
        <w:ind w:left="360" w:hanging="0"/>
        <w:jc w:val="left"/>
        <w:rPr>
          <w:sz w:val="28"/>
        </w:rPr>
      </w:pPr>
      <w:r>
        <w:rPr>
          <w:sz w:val="28"/>
        </w:rPr>
        <w:tab/>
        <w:tab/>
        <w:tab/>
        <w:t>atrybut asocjacji,analiza,zadanie,zawodnik,amator,zawodowiec,zawody,zespół,krajowe,zagraniczne,raport,premia,składka roczna,obserwator,kapitan,kadra kierownicza,stypendium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StopienTrudnosci : 2.5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Typ : trescZadania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Autor: Marek Podskarbi</w:t>
      </w:r>
    </w:p>
    <w:p>
      <w:pPr>
        <w:pStyle w:val="TextBody"/>
        <w:ind w:left="360" w:hanging="0"/>
        <w:rPr/>
      </w:pPr>
      <w:r>
        <w:rPr>
          <w:sz w:val="28"/>
        </w:rPr>
        <w:t>DataPowstania:2003-04-18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NrWersji:1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7:03:00Z</dcterms:created>
  <dc:creator>marcopollo</dc:creator>
  <dc:description/>
  <dc:language>en-US</dc:language>
  <cp:lastModifiedBy> huj</cp:lastModifiedBy>
  <dcterms:modified xsi:type="dcterms:W3CDTF">2003-04-30T14:03:00Z</dcterms:modified>
  <cp:revision>3</cp:revision>
  <dc:subject/>
  <dc:title>Nazwa : Diagram klas do zadania Klub pływacki</dc:title>
</cp:coreProperties>
</file>