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Amator: </w:t>
      </w:r>
      <w:r>
        <w:rPr/>
        <w:t>Jest podklasą klasy Zawodnik reprezentująca amator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owe: </w:t>
      </w:r>
      <w:r>
        <w:rPr/>
        <w:t>Jest podklasą klasy Zawody reprezentująca zawody krajo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mia: </w:t>
      </w:r>
      <w:r>
        <w:rPr/>
        <w:t>Jest to klasa reprezentująca premie pieniężne dla zawodni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aport: </w:t>
      </w:r>
      <w:r>
        <w:rPr/>
        <w:t>Jest to klasa reprezentująca raporty oraz informacje o zawod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kładka roczna: </w:t>
      </w:r>
      <w:r>
        <w:rPr/>
        <w:t>Jest to klasa reprezentująca składki roczne wpłacane przez zawodni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graniczne: </w:t>
      </w:r>
      <w:r>
        <w:rPr/>
        <w:t>Jest podklasą klasy Zawody reprezentująca wszystkie zawody zagrani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wodnik: </w:t>
      </w:r>
      <w:r>
        <w:rPr/>
        <w:t>Jest to klasa abstrakcyjna reprezentująca wszystkich zawodników klubu pływac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wodowiec: </w:t>
      </w:r>
      <w:r>
        <w:rPr/>
        <w:t>Jest podklasą klasy Zawodnik reprezentująca zawodników uprawiających pływanie zawodow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wody: </w:t>
      </w:r>
      <w:r>
        <w:rPr/>
        <w:t>Jest to klasa abstrakcyjna reprezentująca wszystkie zawody w jakich klub pływacki brał i bierze udzia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espół: </w:t>
      </w:r>
      <w:r>
        <w:rPr/>
        <w:t>Jest to klasa reprezentująca zespół pływacki wydelegowany na zawo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185660" cy="436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4:01:00Z</dcterms:created>
  <dc:creator>marcopollo</dc:creator>
  <dc:description/>
  <dc:language>en-US</dc:language>
  <cp:lastModifiedBy>krzysiek</cp:lastModifiedBy>
  <dcterms:modified xsi:type="dcterms:W3CDTF">2003-04-30T14:01:00Z</dcterms:modified>
  <cp:revision>2</cp:revision>
  <dc:subject/>
  <dc:title>Nazwa : Diagram klas do zadania Klub pływacki</dc:title>
</cp:coreProperties>
</file>