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pis struktury system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/>
        <w:t>Kancelaria adwokacka zajmuje się sprawami różnego rodzaju, np. spadkowe, alimentacyjne, itd.</w:t>
      </w:r>
    </w:p>
    <w:p>
      <w:pPr>
        <w:pStyle w:val="Normal"/>
        <w:ind w:left="360" w:hanging="0"/>
        <w:rPr/>
      </w:pPr>
      <w:r>
        <w:rPr/>
        <w:t xml:space="preserve">Sprawą, którą zleca klient, może zajmować się nawet kilku prawników, ale nigdy więcej niż trzech. W danym momencie prawnik może zajmować się wyłącznie jedną sprawą. Może się zdarzyć, że prawnik zostanie odsunięty od  sprawy jeszcze w trakcie prowadzenia jej przez kancelarię, albo może zostać przesunięty od obsługi innej prowadzonej przez kancelarię w tym czasie sprawy. Jest to traktowane jak zakończenie pracy przy obsłudze sprawy. </w:t>
      </w:r>
    </w:p>
    <w:p>
      <w:pPr>
        <w:pStyle w:val="Normal"/>
        <w:ind w:left="360" w:hanging="0"/>
        <w:rPr/>
      </w:pPr>
      <w:r>
        <w:rPr/>
        <w:t>W systemie informacyjnym wspomagającym pracę kancelarii powinny być pamiętane następujące informacje dotyczące prowadzonych spraw: w jakim okresie czasu kancelaria zajmowała się daną sprawą, czego ona dotyczyła (rodzaj sprawy), dane osobowe klienta, który ją zlecił, jacy prawnicy i  od kiedy do kiedy zajmowali się tą sprawą, daty i miejsca rozpraw związanych ze sprawą (może nie odbyć się żadna rozprawa), którzy z prawników (wyłącznie z grona przydzielonych do sprawy) brali udział w danej  rozprawi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Ma być przechowywana dokumentacja związana ze sprawą. Informacje związane ze sprawą mają być przechowywane przez okres 10 lat od momentu jej ukończenia. Dane klientów przechowywane są przez okres 2 lat od czasu zakończenia ostatniej sprawy, którą zlecili kancelarii. </w:t>
      </w:r>
    </w:p>
    <w:p>
      <w:pPr>
        <w:pStyle w:val="Normal"/>
        <w:ind w:left="360" w:hanging="0"/>
        <w:rPr/>
      </w:pPr>
      <w:r>
        <w:rPr/>
        <w:t xml:space="preserve">W celu usprawnienia procesu przydzielania prawników do obsługi spraw, oprócz danych osobowych, przechowywane mają też być specjalizacje (rodzaj sprawy musi być zgodny z którąś ze specjalizacji prawnika) oraz staż pracy w zawodzie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32"/>
        </w:rPr>
      </w:pPr>
      <w:r>
        <w:rPr/>
        <w:t>Prawnik może być klientem kancelarii, w której jest zatrudniony, ale wtedy nie może zajmować się obsługą sprawy, którą zlecił jako klient kancelari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iagr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757545" cy="533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Słownik pojęć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i/>
          <w:iCs/>
        </w:rPr>
        <w:t>Klient</w:t>
      </w:r>
      <w:r>
        <w:rPr/>
        <w:t xml:space="preserve"> – osoba która zgłasza kancelarii dana spraw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>Prawnik</w:t>
      </w:r>
      <w:r>
        <w:rPr/>
        <w:t xml:space="preserve"> -  osoba pracująca w kancelarii adwokackiej i zajmująca się sprawami zgłoszonymi przez klient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>Rozprawa</w:t>
      </w:r>
      <w:r>
        <w:rPr/>
        <w:t xml:space="preserve"> – posiedzenie sadowe z udziałem zainteresowanych str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i/>
          <w:iCs/>
        </w:rPr>
        <w:t>Zgłoszenie sprawy</w:t>
      </w:r>
      <w:r>
        <w:rPr/>
        <w:t xml:space="preserve"> – przekazanie na piśmie przez klienta prośby do kancelarii o zajęcie się daną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Przydzielenie sprawy </w:t>
      </w:r>
      <w:r>
        <w:rPr/>
        <w:t>– przykazanie danemu prawnikowi zjecie się dana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Odebranie sprawy </w:t>
      </w:r>
      <w:r>
        <w:rPr/>
        <w:t>– zwolnienie danego prawnika z obowiązku zajmowania się daną spraw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i/>
          <w:iCs/>
        </w:rPr>
        <w:t xml:space="preserve">Zakończenie sprawy </w:t>
      </w:r>
      <w:r>
        <w:rPr/>
        <w:t xml:space="preserve">– zamkniecie danej sprawy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0:52:00Z</dcterms:created>
  <dc:creator>Artur Laszewski</dc:creator>
  <dc:description/>
  <dc:language>en-US</dc:language>
  <cp:lastModifiedBy>Artur Laszewski</cp:lastModifiedBy>
  <dcterms:modified xsi:type="dcterms:W3CDTF">2003-04-26T11:21:00Z</dcterms:modified>
  <cp:revision>6</cp:revision>
  <dc:subject/>
  <dc:title/>
</cp:coreProperties>
</file>