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  <w:t>Artur Łaszewski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Kancelaria adwokack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ziedzina problem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W dzisiejszych czasach każda dziedzina życia zdominowana jest przez komputery. Każdy kto prowadzi działalność gospodarcza uczy się czy bawi korzysta z komputera. Maszyny znacznie ułatwiają nam prace a co najważniejsze znacznie ja przyśpieszają. Z tego powodu wprowadzenie systemu komputerowego kontrolującego prace kancelarii adwokackiej wydaje się być koniecznością. Dziedzinę problemową stanowią wszelkie czynności przeprowadzane przez pracowników kancelarii adwokackiej związane z  obsługa klientów np. zgłoszenie sprawy przez klienta czy też przydzielenie sprawy prawnik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Celem systemu jest usprawnienie w jak największym stopniu pracy wszystkim pracownikom kancelarii adwokackiej oraz ułatwienie dostępu do informacji na temat klientów i prowadzonych spraw.</w:t>
      </w:r>
    </w:p>
    <w:p>
      <w:pPr>
        <w:pStyle w:val="Normal"/>
        <w:ind w:firstLine="708"/>
        <w:rPr/>
      </w:pPr>
      <w:r>
        <w:rPr/>
        <w:t>Program jest stworzony dla dowolnej liczby pracowników kancelarii. Posiada możliwość szczegółowej rejestracji zlecanych spraw oraz przechowywania szczegółowych informacji o kliencie i o prawnikach.</w:t>
      </w:r>
    </w:p>
    <w:p>
      <w:pPr>
        <w:pStyle w:val="Normal"/>
        <w:ind w:firstLine="360"/>
        <w:rPr>
          <w:sz w:val="28"/>
        </w:rPr>
      </w:pPr>
      <w:r>
        <w:rPr/>
        <w:t>Program w sposób automatyczny tworzy raporty wewnętrz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kres odpowiedzialności syste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Zainstalowany system ma za zadanie przechowywanie informacji :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w jakim okresie czasu kancelaria zajmowała się daną sprawą i  czego ona dotyczyła (rodzaj sprawy)</w:t>
      </w:r>
    </w:p>
    <w:p>
      <w:pPr>
        <w:pStyle w:val="Normal"/>
        <w:numPr>
          <w:ilvl w:val="1"/>
          <w:numId w:val="1"/>
        </w:numPr>
        <w:rPr/>
      </w:pPr>
      <w:r>
        <w:rPr/>
        <w:t>dane osobowe klienta, który ją zlecił</w:t>
      </w:r>
    </w:p>
    <w:p>
      <w:pPr>
        <w:pStyle w:val="Normal"/>
        <w:numPr>
          <w:ilvl w:val="1"/>
          <w:numId w:val="1"/>
        </w:numPr>
        <w:rPr/>
      </w:pPr>
      <w:r>
        <w:rPr/>
        <w:t>jacy prawnicy i  od kiedy do kiedy zajmowali się tą sprawą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ty i miejsca rozpraw związanych ze sprawą </w:t>
      </w:r>
    </w:p>
    <w:p>
      <w:pPr>
        <w:pStyle w:val="Normal"/>
        <w:numPr>
          <w:ilvl w:val="1"/>
          <w:numId w:val="1"/>
        </w:numPr>
        <w:rPr/>
      </w:pPr>
      <w:r>
        <w:rPr/>
        <w:t>którzy z prawników brali udział w danej  rozprawie</w:t>
      </w:r>
    </w:p>
    <w:p>
      <w:pPr>
        <w:pStyle w:val="Normal"/>
        <w:numPr>
          <w:ilvl w:val="1"/>
          <w:numId w:val="1"/>
        </w:numPr>
        <w:rPr/>
      </w:pPr>
      <w:r>
        <w:rPr/>
        <w:t>dokumentacji związanej ze sprawą</w:t>
      </w:r>
    </w:p>
    <w:p>
      <w:pPr>
        <w:pStyle w:val="Normal"/>
        <w:numPr>
          <w:ilvl w:val="1"/>
          <w:numId w:val="1"/>
        </w:numPr>
        <w:rPr/>
      </w:pPr>
      <w:r>
        <w:rPr/>
        <w:t>dane osobowe prawników i ich specjalizac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żytkownicy syste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W systemie występują tacy aktorzy j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Klient – osoba zlecająca kancelarii adwokackiej dana sprawę</w:t>
      </w:r>
    </w:p>
    <w:p>
      <w:pPr>
        <w:pStyle w:val="Normal"/>
        <w:numPr>
          <w:ilvl w:val="2"/>
          <w:numId w:val="1"/>
        </w:numPr>
        <w:rPr/>
      </w:pPr>
      <w:r>
        <w:rPr/>
        <w:t>Prawnik – pracownik kancelarii zajmujący się sprawa</w:t>
      </w:r>
    </w:p>
    <w:p>
      <w:pPr>
        <w:pStyle w:val="Normal"/>
        <w:numPr>
          <w:ilvl w:val="2"/>
          <w:numId w:val="1"/>
        </w:numPr>
        <w:rPr/>
      </w:pPr>
      <w:r>
        <w:rPr/>
        <w:t>Administrator – dodanie nowego użytk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ymagania użytkowni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Cs w:val="28"/>
        </w:rPr>
      </w:pPr>
      <w:r>
        <w:rPr>
          <w:b/>
          <w:bCs/>
        </w:rPr>
        <w:t>Część I</w:t>
      </w:r>
    </w:p>
    <w:p>
      <w:pPr>
        <w:pStyle w:val="Normal"/>
        <w:ind w:left="360" w:hanging="0"/>
        <w:rPr/>
      </w:pPr>
      <w:r>
        <w:rPr/>
        <w:t>Kancelaria adwokacka zajmuje się sprawami różnego rodzaju, np. spadkowe, alimentacyjne, itd.</w:t>
      </w:r>
    </w:p>
    <w:p>
      <w:pPr>
        <w:pStyle w:val="Normal"/>
        <w:ind w:left="360" w:hanging="0"/>
        <w:rPr/>
      </w:pPr>
      <w:r>
        <w:rPr/>
        <w:t xml:space="preserve">Sprawą, którą zleca klient, może zajmować się nawet kilku prawników, ale nigdy więcej niż trzech. W danym momencie prawnik może zajmować się wyłącznie jedną sprawą. Może się zdarzyć, że prawnik zostanie odsunięty od  sprawy jeszcze w trakcie prowadzenia jej przez kancelarię, albo może zostać przesunięty od obsługi innej prowadzonej przez kancelarię w tym czasie sprawy. Jest to traktowane jak zakończenie pracy przy obsłudze sprawy. </w:t>
      </w:r>
    </w:p>
    <w:p>
      <w:pPr>
        <w:pStyle w:val="Normal"/>
        <w:ind w:left="360" w:hanging="0"/>
        <w:rPr/>
      </w:pPr>
      <w:r>
        <w:rPr/>
        <w:t>W systemie informacyjnym wspomagającym pracę kancelarii powinny być pamiętane następujące informacje dotyczące prowadzonych spraw: w jakim okresie czasu kancelaria zajmowała się daną sprawą, czego ona dotyczyła (rodzaj sprawy), dane osobowe klienta, który ją zlecił, jacy prawnicy i  od kiedy do kiedy zajmowali się tą sprawą, daty i miejsca rozpraw związanych ze sprawą (może nie odbyć się żadna rozprawa), którzy z prawników (wyłącznie z grona przydzielonych do sprawy) brali udział w danej  rozprawi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Ma być przechowywana dokumentacja związana ze sprawą. Informacje związane ze sprawą mają być przechowywane przez okres 10 lat od momentu jej ukończenia. Dane klientów przechowywane są przez okres 2 lat od czasu zakończenia ostatniej sprawy, którą zlecili kancelarii. </w:t>
      </w:r>
    </w:p>
    <w:p>
      <w:pPr>
        <w:pStyle w:val="Normal"/>
        <w:ind w:left="360" w:hanging="0"/>
        <w:rPr/>
      </w:pPr>
      <w:r>
        <w:rPr/>
        <w:t xml:space="preserve">W celu usprawnienia procesu przydzielania prawników do obsługi spraw, oprócz danych osobowych, przechowywane mają też być specjalizacje (rodzaj sprawy musi być zgodny z którąś ze specjalizacji prawnika) oraz staż pracy w zawodzie. </w:t>
      </w:r>
    </w:p>
    <w:p>
      <w:pPr>
        <w:pStyle w:val="Normal"/>
        <w:ind w:left="360" w:hanging="0"/>
        <w:rPr>
          <w:szCs w:val="28"/>
        </w:rPr>
      </w:pPr>
      <w:r>
        <w:rPr/>
        <w:t>Prawnik może być klientem kancelarii, w której jest zatrudniony, ale wtedy nie może zajmować się obsługą sprawy, którą zlecił jako klient kancelarii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b/>
          <w:bCs/>
        </w:rPr>
        <w:t>Część II</w:t>
      </w:r>
    </w:p>
    <w:p>
      <w:pPr>
        <w:pStyle w:val="Normal"/>
        <w:ind w:left="360" w:hanging="0"/>
        <w:rPr/>
      </w:pPr>
      <w:r>
        <w:rPr/>
        <w:t>Oczekuje się, że system będzie wspomagał użytkowników w</w:t>
      </w:r>
      <w:r>
        <w:rPr>
          <w:szCs w:val="28"/>
        </w:rPr>
        <w:t>:</w:t>
      </w:r>
    </w:p>
    <w:p>
      <w:pPr>
        <w:pStyle w:val="Normal"/>
        <w:numPr>
          <w:ilvl w:val="3"/>
          <w:numId w:val="1"/>
        </w:numPr>
        <w:rPr/>
      </w:pPr>
      <w:r>
        <w:rPr/>
        <w:t>Zgłaszaniu spraw (klient)</w:t>
      </w:r>
    </w:p>
    <w:p>
      <w:pPr>
        <w:pStyle w:val="Normal"/>
        <w:numPr>
          <w:ilvl w:val="3"/>
          <w:numId w:val="1"/>
        </w:numPr>
        <w:rPr/>
      </w:pPr>
      <w:r>
        <w:rPr/>
        <w:t>Przydzielaniu spraw ( prawnik )</w:t>
      </w:r>
    </w:p>
    <w:p>
      <w:pPr>
        <w:pStyle w:val="Normal"/>
        <w:numPr>
          <w:ilvl w:val="3"/>
          <w:numId w:val="1"/>
        </w:numPr>
        <w:rPr/>
      </w:pPr>
      <w:r>
        <w:rPr/>
        <w:t>Odbieraniu spraw ( prawnik )</w:t>
      </w:r>
    </w:p>
    <w:p>
      <w:pPr>
        <w:pStyle w:val="Normal"/>
        <w:numPr>
          <w:ilvl w:val="3"/>
          <w:numId w:val="1"/>
        </w:numPr>
        <w:rPr/>
      </w:pPr>
      <w:r>
        <w:rPr/>
        <w:t>Liczeniu stażu ( prawnik )</w:t>
      </w:r>
    </w:p>
    <w:p>
      <w:pPr>
        <w:pStyle w:val="Normal"/>
        <w:numPr>
          <w:ilvl w:val="3"/>
          <w:numId w:val="1"/>
        </w:numPr>
        <w:rPr/>
      </w:pPr>
      <w:r>
        <w:rPr/>
        <w:t>Zakańczaniu sprawy ( prawnik )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b/>
          <w:bCs/>
        </w:rPr>
        <w:t>Część I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  <w:t>System powinien wypełniać następujące ogranicze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5" w:leader="none"/>
        </w:tabs>
        <w:rPr>
          <w:b/>
          <w:b/>
          <w:bCs/>
        </w:rPr>
      </w:pPr>
      <w:r>
        <w:rPr/>
        <w:t>Do uruchomienia Systemu wymaga się stacji roboczych wyposażonych w system operacyjny Windows 9x/Me/XP/2000 i serwera bazującego na Systemie Operacyjnym Linu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5" w:leader="none"/>
        </w:tabs>
        <w:rPr>
          <w:b/>
          <w:b/>
          <w:bCs/>
        </w:rPr>
      </w:pPr>
      <w:r>
        <w:rPr/>
        <w:t>Informacje są przechowywane w bazie MySQ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5" w:leader="none"/>
        </w:tabs>
        <w:rPr>
          <w:b/>
          <w:b/>
          <w:bCs/>
        </w:rPr>
      </w:pPr>
      <w:r>
        <w:rPr/>
        <w:t>System będzie w przypadku uaktualnienia potrzebował dostępu do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35" w:leader="none"/>
        </w:tabs>
        <w:rPr/>
      </w:pPr>
      <w:r>
        <w:rPr/>
        <w:t>System ma współpracować z drukarką, w celu drukowania raportów.</w:t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sz w:val="28"/>
        </w:rPr>
        <w:t>Słownik poję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i/>
          <w:iCs/>
        </w:rPr>
        <w:t>Klient</w:t>
      </w:r>
      <w:r>
        <w:rPr/>
        <w:t xml:space="preserve"> – osoba która zgłasza kancelarii dana spraw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/>
        <w:t>Baza klientów -  baza w której przechowywane są informacje o klientach przez okres 2 lat od czasu zakończenia ostatniej sprawy, którą zlecili kancelar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Prawnik -  osoba pracująca w kancelarii adwokackiej i zajmująca się sprawami zgłoszonymi przez klientów</w:t>
      </w:r>
    </w:p>
    <w:p>
      <w:pPr>
        <w:pStyle w:val="Normal"/>
        <w:ind w:left="3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Raport </w:t>
      </w:r>
      <w:r>
        <w:rPr/>
        <w:t>– pismo sporządzone przez jednego z pracowników kancelarii. W raporcie znajdują się ogólne informacje dotyczące rożnych dziedzin związanych z kancelari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>Zgłoszenie sprawy</w:t>
      </w:r>
      <w:r>
        <w:rPr>
          <w:u w:val="single"/>
        </w:rPr>
        <w:t xml:space="preserve"> </w:t>
      </w:r>
      <w:r>
        <w:rPr/>
        <w:t>– przekazanie na piśmie przez klienta prośby do kancelarii o zajęcie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Przydzielenie sprawy </w:t>
      </w:r>
      <w:r>
        <w:rPr/>
        <w:t>– przykazanie danemu prawnikowi zjecie się dana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>Odebranie sprawy</w:t>
      </w:r>
      <w:r>
        <w:rPr>
          <w:i/>
          <w:iCs/>
          <w:u w:val="single"/>
        </w:rPr>
        <w:t xml:space="preserve"> </w:t>
      </w:r>
      <w:r>
        <w:rPr/>
        <w:t>– zwolnienie danego prawnika z obowiązku zajmowania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i/>
          <w:iCs/>
        </w:rPr>
        <w:t xml:space="preserve">Zakończenie sprawy </w:t>
      </w:r>
      <w:r>
        <w:rPr/>
        <w:t xml:space="preserve">– zamkniecie danej sprawy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03:00Z</dcterms:created>
  <dc:creator>Artur Laszewski</dc:creator>
  <dc:description/>
  <dc:language>en-US</dc:language>
  <cp:lastModifiedBy>Artur Laszewski</cp:lastModifiedBy>
  <dcterms:modified xsi:type="dcterms:W3CDTF">2003-04-26T11:24:00Z</dcterms:modified>
  <cp:revision>18</cp:revision>
  <dc:subject/>
  <dc:title>Kancelaria adwokacka</dc:title>
</cp:coreProperties>
</file>