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dani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rwis sprzętu domoweg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pień trudności (w skali 0 – 5)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wc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an Góralsk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przydział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5.03.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realizacji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.05.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sultant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lina Stasiecka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Serwis sprzętu domowego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Serwis sprzętu domowego zatrudnia serwisantów (imię, nazwisko, data ur., adres, telefon). Każdy serwisant ma przydzielony samochód służbowy (marka, typ, nr rej.) i korzysta z niego wspólnie z dwoma innymi kolegami. Dla każdego zgłoszenia są zapamiętywane: data i godzina przyjęcia zgłoszenia, dane osobowe klienta (imię i nazwisko, adres, telefon). Na podstawie ulicy z adresu zgłoszenia ustalany jest rejon miasta, do którego należy wysłać serwisanta. Każdy rejon zawiera opis, który określa, jakie ulice obejmuje. Miasto jest podzielone na strefy. Rejon wchodzi w skład dokładnie jednej strefy. W skład jednej strefy może wchodzić kilka rejonów. Strefy różnią się wielkością opłat strefowych (powiązanych z koniecznością dojazdu). Zapamiętywane jest także, o której godzinie i któremu serwisantowi przydzielone zostało zgłoszenie. Każdy serwisant obsługuje co najmniej jeden rejon miasta. Rejony mogą być obsługiwane przez różną liczbę serwisantów, ale nie istnieją rejony, które nie miałyby zapewnionego serwis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ziedzina problemowa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System ten może znaleźć zastosowanie w firmach prowadzących działalność związana bezpośrednio jak i pośrednio z serwisem sprzętu domowego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el systemu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Celem systemu będzie wspomaganie pracy Serwisu AGD. </w:t>
      </w:r>
    </w:p>
    <w:p>
      <w:pPr>
        <w:pStyle w:val="Normal"/>
        <w:ind w:left="708" w:hanging="0"/>
        <w:rPr/>
      </w:pPr>
      <w:r>
        <w:rPr/>
        <w:t>Skróci czas potrzebny na złożenie zamówienia poprze całkowita automatyzacje tego procesu. Będzie zawierał wszystkie niezbędne dane pracowników jak i klientów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kres odpowiedzialności systemu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>System ma za zadanie sprawne zarządzanie praca serwisu. Przydzielać pracowników do zgłoszeń jak i przydzielanie im samochod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żytkownicy syste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8"/>
        <w:gridCol w:w="4276"/>
      </w:tblGrid>
      <w:tr>
        <w:trPr>
          <w:trHeight w:val="588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ktor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nkcje</w:t>
            </w:r>
          </w:p>
        </w:tc>
      </w:tr>
      <w:tr>
        <w:trPr>
          <w:trHeight w:val="142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erator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zgłoszenia, Dodanie klienta do bazy, Przydzielenie serwisantowi samochodu, Przydzielenie serwisanta do konkretnego zlec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magania użytkownik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Serwis sprzętu domowego jest firma zajmująca się naprawa uszkodzonych urządzeń AGD.</w:t>
      </w:r>
    </w:p>
    <w:p>
      <w:pPr>
        <w:pStyle w:val="Normal"/>
        <w:ind w:left="708" w:hanging="0"/>
        <w:rPr>
          <w:bCs/>
        </w:rPr>
      </w:pPr>
      <w:r>
        <w:rPr>
          <w:bCs/>
        </w:rPr>
        <w:t>System odpowiedzialny jest za sprawne zarządzanie procesem zgłoszenia usterki i zamówienia serwisanta.</w:t>
      </w:r>
    </w:p>
    <w:p>
      <w:pPr>
        <w:pStyle w:val="Normal"/>
        <w:ind w:left="708" w:hanging="0"/>
        <w:rPr>
          <w:bCs/>
        </w:rPr>
      </w:pPr>
      <w:r>
        <w:rPr>
          <w:bCs/>
        </w:rPr>
        <w:t>Dla każdego serwisanta przechowywane jest Imię, Nazwisko, Data urodzenia, Adres oraz Telefon.</w:t>
      </w:r>
    </w:p>
    <w:p>
      <w:pPr>
        <w:pStyle w:val="Normal"/>
        <w:ind w:left="708" w:hanging="0"/>
        <w:rPr>
          <w:bCs/>
        </w:rPr>
      </w:pPr>
      <w:r>
        <w:rPr>
          <w:bCs/>
        </w:rPr>
        <w:t>System przechowuje również dane o klientach: Imię, Nazwisko, Adres, Telefon oraz Dzielnica.</w:t>
      </w:r>
    </w:p>
    <w:p>
      <w:pPr>
        <w:pStyle w:val="Normal"/>
        <w:ind w:left="708" w:hanging="0"/>
        <w:rPr>
          <w:bCs/>
        </w:rPr>
      </w:pPr>
      <w:r>
        <w:rPr>
          <w:bCs/>
        </w:rPr>
        <w:t>Na podstawie dzielnicy przydzielany jest serwisant obsługujący ja. Ma to na celu zwiększenie wydajności poprze skrócenie do min drogi dojazdowej do klienta.</w:t>
      </w:r>
    </w:p>
    <w:p>
      <w:pPr>
        <w:pStyle w:val="Normal"/>
        <w:ind w:left="708" w:hanging="0"/>
        <w:rPr/>
      </w:pPr>
      <w:r>
        <w:rPr>
          <w:bCs/>
        </w:rPr>
        <w:t>Zgłoszenie przyjęte przez Operatora zostaje natychmiast zapisane do bazy i przypisane serwisantowi, który obsługuje dzielnice, z której jest zgłoszenie. Serwisantowi zostaje przydzielony samochód. Każdy samochód jest wykorzystywany przez jeszcze dwóch innych pracowników naszej firmy.</w:t>
      </w:r>
    </w:p>
    <w:p>
      <w:pPr>
        <w:pStyle w:val="Normal"/>
        <w:ind w:left="708" w:hanging="0"/>
        <w:rPr>
          <w:bCs/>
        </w:rPr>
      </w:pPr>
      <w:r>
        <w:rPr>
          <w:bCs/>
        </w:rPr>
        <w:t>Wymusza wiec to na systemie administrowanie zasobami, jakimi są samochody poprze rozdzielanie ich pomiędzy przydzielonych im pracowników</w:t>
      </w:r>
    </w:p>
    <w:p>
      <w:pPr>
        <w:pStyle w:val="Normal"/>
        <w:ind w:left="708" w:hanging="0"/>
        <w:rPr>
          <w:bCs/>
        </w:rPr>
      </w:pPr>
      <w:r>
        <w:rPr>
          <w:bCs/>
        </w:rPr>
        <w:t>W systemie przechowywane są następujące dane o samochodzie: Marka, Typ oraz Numer rejestracyjny.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 xml:space="preserve">Wymagania funkcjonalne: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System</w:t>
      </w:r>
      <w:r>
        <w:rPr/>
        <w:t xml:space="preserve"> ma umożliwiać</w:t>
      </w:r>
      <w:r>
        <w:rPr>
          <w:sz w:val="20"/>
        </w:rPr>
        <w:t xml:space="preserve"> </w:t>
      </w:r>
      <w:r>
        <w:rPr>
          <w:bCs/>
        </w:rPr>
        <w:t xml:space="preserve">operatorowi zapisanie przyjętego zgłoszenia z wyszczególnieniem danych klienta oraz przydzielić konkretnego serwisanta do tego zgłoszenia.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Jeśli klient korzysta z usług serwisu po raz pierwszy operator musi mieć możliwość dodania go do bazy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Na podstawie rejonu, w którym mieszka klient operator przydziela serwisanta, któremu następnie zostaje przydzielony samochód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Z powodu ze jest to mały system nie wymaga on żadnego złożonego środowiska. Oczekuje się od niego ze będzie prawidłowo działał w środowisku MS Windows.</w:t>
      </w:r>
    </w:p>
    <w:p>
      <w:pPr>
        <w:pStyle w:val="TextBodyIndent"/>
        <w:numPr>
          <w:ilvl w:val="0"/>
          <w:numId w:val="3"/>
        </w:numPr>
        <w:rPr/>
      </w:pPr>
      <w:r>
        <w:rPr/>
        <w:t>Oczekuje się także od niego spełniania w pełni powyższej funkcjonalności przy zalogowanych dwóch aktorach. Dodatkowym wymogiem jest także prawidłowa praca bez zawieszenie prze minimum 4 godziny.</w:t>
      </w:r>
    </w:p>
    <w:p>
      <w:pPr>
        <w:pStyle w:val="Normal"/>
        <w:ind w:left="708" w:hanging="348"/>
        <w:rPr>
          <w:bCs/>
        </w:rPr>
      </w:pPr>
      <w:r>
        <w:rPr>
          <w:bCs/>
        </w:rPr>
      </w:r>
    </w:p>
    <w:p>
      <w:pPr>
        <w:pStyle w:val="Normal"/>
        <w:ind w:left="708" w:hanging="348"/>
        <w:rPr/>
      </w:pPr>
      <w:r>
        <w:rPr>
          <w:bCs/>
        </w:rPr>
        <w:tab/>
      </w:r>
      <w:r>
        <w:rPr>
          <w:b/>
          <w:u w:val="single"/>
        </w:rPr>
        <w:t>Wymagania niefunkcjonalne:</w:t>
      </w:r>
    </w:p>
    <w:p>
      <w:pPr>
        <w:pStyle w:val="Normal"/>
        <w:ind w:left="708" w:hanging="348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Z powodu ze jest to mały system nie wymaga on żadnego złożonego środowiska. Oczekuje się od niego ze będzie prawidłowo działał w środowisku MS Windows.</w:t>
      </w:r>
    </w:p>
    <w:p>
      <w:pPr>
        <w:pStyle w:val="TextBodyIndent"/>
        <w:numPr>
          <w:ilvl w:val="1"/>
          <w:numId w:val="2"/>
        </w:numPr>
        <w:rPr/>
      </w:pPr>
      <w:r>
        <w:rPr/>
        <w:t>Oczekuje się także od niego spełniania w pełni powyższej funkcjonalności przy zalogowanych dwóch aktorach. Dodatkowym wymogiem jest także prawidłowa praca bez zawieszenie prze minimum 4 godzi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5" w:leader="none"/>
        </w:tabs>
        <w:rPr>
          <w:b/>
          <w:b/>
          <w:bCs/>
          <w:sz w:val="28"/>
        </w:rPr>
      </w:pPr>
      <w:r>
        <w:rPr/>
        <w:t>Raz w miesiącu system ma automatycznie sporządzać listę wydajności serwisantów</w:t>
      </w:r>
    </w:p>
    <w:p>
      <w:pPr>
        <w:pStyle w:val="TextBodyIndent"/>
        <w:ind w:left="1080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708" w:hanging="348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łownik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Serwisant – pracownik firmy „Serwis sprzętu domowego” . Do jego zadań należy naprawa sprzętu u klienta.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Operator – pracownik firmy „Serwis sprzętu domowego”. Do jego obowiązków należy przyjmowanie telefonicznych zgłoszeń oraz przydzielenie ich serwisanto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Klient – osoba korzystająca z usług serwisu. Składająca zamówienie droga telefoniczn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Dodaj klienta – Zdarzenie polegające na dodaniu klienta do bazy danych. Sytuacje ta może miec miejsce podczas składania zamówienia przez osobę, która dotychczas nie korzystala z usług serwisu i nie znajduje się w bazi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Określ Rejon – Na podstawie ulicy, z której składane jest zamówienie zostaje określony rejon mias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Znajdź serwisanta – Po określeniu rejonu zamówienia zostaje wyszukany wolny serwisant obsługujący dany rej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Sprzęt AGD – sprzed gospodarstwa domowego. Do tej grupy zaliczają się miedzy innymi: pralki, zmywarki, roboty kuchenne, mikrofalówki, tostery it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348"/>
        <w:rPr>
          <w:bCs/>
        </w:rPr>
      </w:pPr>
      <w:r>
        <w:rPr>
          <w:bCs/>
        </w:rPr>
      </w:r>
    </w:p>
    <w:p>
      <w:pPr>
        <w:pStyle w:val="Normal"/>
        <w:ind w:left="708" w:hanging="348"/>
        <w:rPr>
          <w:bCs/>
        </w:rPr>
      </w:pPr>
      <w:r>
        <w:rPr>
          <w:bCs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3:42:00Z</dcterms:created>
  <dc:creator>Johnny</dc:creator>
  <dc:description/>
  <dc:language>en-US</dc:language>
  <cp:lastModifiedBy>johny</cp:lastModifiedBy>
  <dcterms:modified xsi:type="dcterms:W3CDTF">2003-04-30T13:42:00Z</dcterms:modified>
  <cp:revision>2</cp:revision>
  <dc:subject/>
  <dc:title>1</dc:title>
</cp:coreProperties>
</file>