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925</wp:posOffset>
            </wp:positionH>
            <wp:positionV relativeFrom="paragraph">
              <wp:posOffset>-814705</wp:posOffset>
            </wp:positionV>
            <wp:extent cx="4393565" cy="5438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  <w:t>Słowniczek pojęć: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29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  <w:u w:val="single"/>
              </w:rPr>
              <w:t>Administrator systemu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st to osoba zajmująca się zarządzaniem danymi o kursach, kierowcach, klientach, liniach oraz autokarach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  <w:u w:val="single"/>
              </w:rPr>
              <w:t>Bilet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st to bilet na dany kurs od przystanku początkowego do przystanku końcowego. Przystanek początkowy i końcowy biletu nie musi pokrywać się z przystankiem początkowym i końcowym kursu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  <w:u w:val="single"/>
              </w:rPr>
              <w:t>Kierowca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st to kierowca autobusu należącego do firmy „Komfort i solidność”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  <w:u w:val="single"/>
              </w:rPr>
              <w:t>Klient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st to osoba, która korzysta z usług firmy „komfort i solidność”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  <w:u w:val="single"/>
              </w:rPr>
              <w:t>Kur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jest to przejazd danego autobusu należącego do firmy „Komfort i solidność” danego dnia po danej linii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  <w:u w:val="single"/>
              </w:rPr>
              <w:t>Linia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st to uporządkowany zbiór przystanków, na którym mniej lub bardziej regularnie kursują autokary firmy ”Komfort i solidność”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  <w:u w:val="single"/>
              </w:rPr>
              <w:t>Pracownik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st to osoba zatrudniona w firmie „Komfort i solidność” zajmująca się sprzedażą biletów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  <w:u w:val="single"/>
              </w:rPr>
              <w:t>Stały klient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st to klient, który w każdym miesiącu ostatniego półrocza kupił przynajmniej jeden bilet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  <w:u w:val="single"/>
              </w:rPr>
              <w:t>Zarządzanie danymi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d tym pojęciem będziemy rozumieli dodawanie, edytowanie oraz usuwanie danych w taki sposób, aby utrzymać ich spójność i zgodność ze stanem rzeczywistym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2:33:00Z</dcterms:created>
  <dc:creator>kupa</dc:creator>
  <dc:description/>
  <dc:language>en-US</dc:language>
  <cp:lastModifiedBy>rembal</cp:lastModifiedBy>
  <dcterms:modified xsi:type="dcterms:W3CDTF">2003-04-30T14:05:00Z</dcterms:modified>
  <cp:revision>3</cp:revision>
  <dc:subject/>
  <dc:title>1) Wymagania funkcjonalne: System ma umożliwiać administratorowi systemu doadwanie nowych przystanków, łączenie ich w linie, oraz przypisywanie liniom kursów</dc:title>
</cp:coreProperties>
</file>