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6915</wp:posOffset>
            </wp:positionH>
            <wp:positionV relativeFrom="paragraph">
              <wp:posOffset>136525</wp:posOffset>
            </wp:positionV>
            <wp:extent cx="7242175" cy="5579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175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Słowniczek pojęć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1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utok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d tym pojęciem rozumiemy autokar należący do firmy „komfort i solidność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Bile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bilet na dany kurs od przystanku początkowego do przystanku końcowego. Przystanek początkowy i końcowy biletu nie musi pokrywać się z przystankiem początkowym i końcowym kursu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ierowc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kierowca autobusu należącego do firmy „Komfort i solidność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lien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est to osoba, która korzysta z usług firmy „komfort i solidność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Kur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przejazd danego autobusu należącego do firmy „Komfort i solidność” danego dnia po danej lini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in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uporządkowany zbiór przystanków, na którym mniej lub bardziej regularnie kursują autokary firmy ”Komfort i solidność”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acownik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osoba zatrudniona w firmie „Komfort i solidność” zajmująca się sprzedażą biletó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ały klien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jest to klient, który w każdym miesiącu ostatniego półrocza kupił przynajmniej jeden bilet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2:32:00Z</dcterms:created>
  <dc:creator>kupa</dc:creator>
  <dc:description/>
  <dc:language>en-US</dc:language>
  <cp:lastModifiedBy>rembal</cp:lastModifiedBy>
  <dcterms:modified xsi:type="dcterms:W3CDTF">2003-04-30T13:48:00Z</dcterms:modified>
  <cp:revision>3</cp:revision>
  <dc:subject/>
  <dc:title>1)Omówienie struktury systemu / opis dziedziny problemowej</dc:title>
</cp:coreProperties>
</file>