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anowanie portow ma na celu:</w:t>
      </w:r>
    </w:p>
    <w:p>
      <w:pPr>
        <w:pStyle w:val="Normal"/>
        <w:rPr/>
      </w:pPr>
      <w:r>
        <w:rPr/>
        <w:t>wykrycie wersji oprogramowania okreslonej uslugi funkcjonujacej na danym hoscie</w:t>
      </w:r>
    </w:p>
    <w:p>
      <w:pPr>
        <w:pStyle w:val="Normal"/>
        <w:rPr/>
      </w:pPr>
      <w:r>
        <w:rPr/>
        <w:t>zbadanie przepustowosci kanalu transmisyjnego do okreslonego hosta</w:t>
      </w:r>
    </w:p>
    <w:p>
      <w:pPr>
        <w:pStyle w:val="Normal"/>
        <w:rPr/>
      </w:pPr>
      <w:r>
        <w:rPr/>
        <w:t>wykrycie zabezpieczen ustanowionych na danym porcie</w:t>
      </w:r>
    </w:p>
    <w:p>
      <w:pPr>
        <w:pStyle w:val="Normal"/>
        <w:rPr/>
      </w:pPr>
      <w:r>
        <w:rPr/>
        <w:t xml:space="preserve">wykrycie rodzaju uslug oferowanych na danym hosc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skaz dzialanie, które NIE ZAPOBIEGNIE enumeracji komputerów Windows 2000:</w:t>
      </w:r>
    </w:p>
    <w:p>
      <w:pPr>
        <w:pStyle w:val="Normal"/>
        <w:rPr/>
      </w:pPr>
      <w:r>
        <w:rPr/>
        <w:t>zablokowanie dostepu do portów 135-139 i 445 TCP/UDP na poziomie komputera (w konfiguracji TCP/IP)</w:t>
      </w:r>
    </w:p>
    <w:p>
      <w:pPr>
        <w:pStyle w:val="Normal"/>
        <w:rPr/>
      </w:pPr>
      <w:r>
        <w:rPr/>
        <w:t>zablokowanie dostepu do portów 135-139 i 445 TCP/UDP na poziomie komputera (za pomoca filtrów IPSec)</w:t>
      </w:r>
    </w:p>
    <w:p>
      <w:pPr>
        <w:pStyle w:val="Normal"/>
        <w:rPr/>
      </w:pPr>
      <w:r>
        <w:rPr/>
        <w:t xml:space="preserve">zablokowanie dost?pu do portów 135-139 i 445 TCP/UDP na poziomie sieci (konfiguracja zapory) </w:t>
      </w:r>
    </w:p>
    <w:p>
      <w:pPr>
        <w:pStyle w:val="Normal"/>
        <w:rPr>
          <w:lang w:val="en-US"/>
        </w:rPr>
      </w:pPr>
      <w:r>
        <w:rPr>
          <w:lang w:val="en-US"/>
        </w:rPr>
        <w:t>wylaczenie uslug SMB (File and Print Service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W Windows 2000, przy przesuwaniu pliku pomiedzy voluminami NTFS zezwolenia (permissions):</w:t>
      </w:r>
    </w:p>
    <w:p>
      <w:pPr>
        <w:pStyle w:val="Normal"/>
        <w:rPr/>
      </w:pPr>
      <w:r>
        <w:rPr/>
        <w:t>+sa ustawiane na wartosc FULL CONTROL</w:t>
      </w:r>
    </w:p>
    <w:p>
      <w:pPr>
        <w:pStyle w:val="Normal"/>
        <w:rPr/>
      </w:pPr>
      <w:r>
        <w:rPr/>
        <w:t>sa zachowywane</w:t>
      </w:r>
    </w:p>
    <w:p>
      <w:pPr>
        <w:pStyle w:val="Normal"/>
        <w:rPr/>
      </w:pPr>
      <w:r>
        <w:rPr/>
        <w:t>sa pobierane z katalogu docelowego</w:t>
      </w:r>
    </w:p>
    <w:p>
      <w:pPr>
        <w:pStyle w:val="Normal"/>
        <w:rPr/>
      </w:pPr>
      <w:r>
        <w:rPr/>
        <w:t>sa ustawiane wg zawartosci zmiennej PE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D o wartosci:  S-1-5-21- 1757982066-362288127-1801674531-500 moze byc zwiazany z:</w:t>
      </w:r>
    </w:p>
    <w:p>
      <w:pPr>
        <w:pStyle w:val="Normal"/>
        <w:rPr/>
      </w:pPr>
      <w:r>
        <w:rPr/>
        <w:t>+ kontem uzytkownika, ktorego nazwa pierwotna (przed ewentualna zmiana) brzmi ADMINISTRATOR</w:t>
      </w:r>
    </w:p>
    <w:p>
      <w:pPr>
        <w:pStyle w:val="Normal"/>
        <w:rPr/>
      </w:pPr>
      <w:r>
        <w:rPr/>
        <w:t>kontem uzytkownika, ktorego nazwa pierwotna (przed ewentualna zmiana) brzmi GUEST</w:t>
      </w:r>
    </w:p>
    <w:p>
      <w:pPr>
        <w:pStyle w:val="Normal"/>
        <w:rPr/>
      </w:pPr>
      <w:r>
        <w:rPr/>
        <w:t>z zalozonym przez administartora kontem USR</w:t>
      </w:r>
    </w:p>
    <w:p>
      <w:pPr>
        <w:pStyle w:val="Normal"/>
        <w:rPr/>
      </w:pPr>
      <w:r>
        <w:rPr/>
        <w:t>z grupa US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tory z programow nie moze byc wykorzystany do skanowania portow:</w:t>
      </w:r>
    </w:p>
    <w:p>
      <w:pPr>
        <w:pStyle w:val="Normal"/>
        <w:rPr>
          <w:lang w:val="en-US"/>
        </w:rPr>
      </w:pPr>
      <w:r>
        <w:rPr>
          <w:lang w:val="en-US"/>
        </w:rPr>
        <w:t>netscan</w:t>
      </w:r>
    </w:p>
    <w:p>
      <w:pPr>
        <w:pStyle w:val="Normal"/>
        <w:rPr>
          <w:lang w:val="en-US"/>
        </w:rPr>
      </w:pPr>
      <w:r>
        <w:rPr>
          <w:lang w:val="en-US"/>
        </w:rPr>
        <w:t>superscan</w:t>
      </w:r>
    </w:p>
    <w:p>
      <w:pPr>
        <w:pStyle w:val="Normal"/>
        <w:rPr>
          <w:lang w:val="en-US"/>
        </w:rPr>
      </w:pPr>
      <w:r>
        <w:rPr>
          <w:lang w:val="en-US"/>
        </w:rPr>
        <w:t>tracert</w:t>
      </w:r>
    </w:p>
    <w:p>
      <w:pPr>
        <w:pStyle w:val="Normal"/>
        <w:rPr>
          <w:lang w:val="en-US"/>
        </w:rPr>
      </w:pPr>
      <w:r>
        <w:rPr>
          <w:lang w:val="en-US"/>
        </w:rPr>
        <w:t>fsc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Przy wysylaniu   poczty elektronicznej do okreslonego adresata dla zapewnienia bezpieczenstwa przesylanych danych  za pomoca programu PGP nalezy:</w:t>
      </w:r>
    </w:p>
    <w:p>
      <w:pPr>
        <w:pStyle w:val="Normal"/>
        <w:rPr/>
      </w:pPr>
      <w:r>
        <w:rPr/>
        <w:t>zaszyfrowac wiadomosc za pomoca klucza publicznego adresata i  podpisac ja  kluczem publicznym adres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nslookup umozliw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D o wartosci:  S-1-5-21- 1757982066-362288127-1801674531-1001 moze byc zwiazany 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szyfrowac wiadomosc za pomoca  klucza publicznego adresata i  podpisac ja  kluczem prywatnym adres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szyfrowac wiadomosc za pomoca wlasnego klucza prywatnego i  podpisac ja  kluczem publicznym adres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szyfrowac wiadomosc za pomoca klucza publicznego adresata i  podpisac ja wlasnym kluczem prywatn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eskonczony okres waznosci hasla (password never expires), ISS traktuje jak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przypadku udostepniania zasobu na partycji NTFS, uprawnienieniem efektywnym j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proszona baza danych dostarczajaca hierarchicznego systemu nazw dla identyfikacji hostow w Internecie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umeracja sieci w systemie Windows 2000 (za pomoca NET VIEW) wykorzyst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chwytywanie etykiet to dzialanie polegajace n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 komputera A (adres IP=10.200.3.1, maska podsieci=255.255.255.0) wydano polecenie ping 10.200.3.5. Z komputera B (adres IP=10.200.3.5, maska podsieci=255.255.0.0) umieszczonego w tym samym segmencie fizycznym wydano polecenie ping 10.200.3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Windows 2000, przy kopiowaniu pliku wewnatrz volumenu NTFS zezwolenia (permissions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Windows 2000, do wyswietlania aktualnej konfiguracji TCP/IP sluzy polecen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tracert umozliw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uchomienie uslugi MESSENGER, ISS traktuje jak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TELNET wykorzystywany jest najczesciej podczas enumeracji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tóre z programów umozliwiaja enumeracje kont uzytkowników w systemie zdalnym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"/>
      <w:lvlJc w:val="left"/>
      <w:pPr>
        <w:tabs>
          <w:tab w:val="num" w:pos="644"/>
        </w:tabs>
        <w:ind w:left="454" w:hanging="17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iek">
    <w:name w:val="Maciek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1T15:23:00Z</dcterms:created>
  <dc:creator>Fagasińska</dc:creator>
  <dc:description/>
  <dc:language>en-US</dc:language>
  <cp:lastModifiedBy>Fagasińska</cp:lastModifiedBy>
  <dcterms:modified xsi:type="dcterms:W3CDTF">2003-01-31T15:24:00Z</dcterms:modified>
  <cp:revision>1</cp:revision>
  <dc:subject/>
  <dc:title>Skanowanie portow ma na celu:</dc:title>
</cp:coreProperties>
</file>