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żytkownik ma przydzielone uprawnienie Modify do folderu DANE, </w:t>
      </w:r>
    </w:p>
    <w:p>
      <w:pPr>
        <w:pStyle w:val="Normal"/>
        <w:rPr/>
      </w:pPr>
      <w:r>
        <w:rPr/>
        <w:t xml:space="preserve">którego włascicielem jest Administrator. </w:t>
      </w:r>
    </w:p>
    <w:p>
      <w:pPr>
        <w:pStyle w:val="Normal"/>
        <w:rPr/>
      </w:pPr>
      <w:r>
        <w:rPr/>
        <w:t>Jakiego dzialania nie moze wykonać uzytkow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chwytywanie etykiet to dzialanie polegające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indows 2000, zezwolenia (permissions) mozna przyznawac przy pomocy program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indows 2000, przy przesuwaniu pliku pomiedzy voluminami NTFS zezwolenia (permission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indows 2000, przy kopiowaniu pliku wewnatrz volumenu NTFS zezwolenia (permission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skonfigurowaniu na dwoch komputerach protokolu IPSec, w sposob umozliwiajacy bezpieczna </w:t>
      </w:r>
    </w:p>
    <w:p>
      <w:pPr>
        <w:pStyle w:val="Normal"/>
        <w:rPr/>
      </w:pPr>
      <w:r>
        <w:rPr/>
        <w:t xml:space="preserve">komunikacje  pomiedzy nimi, pierwsze uruchomienie programu ping, </w:t>
      </w:r>
    </w:p>
    <w:p>
      <w:pPr>
        <w:pStyle w:val="Normal"/>
        <w:rPr/>
      </w:pPr>
      <w:r>
        <w:rPr/>
        <w:t>majace na celu sprawdzenie poprawnosci komunikacji powod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lamanie poprzez uzycie pliku LOGON.SCR uruchamia sesje uzytkowni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luga whois umozliw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komputera A (adres IP=10.200.3.1, maska podsieci=255.255.255.0) </w:t>
      </w:r>
    </w:p>
    <w:p>
      <w:pPr>
        <w:pStyle w:val="Normal"/>
        <w:rPr/>
      </w:pPr>
      <w:r>
        <w:rPr/>
        <w:t xml:space="preserve">wydano polecenie ping 10.200.3.5. </w:t>
      </w:r>
    </w:p>
    <w:p>
      <w:pPr>
        <w:pStyle w:val="Normal"/>
        <w:rPr/>
      </w:pPr>
      <w:r>
        <w:rPr/>
        <w:t xml:space="preserve">Z komputera B (adres IP=10.200.3.5, maska podsieci=255.255.0.0) </w:t>
      </w:r>
    </w:p>
    <w:p>
      <w:pPr>
        <w:pStyle w:val="Normal"/>
        <w:rPr/>
      </w:pPr>
      <w:r>
        <w:rPr/>
        <w:t>umieszczonego w tym samym segmencie fizycznym wydano polecenie ping 10.200.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skonczony okres waznosci hasla (password never expires), ISS traktuje ja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ry z programow nie moze byc wykorzystany do skanowania port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nslookup umozliw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indows 2000, zezwolenia (permission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PING wysyla pakiet protokol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swietlanie nazwy ostatnio zalogowanego uzytkownika, </w:t>
      </w:r>
    </w:p>
    <w:p>
      <w:pPr>
        <w:pStyle w:val="Normal"/>
        <w:rPr/>
      </w:pPr>
      <w:r>
        <w:rPr/>
        <w:t>ISS traktuje ja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komputera A (adres IP=10.200.1.1, maska podsieci=255.255.0.0) wydano polecenie ping 10.200.3.2. Z komputera B (adres IP=10.200.3.2, maska podsieci=255.255.255.0) umieszczonego w tym samym segmencie fizycznym wydano polecenie ping 10.200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nowanie portow ma na cel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 o wartosci:  S-1-5-21- 1757982066-362288127-1801674531-1001 moze byc związany 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żytkownik JKowal jest członkiem dwóch grup lokalnych w systemie W2K: Grupa1 i Grupa2.  Do folderu DANE na dysku NTFS zostały przypisane nastepujace uprawnienia dostepu: Grupa1 - Read, Grupa2 - Write. Folder DANE zostal udostępniony (Shared) z uprawnieniem Change dla Grupa1. Jakie są efektywne uprawnienia użytkownika JKowal w dostepie do zasobu DANE poprzez sieć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TELNET wykorzystywany jest najczesciej podczas enumeracji d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644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iek">
    <w:name w:val="Maciek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5:24:00Z</dcterms:created>
  <dc:creator>Fagasińska</dc:creator>
  <dc:description/>
  <dc:language>en-US</dc:language>
  <cp:lastModifiedBy>Fagasińska</cp:lastModifiedBy>
  <dcterms:modified xsi:type="dcterms:W3CDTF">2003-01-31T15:25:00Z</dcterms:modified>
  <cp:revision>1</cp:revision>
  <dc:subject/>
  <dc:title>Użytkownik ma przydzielone uprawnienie Modify do folderu DANE, </dc:title>
</cp:coreProperties>
</file>