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426"/>
        <w:rPr>
          <w:i/>
          <w:i/>
          <w:iCs/>
          <w:sz w:val="20"/>
        </w:rPr>
      </w:pPr>
      <w:r>
        <w:rPr>
          <w:i/>
          <w:iCs/>
          <w:sz w:val="20"/>
        </w:rPr>
        <w:t>Firma „Z nami do nieba” zajmująca się przewozem osób w celu redukcji kosztów oraz poprawienia bezpieczeństwa i jakości obsługi postanowiła sprawić sobie system informatyczny z prawdziwego zdarzenia. W związku z tym, iż firma świadczy usługi w prawie wszystkich państwach europejskich nowostworzony system musi umożliwić integrację informacji z wszystkich oddziałów oraz samochodów firmy. System ma zbierać wszystkie informacje o flocie, ilości przewożonych osób oraz ewentualnych awariach. W związku z międzynarodowym charakterem firmy system musi wspierać obsługę wszystkich oficjalnych języków unii europejskiej. Ponadto system powinien wspierać programy lojalnościowe oraz udostępniać bieżące informacje o położeniu każdego z samochodów firmy. Twoja firma wygrała przetarg na stworzenie tego systemu.</w:t>
      </w:r>
    </w:p>
    <w:p>
      <w:pPr>
        <w:pStyle w:val="Normal"/>
        <w:ind w:left="1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sformułuj krótko i jasno jego cel i zakres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sformułuj i krótko scharakteryzuj 5 wymagań funkcjonalnych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la opisanego projektu sformułuj i krótko scharakteryzuj 3 wymagania niefunkcjonalne i zaproponuj dla nich metryki pozwalające na ich weryfikowalnoś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Zaproponuj 3 metryki jakości dla systemu. Dwie z punktu użytkownika końcowego oraz jedno z punktu widzenia zespołu pielęgnującego oprogram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24.06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33:00Z</dcterms:created>
  <dc:creator>Japai</dc:creator>
  <dc:description/>
  <dc:language>en-US</dc:language>
  <cp:lastModifiedBy>Japai</cp:lastModifiedBy>
  <dcterms:modified xsi:type="dcterms:W3CDTF">2003-06-22T14:38:00Z</dcterms:modified>
  <cp:revision>3</cp:revision>
  <dc:subject/>
  <dc:title>W celu usprawnienia ruchu turystycznego Ministerstwo Turystyki i Rekreacji postanowiło stworzyć centralną bazę informacji o mi</dc:title>
</cp:coreProperties>
</file>