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426"/>
        <w:rPr>
          <w:i/>
          <w:i/>
          <w:iCs/>
          <w:sz w:val="20"/>
        </w:rPr>
      </w:pPr>
      <w:r>
        <w:rPr>
          <w:i/>
          <w:iCs/>
          <w:sz w:val="20"/>
        </w:rPr>
        <w:t>Lotnisko „Wyboje” postanowiło usprawnić obsługę samolotów poprzez wdrożenie nowego systemu informatycznego. System ten miałby zarządzać obsługą samolotów (starty, lądowania, obsługa naziemna). Celem systemu byłoby planowanie i uzgadnianie planów startów oraz lądowań, automatyczne pobieranie i prezentowanie informacji z samolotów, oraz wsparcie zarządzania obsługą lotniska. System ma oczywiście zapobiegać kolizjom, wspomagać wdrażanie procedur bezpieczeństwa (np. kontroler w ciągu godziny może przyjąć maksymalnie X samolotów). Ponadto system ten w celu usprawnienia ruchu lotniczego może wymieniać informacje z systemami innych lotnisk (np. w razie awarii, ataku terrorystycznego etc.). Jesteś głównym koordynatorem projektu mającego na celu stworzenie oraz wdrożenie tego systemu.</w:t>
      </w:r>
    </w:p>
    <w:p>
      <w:pPr>
        <w:pStyle w:val="Normal"/>
        <w:ind w:left="1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la opisanego projektu sformułuj krótko i jasno jego cel i zakres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la opisanego projektu sformułuj i krótko scharakteryzuj 5 wymagań funkcjonalnych.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la opisanego projektu sformułuj i krótko scharakteryzuj 3 wymagania niefunkcjonalne i zaproponuj dla nich metryki pozwalające na ich weryfikowalnoś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Zaproponuj 3 metryki jakości dla systemu. Dwie z punktu użytkownika końcowego (kontrolera) oraz jedno z punktu widzenia zespołu pielęgnującego oprogramow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la opisanego projektu określ systemy zewnętrzne w stosunku do projektowanego syst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 związku z tym, iż awaria tego systemu może prowadzić do utraty życia, określ, które części systemu są kluczowe dla bezpieczeństwa oraz podaj, jakie techniki (zarówno z punktu widzenia programistycznego jak również testowania i zapewnienia jakości) należałoby zastosować w celu minimalizacji ryzyka utraty życia z powodu syst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39" w:right="1418" w:gutter="0" w:header="357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"/>
      <w:gridCol w:w="2770"/>
      <w:gridCol w:w="4140"/>
      <w:gridCol w:w="900"/>
      <w:gridCol w:w="1080"/>
      <w:gridCol w:w="540"/>
      <w:gridCol w:w="900"/>
      <w:gridCol w:w="540"/>
    </w:tblGrid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Imię</w:t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azwisko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r indeksu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Grup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Pkt</w:t>
          </w:r>
        </w:p>
      </w:tc>
    </w:tr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8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4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4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tbl>
          <w:tblPr>
            <w:tblW w:w="7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6910" w:type="dxa"/>
          <w:gridSpan w:val="2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32"/>
              <w:szCs w:val="32"/>
            </w:rPr>
            <w:t>BYT</w:t>
          </w:r>
          <w:r>
            <w:rPr/>
            <w:t xml:space="preserve"> 24.06.2003</w:t>
            <w:tab/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right"/>
            <w:rPr/>
          </w:pPr>
          <w:r>
            <w:rPr/>
            <w:t>Ocena z ćwiczeń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4:22:00Z</dcterms:created>
  <dc:creator>Japai</dc:creator>
  <dc:description/>
  <dc:language>en-US</dc:language>
  <cp:lastModifiedBy>Japai</cp:lastModifiedBy>
  <dcterms:modified xsi:type="dcterms:W3CDTF">2003-06-22T14:36:00Z</dcterms:modified>
  <cp:revision>4</cp:revision>
  <dc:subject/>
  <dc:title>Firma „Z nami do nieba” zajmująca się przewozem osób w celu redukcji kosztów oraz poprawienia bezpieczeństwa i jakości obsługi</dc:title>
</cp:coreProperties>
</file>