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rząd firmy kurierskiej „Prowincja” dążąc do redukcji kosztów obsługi zleceń, zdecydował się na wdrożenie nowoczesnego systemu optymalizującego sposób realizacji zlecenia. Firma ponosi znaczne koszty ze względu na nienajlepszy dobór tras i ładunków poszczególnych kurierów, wskutek czego kurierzy pokonują (według ocen kierownictwa) trasy nawet dwukrotnie dłuższe od optymalnych. Firma zatrudnia blisko 1000 kurierów, wyposażonych w firmowe telefony komórkowe i środki transportu – od rowerów do samochodów ciężarowych. W ramach zakresu usług firmy znajdują się między innymi dostarczanie przesyłek, ich odbiór od nadawców i ich ubezpieczenie. Jesteś pracownikiem firmy, która otrzymała propozycję stworzenia odpowiedniego systemu. 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zaproponuj model cyklu wytwarzania jego oprogramowania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formułować w 4 zdaniach najważniejsze założenia polityki jakości realizowanej w czasie produkcji oprogramowania dla pod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ować trzy najważniejsze Twoim zdaniem testy obciążeniowe (stress testing) dla produktów opis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wie osoby przystąpiły do testowania tego samego modułu oprogramowania. Jedna z nich opracowała testy metodą pokrycia wszystkich instrukcji, a druga tylko instrukcji warunkowych. Która z nich ma większą szanse na wykrycie wszystkich błędów w tym module. Odpowiedź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ista skonstruował moduł znajdujący miejsca zerowe trójmianu kwadratowego o współczynnikach zespolonych. Jaka powinna być liczba minimalna danych testujących ten moduł metodą testów funkcjonalnych z wykorzystaniem klas równoważności danych? Odpowiedź uzasad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RHRYNIOW</cp:lastModifiedBy>
  <dcterms:modified xsi:type="dcterms:W3CDTF">2003-01-27T10:42:00Z</dcterms:modified>
  <cp:revision>4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