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urtownia książek i multimediów „Saruman” postanowiła wykorzystać Internet do sprzedaży posiadanego przez siebie towaru z pominięciem pośredników. W związku z istnieniem na rynku dużej ilości konkurencyjnych księgarń internetowych o już ustalonej renomie, zarząd hurtowni postanowił skoncentrować wysiłki na klientów o wysokich wymaganiach – w szczególności audiofili, nie ignorując jednak innych grup klientów. W związku z tym konieczne jest stworzenie przyjemnej w obsłudze, intuicyjnej oraz bardzo rozbudowanej wyszukiwarki. Firma chce również analizować upodobania swoich klientów, aby dostosowywać oferowane przez siebie usługi oraz asortyment do potrzeb klientów. Niezbędne jest również połączenie sklepu internetowego z istniejącym system magazynowym oraz księgowym. Ponadto w związku z nietypową grupą klientów, wymagana jest obsługa wielu rodzajów płatności oraz dostaw. Jako właściciel firmy „Uśmiechnięty informatyk” dostałeś propozycję przygotowania wyżej wymienionego systemu.</w:t>
      </w:r>
    </w:p>
    <w:p>
      <w:pPr>
        <w:pStyle w:val="Normal"/>
        <w:ind w:lef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krótko i jasno jego cel i zakres.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5 wymagań funkcjonalnych.</w:t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3 wymagania niefunkcjonalne i zaproponuj dla nich metryki pozwalające na ich weryfikowaln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zy dla opisanego projektu warto jest stosować metodę prototypowania? Odpowiedź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określ systemy zewnętrzne w stosunku do projektowanego syst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kreśl najważniejsze czynniki korygujące mające wpływ na korektę punktów funkcyjnych dla opisanego systemu. Wybór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roponować metodę pozwalającą kierownikowi projektu informatycznego na weryfikację skuteczności pracy osób testujących oprogram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wie osoby przystąpiły do testowania tego samego modułu oprogramowania. Jedna z nich opracowała testy metodą pokrycia wszystkich instrukcji, a druga tylko instrukcji warunkowych. Która z nich ma większą szanse na wykrycie wszystkich błędów w tym module. Odpowiedź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29.01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1"/>
        </w:tabs>
        <w:ind w:left="971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5"/>
        </w:tabs>
        <w:ind w:left="111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59"/>
        </w:tabs>
        <w:ind w:left="12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9"/>
        </w:tabs>
        <w:ind w:left="823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PogrubienieKursywa">
    <w:name w:val="Styl Nagłówek 1 + Pogrubienie Kursywa"/>
    <w:basedOn w:val="Heading1"/>
    <w:qFormat/>
    <w:pPr>
      <w:numPr>
        <w:ilvl w:val="0"/>
        <w:numId w:val="3"/>
      </w:numPr>
      <w:overflowPunct w:val="false"/>
      <w:autoSpaceDE w:val="false"/>
      <w:spacing w:lineRule="atLeast" w:line="480" w:before="0" w:after="0"/>
      <w:textAlignment w:val="baseline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2:50:00Z</dcterms:created>
  <dc:creator>Włodzimierz Dąbrowski</dc:creator>
  <dc:description/>
  <dc:language>en-US</dc:language>
  <cp:lastModifiedBy>Andrzej Jodłowski</cp:lastModifiedBy>
  <dcterms:modified xsi:type="dcterms:W3CDTF">2003-01-27T10:38:00Z</dcterms:modified>
  <cp:revision>4</cp:revision>
  <dc:subject/>
  <dc:title>Kustosz muzeum rejonowego otrzymał dotację ze „środków europejskich” na wykonanie systemu informatyzacji placówki muze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0337236</vt:r8>
  </property>
  <property fmtid="{D5CDD505-2E9C-101B-9397-08002B2CF9AE}" pid="3" name="_AuthorEmail">
    <vt:lpwstr>w.dabrowski@ee.pw.edu.pl</vt:lpwstr>
  </property>
  <property fmtid="{D5CDD505-2E9C-101B-9397-08002B2CF9AE}" pid="4" name="_AuthorEmailDisplayName">
    <vt:lpwstr>Włodzimierz Dąbrowski</vt:lpwstr>
  </property>
  <property fmtid="{D5CDD505-2E9C-101B-9397-08002B2CF9AE}" pid="5" name="_EmailSubject">
    <vt:lpwstr>BYT egzamin</vt:lpwstr>
  </property>
  <property fmtid="{D5CDD505-2E9C-101B-9397-08002B2CF9AE}" pid="6" name="_ReviewingToolsShownOnce">
    <vt:lpwstr/>
  </property>
</Properties>
</file>