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rząd firmy spedycyjnej „Pobocze” dążąc do poprawienia jakości usług oraz redukcji kosztów, zdecydował się na zakup systemu informatycznego wspomagającego działalność firmy. Firma specjalizuje się w transporcie towarów szybko-psujących się, otrzymując wynagrodzenie zależne od czasu przewozu. System informatyczny oprócz zbierania informacji o flocie, kosztach ma również optymalizować trasy bazując na informacjach o warunkach atmosferycznych i aktualnym ruchu w celu maksymalizowania zysku z przejazdów. System powinien umożliwiać przekazywanie w czasie rzeczywistym informacji do kierowców, jak również umożliwić śledzenie trasy, jaką porusza się pojazd.  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zaproponuj model cyklu wytwarzania jego oprogramowania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określ systemy zewnętrzne w stosunku do projektow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ować trzy najważniejsze Twoim zdaniem testy odporności (robustness testing) dla produktów opis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analizuj następującą sytuację, a następnie wymień najważniejsze błędy popełnione przez kierownictwo projektu przy określaniu polityki jakości dla tego projektu.</w:t>
        <w:br/>
      </w:r>
      <w:r>
        <w:rPr>
          <w:i/>
        </w:rPr>
        <w:t>Przed przystąpieniem do realizacji pewnego projektu informatycznego jego kierownictwo spotkało się w celu określenia ogólnych intencji i zamierzeń firmy zmierzających do zapewnienia odpowiedniej jakości projektu. Po burzliwej dyskusji ustalono najważniejsze cele. Kierownictwo postanowiło, że nie będzie publikować kolejnego okólnika do pracowników, bo i tak nikt ich nie czyta. Poinformuje natomiast głównych menadżerów o tych celach na najbliższym spotkaniu organizowanym corocznie z okazji Świą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Narysuj diagram ilustrujący przebieg procedury zgłaszania problemów z oprogramowaniem dla pod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RHRYNIOW</cp:lastModifiedBy>
  <cp:lastPrinted>2003-01-27T11:43:00Z</cp:lastPrinted>
  <dcterms:modified xsi:type="dcterms:W3CDTF">2003-01-27T10:44:00Z</dcterms:modified>
  <cp:revision>5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