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both"/>
        <w:rPr/>
      </w:pPr>
      <w:r>
        <w:rPr>
          <w:i/>
          <w:sz w:val="20"/>
          <w:szCs w:val="20"/>
        </w:rPr>
        <w:t xml:space="preserve">Sieć prywatnych szpitali „Pieniądze albo życie” zatrudniająca wysokiej klasy „specjalistów” oraz przeżywająca okres burzliwego rozwoju potrzebuje usprawnić zarządzanie ruchem pacjentów, dostępem do informacji o ich stanie zdrowia i dotychczasowej historii choroby. Do tej pory szpitale korzystały z papierowego systemu, system ten jednak okazał się niewystarczająco wydajny w obecnej sytuacji. Sieć uzyskała od macierzystej organizacji fundusze na zakup nowoczesnego systemu informatycznego wspomagającego funkcjonowanie szpitali, zgodnego z systemami firmy macierzystej, firm ubezpieczeniowych (w tym Narodowego Funduszu Ochrony Zdrowia) oraz obowiązującymi normami prawnymi. System ma umożliwiać zbieranie informacji o pacjentach, ich stanie zdrowia, wykupionych przez nich usługach medycznych. Ponadto dostęp do tych informacji ma być ściśle kontrolowany, jednakże upoważniony personel powinien mieć dostęp do informacji w każdej z placówek. Jesteś pracownikiem firmy, która otrzymała propozycję stworzenia odpowiedniego systemu. </w:t>
      </w:r>
    </w:p>
    <w:p>
      <w:pPr>
        <w:pStyle w:val="Normal"/>
        <w:ind w:left="1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krótko i jasno jego cel i zakres.</w:t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i krótko scharakteryzuj 5 wymagań funkcjonalnych.</w:t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i krótko scharakteryzuj 3 wymagania niefunkcjonalne i zaproponuj dla nich metryki pozwalające na ich weryfikowaln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zaproponuj model cyklu wytwarzania jego oprogramowania. Wybór uzasadn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formułować w 4 zdaniach najważniejsze założenia polityki jakości realizowanej w czasie produkcji oprogramowania dla podanego syst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proponować trzy najważniejsze Twoim zdaniem testy obciążeniowe (stress testing) dla produktów opisaneg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proponować plan najważniejszych Twoim zdaniem testów dla produktów opisaneg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analizuj następującą sytuację, a następnie wymień najważniejsze błędy popełnione przez kierownictwo projektu przy określaniu polityki jakości dla tego projektu.</w:t>
        <w:br/>
      </w:r>
      <w:r>
        <w:rPr>
          <w:i/>
        </w:rPr>
        <w:t>Przed przystąpieniem do realizacji pewnego projektu informatycznego jego kierownictwo spotkało się w celu określenia ogólnych intencji i zamierzeń firmy zmierzających do zapewnienia odpowiedniej jakości projektu. Po burzliwej dyskusji ustalono najważniejsze cele. Kierownictwo postanowiło, że nie będzie publikować kolejnego okólnika do pracowników, bo i tak nikt ich nie czyta. Poinformuje natomiast głównych menadżerów o tych celach na najbliższym spotkaniu organizowanym corocznie z okazji Świą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39" w:right="1418" w:gutter="0" w:header="357" w:top="53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"/>
      <w:gridCol w:w="2770"/>
      <w:gridCol w:w="4140"/>
      <w:gridCol w:w="900"/>
      <w:gridCol w:w="1080"/>
      <w:gridCol w:w="540"/>
      <w:gridCol w:w="900"/>
      <w:gridCol w:w="540"/>
    </w:tblGrid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Imię</w:t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azwisko</w:t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r indeksu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Grupa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Pkt</w:t>
          </w:r>
        </w:p>
      </w:tc>
    </w:tr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286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47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143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tbl>
          <w:tblPr>
            <w:tblW w:w="71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910" w:type="dxa"/>
          <w:gridSpan w:val="2"/>
          <w:tcBorders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32"/>
              <w:szCs w:val="32"/>
            </w:rPr>
            <w:t>BYT</w:t>
          </w:r>
          <w:r>
            <w:rPr/>
            <w:t xml:space="preserve"> 29.01.2003</w:t>
            <w:tab/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FILENAM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put.doc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jc w:val="right"/>
            <w:rPr/>
          </w:pPr>
          <w:r>
            <w:rPr/>
            <w:t>Ocena z ćwiczeń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1"/>
        </w:tabs>
        <w:ind w:left="971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5"/>
        </w:tabs>
        <w:ind w:left="111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59"/>
        </w:tabs>
        <w:ind w:left="12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19"/>
        </w:tabs>
        <w:ind w:left="823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1547"/>
        </w:tabs>
        <w:ind w:left="154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1"/>
        </w:tabs>
        <w:ind w:left="169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5"/>
        </w:tabs>
        <w:ind w:left="183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79"/>
        </w:tabs>
        <w:ind w:left="19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3"/>
        </w:tabs>
        <w:ind w:left="2123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1PogrubienieKursywa">
    <w:name w:val="Styl Nagłówek 1 + Pogrubienie Kursywa"/>
    <w:basedOn w:val="Heading1"/>
    <w:qFormat/>
    <w:pPr>
      <w:numPr>
        <w:ilvl w:val="0"/>
        <w:numId w:val="3"/>
      </w:numPr>
      <w:overflowPunct w:val="false"/>
      <w:autoSpaceDE w:val="false"/>
      <w:spacing w:lineRule="atLeast" w:line="480" w:before="0" w:after="0"/>
      <w:textAlignment w:val="baseline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22:50:00Z</dcterms:created>
  <dc:creator>Włodzimierz Dąbrowski</dc:creator>
  <dc:description/>
  <dc:language>en-US</dc:language>
  <cp:lastModifiedBy>RHRYNIOW</cp:lastModifiedBy>
  <dcterms:modified xsi:type="dcterms:W3CDTF">2003-01-27T10:40:00Z</dcterms:modified>
  <cp:revision>4</cp:revision>
  <dc:subject/>
  <dc:title>Kustosz muzeum rejonowego otrzymał dotację ze „środków europejskich” na wykonanie systemu informatyzacji placówki muze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0337236</vt:r8>
  </property>
  <property fmtid="{D5CDD505-2E9C-101B-9397-08002B2CF9AE}" pid="3" name="_AuthorEmail">
    <vt:lpwstr>w.dabrowski@ee.pw.edu.pl</vt:lpwstr>
  </property>
  <property fmtid="{D5CDD505-2E9C-101B-9397-08002B2CF9AE}" pid="4" name="_AuthorEmailDisplayName">
    <vt:lpwstr>Włodzimierz Dąbrowski</vt:lpwstr>
  </property>
  <property fmtid="{D5CDD505-2E9C-101B-9397-08002B2CF9AE}" pid="5" name="_EmailSubject">
    <vt:lpwstr>BYT egzamin</vt:lpwstr>
  </property>
  <property fmtid="{D5CDD505-2E9C-101B-9397-08002B2CF9AE}" pid="6" name="_ReviewingToolsShownOnce">
    <vt:lpwstr/>
  </property>
</Properties>
</file>