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/>
      </w:pPr>
      <w:r>
        <w:rPr>
          <w:i/>
          <w:sz w:val="20"/>
          <w:szCs w:val="20"/>
        </w:rPr>
        <w:t xml:space="preserve">Zarząd stowarzyszenia „Wesoła melodia” rozliczającego tantiemy dla artystów podjął decyzję o podjęciu działań zmierzających w kierunku usprawnienia funkcjonowania stowarzyszenia. Sposób działania stowarzyszenia jest następujący: na podstawie danych otrzymanych od kontrahentów (radio, telewizja itp.) oraz zgłoszeń wykonawców (informacja o składzie i podziale zysków dla utworu) rozliczana jest kwota należna każdemu wykonawcy. W związku z lawinowo rosnącą liczbą informacji niezbędnych do właściwego rozliczenia artysty, znacznie wzrosło obciążenie pracowników. Zarząd stowarzyszenia zwrócił się do firmy, której jesteś pracownikiem o zaproponowanie rozwiązania. Stowarzyszenie posiada obecnie system realizujący zbliżone funkcje, jednakże jest on już nieaktualny z powodu zmian w prawie oraz braku wsparcia przez twórców systemu. Ponieważ pracownicy stowarzyszenia mają już doświadczenie w pracy z istniejącym systemem, zarząd stowarzyszenia zainteresowany jest rozwiązaniem niewymagającym od pracowników zmiany ich nawyków. 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krótko i jasno jego cel i zakres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5 wymagań funkcjonalnych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sformułuj i krótko scharakteryzuj 3 wymagania niefunkcjonalne i zaproponuj dla nich metryki pozwalające na ich weryfikowal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opisanego projektu zaproponuj model cyklu wytwarzania jego oprogramowania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roponuj i objaśnij dwa terminy w słowniku w dokumencie specyfikacji wymagań dla opisanego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kreśl najważniejsze czynniki korygujące mające wpływ na korektę punktów funkcyjnych dla opisanego systemu. Wybór uzasadn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ać, posługując się językiem naturalnym, przykład kodu, który będzie zawierał błąd nie prowadzący do błędn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trakcie realizacji projektu okazało się, że konieczna jest współpraca nowego systemu z wybranymi modułami systemu spadkowego. System spadkowy był dostępny jedynie w wersji skompilowanej, ale miał bardzo dobrą wyczerpującą dokumentację użytkownika. Zaproponować plan testowania modułów systemu spadkowego z zastosowaniem zasady białej skrzynki (white-box tes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9.01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3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0:00Z</dcterms:created>
  <dc:creator>Włodzimierz Dąbrowski</dc:creator>
  <dc:description/>
  <dc:language>en-US</dc:language>
  <cp:lastModifiedBy>RHRYNIOW</cp:lastModifiedBy>
  <dcterms:modified xsi:type="dcterms:W3CDTF">2003-01-27T10:37:00Z</dcterms:modified>
  <cp:revision>4</cp:revision>
  <dc:subject/>
  <dc:title>Kustosz muzeum rejonowego otrzymał dotację ze „środków europejskich” na wykonanie systemu informatyzacji placówki muze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337236</vt:r8>
  </property>
  <property fmtid="{D5CDD505-2E9C-101B-9397-08002B2CF9AE}" pid="3" name="_AuthorEmail">
    <vt:lpwstr>w.dabrowski@ee.pw.edu.pl</vt:lpwstr>
  </property>
  <property fmtid="{D5CDD505-2E9C-101B-9397-08002B2CF9AE}" pid="4" name="_AuthorEmailDisplayName">
    <vt:lpwstr>Włodzimierz Dąbrowski</vt:lpwstr>
  </property>
  <property fmtid="{D5CDD505-2E9C-101B-9397-08002B2CF9AE}" pid="5" name="_EmailSubject">
    <vt:lpwstr>BYT egzamin</vt:lpwstr>
  </property>
  <property fmtid="{D5CDD505-2E9C-101B-9397-08002B2CF9AE}" pid="6" name="_ReviewingToolsShownOnce">
    <vt:lpwstr/>
  </property>
</Properties>
</file>