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BYT – KOLOKWIUM 1 - ZESTAW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440"/>
        <w:gridCol w:w="11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album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drze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grup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0" w:author="Rafał Hryniów" w:date="2003-03-30T19:48:00Z">
        <w:r>
          <w:rPr/>
          <w:t>(4+8+10+10+10+9=51)</w:t>
        </w:r>
      </w:ins>
    </w:p>
    <w:p>
      <w:pPr>
        <w:pStyle w:val="Heading3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Rosnąca ilość wypadków, w których udział biorą autobusy należące do przedsiębiorstw turystycznych zmusiła czynniki rządowe do podjęcia działań mających na celu poprawę sytuacji. Zadecydowano o wprowadzeniu systemu informatycznego mającego umożliwić kontrolę działalności tych firm. Z danych policji wynika, iż są dwie główne przyczyny wypadków: zły stan techniczny pojazdów oraz (szczególnie na trasach zagranicznych) zmęczenie kierowców, którzy prowadzą nierzadko po kilkanaście godzin bez przerwy. Wprowadzany system powinien umożliwiać zapobieganie sytuacjom prowadzącym do tego typu wypadków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Przed Twoim zespołem projektowym stoi trudny problem wskazania rozwiązania, które umożliwi wygranie Twojej firmie przetargu na realizację tego system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Zidentyfikuj cel i zakres projektu, zwracając uwagę na własną wizję rozwiązania (10 pkt) </w:t>
      </w:r>
      <w:ins w:id="1" w:author="Rafał Hryniów" w:date="2003-03-30T19:44:00Z">
        <w:r>
          <w:rPr>
            <w:b/>
          </w:rPr>
          <w:t>(4p)  - a gdzie zakres</w:t>
        </w:r>
      </w:ins>
    </w:p>
    <w:p>
      <w:pPr>
        <w:pStyle w:val="Normal"/>
        <w:rPr/>
      </w:pPr>
      <w:r>
        <w:rPr/>
        <w:t>Cel: 1.Poprawa  bezpieczeństwa przedsziębiorstw turystycznych</w:t>
      </w:r>
    </w:p>
    <w:p>
      <w:pPr>
        <w:pStyle w:val="Normal"/>
        <w:rPr/>
      </w:pPr>
      <w:r>
        <w:rPr/>
        <w:t xml:space="preserve">        </w:t>
      </w:r>
      <w:r>
        <w:rPr/>
        <w:t>2. Umożliwienie kontroli działalności wszystkich firm przewozowych  w polsce</w:t>
      </w:r>
    </w:p>
    <w:p>
      <w:pPr>
        <w:pStyle w:val="Normal"/>
        <w:numPr>
          <w:ilvl w:val="1"/>
          <w:numId w:val="2"/>
        </w:numPr>
        <w:rPr/>
      </w:pPr>
      <w:r>
        <w:rPr/>
        <w:t>Umożliwienie kontroli czasu pracy kierowców</w:t>
      </w:r>
    </w:p>
    <w:p>
      <w:pPr>
        <w:pStyle w:val="Normal"/>
        <w:numPr>
          <w:ilvl w:val="1"/>
          <w:numId w:val="2"/>
        </w:numPr>
        <w:rPr/>
      </w:pPr>
      <w:r>
        <w:rPr/>
        <w:t>Umożliwienie  kontroli sprawnosci pojazdów</w:t>
      </w:r>
    </w:p>
    <w:p>
      <w:pPr>
        <w:pStyle w:val="Normal"/>
        <w:ind w:left="540" w:hanging="0"/>
        <w:rPr/>
      </w:pPr>
      <w:r>
        <w:rPr/>
        <w:t>3.Umozliwienie poznania najbardziej niebezpiecznych miej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, istotnych z punktu widzenia jego głównych zadań (10 pkt)</w:t>
      </w:r>
      <w:ins w:id="2" w:author="Rafał Hryniów" w:date="2003-03-30T19:46:00Z">
        <w:r>
          <w:rPr>
            <w:b/>
          </w:rPr>
          <w:t xml:space="preserve"> (8p)</w:t>
        </w:r>
      </w:ins>
    </w:p>
    <w:p>
      <w:pPr>
        <w:pStyle w:val="Normal"/>
        <w:ind w:left="1080" w:hanging="360"/>
        <w:rPr/>
      </w:pPr>
      <w:r>
        <w:rPr/>
        <w:t>1. Rejestr umożliwiający  przechowywanie danych wszytskich przedsiębiorstw turystyczych</w:t>
      </w:r>
      <w:ins w:id="3" w:author="Rafał Hryniów" w:date="2003-03-30T19:45:00Z">
        <w:r>
          <w:rPr/>
          <w:t xml:space="preserve"> (sformułowanie)</w:t>
        </w:r>
      </w:ins>
    </w:p>
    <w:p>
      <w:pPr>
        <w:pStyle w:val="Normal"/>
        <w:ind w:firstLine="708"/>
        <w:rPr/>
      </w:pPr>
      <w:r>
        <w:rPr/>
        <w:t>2. Rejestr Kierowców z danymi o ich aktualnych kwalifikacjach lub ich braku</w:t>
      </w:r>
      <w:ins w:id="4" w:author="Rafał Hryniów" w:date="2003-03-30T19:46:00Z">
        <w:r>
          <w:rPr/>
          <w:t xml:space="preserve"> (sformułowanie)</w:t>
        </w:r>
      </w:ins>
    </w:p>
    <w:p>
      <w:pPr>
        <w:pStyle w:val="Normal"/>
        <w:ind w:firstLine="708"/>
        <w:rPr/>
      </w:pPr>
      <w:r>
        <w:rPr/>
        <w:t>3. Przechowywanie informacji o długości pracy kierowców</w:t>
      </w:r>
    </w:p>
    <w:p>
      <w:pPr>
        <w:pStyle w:val="Normal"/>
        <w:ind w:firstLine="708"/>
        <w:rPr/>
      </w:pPr>
      <w:r>
        <w:rPr/>
        <w:t>3. Wyszykiwanie kierowców którym zabrano uprawnienia</w:t>
      </w:r>
    </w:p>
    <w:p>
      <w:pPr>
        <w:pStyle w:val="Normal"/>
        <w:ind w:firstLine="708"/>
        <w:rPr/>
      </w:pPr>
      <w:r>
        <w:rPr/>
        <w:t xml:space="preserve">4. Generownie raportu dla Firmy turystycznej o braku badania technicznego uzytkowanego pojazdu </w:t>
      </w:r>
    </w:p>
    <w:p>
      <w:pPr>
        <w:pStyle w:val="Normal"/>
        <w:ind w:firstLine="708"/>
        <w:rPr/>
      </w:pPr>
      <w:r>
        <w:rPr/>
        <w:t>5. Udostępnianie informacji w zależności od uprawnień użytkownik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, istotne z punktu widzenia jego głównych zadań (10 pkt)</w:t>
      </w:r>
      <w:ins w:id="5" w:author="Rafał Hryniów" w:date="2003-03-30T19:46:00Z">
        <w:r>
          <w:rPr>
            <w:b/>
          </w:rPr>
          <w:t xml:space="preserve"> (10p)</w:t>
        </w:r>
      </w:ins>
    </w:p>
    <w:p>
      <w:pPr>
        <w:pStyle w:val="Normal"/>
        <w:ind w:firstLine="708"/>
        <w:rPr/>
      </w:pPr>
      <w:r>
        <w:rPr/>
        <w:t>1. Dostęp do informacji poprzez  Internet [tak/nie]</w:t>
      </w:r>
    </w:p>
    <w:p>
      <w:pPr>
        <w:pStyle w:val="Normal"/>
        <w:ind w:firstLine="708"/>
        <w:rPr/>
      </w:pPr>
      <w:r>
        <w:rPr/>
        <w:t>2. Zgodny z ustawą o danych osobowych  Dz.ust. z Dnia 01,01,2001 o Ochr.dan.os[tak/nie]</w:t>
      </w:r>
    </w:p>
    <w:p>
      <w:pPr>
        <w:pStyle w:val="Normal"/>
        <w:ind w:firstLine="708"/>
        <w:rPr/>
      </w:pPr>
      <w:r>
        <w:rPr/>
        <w:t>3. Umożliwienie dostępu do danych poprzez inne systemy komputerowe z gdodne ze standadem MSWiA1111[tak/ni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danie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Kierownictwo sieci supermarketów, mając nadzieję na zwiększenie zysków oraz zmniejszenie kosztów wynikających z zalegania towarów na półkach,  postanowiło wprowadzić system wspomagający pracę działu zaopatrzenia firmy.</w:t>
      </w:r>
    </w:p>
    <w:p>
      <w:pPr>
        <w:pStyle w:val="Normal"/>
        <w:rPr/>
      </w:pPr>
      <w:r>
        <w:rPr>
          <w:i/>
        </w:rPr>
        <w:tab/>
        <w:t xml:space="preserve">W chwili obecnej każdy z supermarketów składa zamówienia oraz dobiera sobie dostawców samodzielnie. Kierownictwo firmy chce, aby dostawcy byli wybierani centralnie. System powinien umożliwiać zbieranie informacji o obecnych stanach magazynowych w sklepach, predykcji sprzedaży na podstawie danych historycznych, tworzenie nowych zamówień na podstawie danych o zapotrzebowaniu oraz informacjach o możliwościach dostawców i warunkach umów. Wskazane jest, aby system był zintegrowany z już istniejącymi systemami kasowymi i magazynowym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Zidentyfikuj cel i zakres projektu (10 pkt)</w:t>
      </w:r>
      <w:ins w:id="6" w:author="Rafał Hryniów" w:date="2003-03-30T19:46:00Z">
        <w:r>
          <w:rPr>
            <w:b/>
          </w:rPr>
          <w:t xml:space="preserve"> (10p)</w:t>
        </w:r>
      </w:ins>
    </w:p>
    <w:p>
      <w:pPr>
        <w:pStyle w:val="Normal"/>
        <w:rPr>
          <w:b/>
          <w:b/>
        </w:rPr>
      </w:pPr>
      <w:r>
        <w:rPr>
          <w:b/>
        </w:rPr>
        <w:t>cel: 1. Zniejszenie kosztów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kreśłenie aktualnych stanów  magazynowych</w:t>
      </w:r>
    </w:p>
    <w:p>
      <w:pPr>
        <w:pStyle w:val="Normal"/>
        <w:rPr>
          <w:b/>
          <w:b/>
        </w:rPr>
      </w:pPr>
      <w:r>
        <w:rPr>
          <w:b/>
        </w:rPr>
        <w:t>2. Zwiekszenie zysków</w:t>
      </w:r>
    </w:p>
    <w:p>
      <w:pPr>
        <w:pStyle w:val="Normal"/>
        <w:rPr>
          <w:b/>
          <w:b/>
        </w:rPr>
      </w:pPr>
      <w:r>
        <w:rPr>
          <w:b/>
        </w:rPr>
        <w:t>2.1 Predykcji sprzedaży na podstawie danych historycznych</w:t>
      </w:r>
    </w:p>
    <w:p>
      <w:pPr>
        <w:pStyle w:val="Normal"/>
        <w:rPr/>
      </w:pPr>
      <w:r>
        <w:rPr>
          <w:b/>
        </w:rPr>
        <w:t>2.2 Tworzenie nowych zamówień na podstawie danych o zapotrzebowaniu</w:t>
      </w:r>
    </w:p>
    <w:p>
      <w:pPr>
        <w:pStyle w:val="Normal"/>
        <w:rPr>
          <w:b/>
          <w:b/>
        </w:rPr>
      </w:pPr>
      <w:r>
        <w:rPr>
          <w:b/>
        </w:rPr>
        <w:t>3. Okeślenie możliwości nabywanie produktów od  dostaw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kres: Działalność działu zaopatrzeniowego sieci supermarke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proponuj 5 wymagań funkcjonalnych dla systemu (10 pkt)</w:t>
      </w:r>
      <w:ins w:id="7" w:author="Rafał Hryniów" w:date="2003-03-30T19:46:00Z">
        <w:r>
          <w:rPr>
            <w:b/>
          </w:rPr>
          <w:t xml:space="preserve"> (10p)</w:t>
        </w:r>
      </w:ins>
    </w:p>
    <w:p>
      <w:pPr>
        <w:pStyle w:val="Normal"/>
        <w:rPr/>
      </w:pPr>
      <w:r>
        <w:rPr/>
        <w:t>1. Ustalenie ilości w magazynie mimimalnej każdego z towarów, w zależności od historii sprzedazy.</w:t>
      </w:r>
    </w:p>
    <w:p>
      <w:pPr>
        <w:pStyle w:val="Normal"/>
        <w:rPr/>
      </w:pPr>
      <w:r>
        <w:rPr/>
        <w:t>2. Przechowywanie wszystkich dostwaców.</w:t>
      </w:r>
      <w:ins w:id="8" w:author="Rafał Hryniów" w:date="2003-03-30T19:47:00Z">
        <w:r>
          <w:rPr/>
          <w:t xml:space="preserve"> (gdzie, do tego trzeba mieć spore pomieszczenie)</w:t>
        </w:r>
      </w:ins>
    </w:p>
    <w:p>
      <w:pPr>
        <w:pStyle w:val="Normal"/>
        <w:rPr/>
      </w:pPr>
      <w:r>
        <w:rPr/>
        <w:t>3. Przechowywanie towarów które były zakupione przez ostatni rok</w:t>
      </w:r>
    </w:p>
    <w:p>
      <w:pPr>
        <w:pStyle w:val="Normal"/>
        <w:rPr/>
      </w:pPr>
      <w:r>
        <w:rPr/>
        <w:t>4. Generownie listy towarów z ich ilościami które zalegają w poszcególnych supermarketach</w:t>
      </w:r>
    </w:p>
    <w:p>
      <w:pPr>
        <w:pStyle w:val="Normal"/>
        <w:rPr/>
      </w:pPr>
      <w:r>
        <w:rPr/>
        <w:t>// w celu ich przeniesienia do innego punktu.</w:t>
      </w:r>
    </w:p>
    <w:p>
      <w:pPr>
        <w:pStyle w:val="Normal"/>
        <w:rPr/>
      </w:pPr>
      <w:r>
        <w:rPr/>
        <w:t>5. Automatyczne generowanie przesłania płatności z w dniu powstania zapłaty</w:t>
      </w:r>
    </w:p>
    <w:p>
      <w:pPr>
        <w:pStyle w:val="Normal"/>
        <w:rPr>
          <w:b/>
          <w:b/>
        </w:rPr>
      </w:pPr>
      <w:r>
        <w:rPr>
          <w:b/>
        </w:rPr>
        <w:t>3. Zaproponuj 3 wymagania niefunkcjonalne dla systemu (10 pkt)</w:t>
      </w:r>
      <w:ins w:id="9" w:author="Rafał Hryniów" w:date="2003-03-30T19:47:00Z">
        <w:r>
          <w:rPr>
            <w:b/>
          </w:rPr>
          <w:t xml:space="preserve"> (9p)</w:t>
        </w:r>
      </w:ins>
    </w:p>
    <w:p>
      <w:pPr>
        <w:pStyle w:val="Normal"/>
        <w:rPr/>
      </w:pPr>
      <w:r>
        <w:rPr/>
        <w:t>1. System będzie fumkcjonowa na Sysytemie operacyjnym Windows 98,me,XP,2000</w:t>
      </w:r>
      <w:ins w:id="10" w:author="Rafał Hryniów" w:date="2003-03-30T19:47:00Z">
        <w:r>
          <w:rPr/>
          <w:t xml:space="preserve"> (co oznacza funkcjonował)</w:t>
        </w:r>
      </w:ins>
    </w:p>
    <w:p>
      <w:pPr>
        <w:pStyle w:val="Normal"/>
        <w:rPr/>
      </w:pPr>
      <w:r>
        <w:rPr/>
        <w:t>2. System będzie współpracował z istniejącym system magazynowo-kasowym „AAA” [Tak/nie]</w:t>
      </w:r>
      <w:ins w:id="11" w:author="Rafał Hryniów" w:date="2003-03-30T19:47:00Z">
        <w:r>
          <w:rPr/>
          <w:t xml:space="preserve"> (śliskie)</w:t>
        </w:r>
      </w:ins>
    </w:p>
    <w:p>
      <w:pPr>
        <w:pStyle w:val="Normal"/>
        <w:rPr/>
      </w:pPr>
      <w:r>
        <w:rPr/>
        <w:t xml:space="preserve">3.W systemie 80% funkcji będzie dostępne po naciśnięcu 5 klawiszy [tak/nie]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</w:rPr>
        <w:t>4. Zaproponuj optymalny model cyklu życia systemu. Uzasadnij swój wybór. (10 p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wagi</w:t>
      </w:r>
    </w:p>
    <w:p>
      <w:pPr>
        <w:pStyle w:val="Normal"/>
        <w:rPr/>
      </w:pPr>
      <w:r>
        <w:rPr/>
        <w:t>Możesz czynić dowolne założenia niesprzeczne z treścią zadań (zarówno dotyczące zadania jak i własnych możliwości). Jeśli uważasz, że Twoje założenia są istotne dla zrozumienia proponowanego rozwiązania – umieść je w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52"/>
        </w:tabs>
        <w:ind w:left="4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20"/>
        </w:tabs>
        <w:ind w:left="4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16"/>
        </w:tabs>
        <w:ind w:left="6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44"/>
        </w:tabs>
        <w:ind w:left="794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22:00Z</dcterms:created>
  <dc:creator>Tomasz Pieciukiewicz</dc:creator>
  <dc:description/>
  <dc:language>en-US</dc:language>
  <cp:lastModifiedBy>Rafał Hryniów</cp:lastModifiedBy>
  <dcterms:modified xsi:type="dcterms:W3CDTF">2003-03-30T17:49:00Z</dcterms:modified>
  <cp:revision>3</cp:revision>
  <dc:subject/>
  <dc:title>BYT – KOLOKWIUM 1 - ZESTAW 1</dc:title>
</cp:coreProperties>
</file>