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</w:t>
      </w:r>
    </w:p>
    <w:p>
      <w:pPr>
        <w:pStyle w:val="Normal"/>
        <w:rPr/>
      </w:pPr>
      <w:ins w:id="0" w:author="Rafał Hryniów" w:date="2003-03-30T18:18:00Z">
        <w:r>
          <w:rPr/>
          <w:t>(4+4+10+10+5+5+10+</w:t>
        </w:r>
      </w:ins>
      <w:ins w:id="1" w:author="Rafał Hryniów" w:date="2003-03-30T20:15:00Z">
        <w:r>
          <w:rPr/>
          <w:t>5</w:t>
        </w:r>
      </w:ins>
      <w:ins w:id="2" w:author="Rafał Hryniów" w:date="2003-03-30T18:18:00Z">
        <w:r>
          <w:rPr/>
          <w:t>=5</w:t>
        </w:r>
      </w:ins>
      <w:ins w:id="3" w:author="Rafał Hryniów" w:date="2003-03-30T20:15:00Z">
        <w:r>
          <w:rPr/>
          <w:t>3</w:t>
        </w:r>
      </w:ins>
      <w:ins w:id="4" w:author="Rafał Hryniów" w:date="2003-03-30T18:18:00Z">
        <w:r>
          <w:rPr/>
          <w:t>)</w:t>
        </w:r>
      </w:ins>
    </w:p>
    <w:p>
      <w:pPr>
        <w:pStyle w:val="Normal"/>
        <w:rPr/>
      </w:pPr>
      <w:r>
        <w:rPr/>
        <w:t>- Cel:</w:t>
      </w:r>
      <w:ins w:id="5" w:author="Rafał Hryniów" w:date="2003-03-30T18:15:00Z">
        <w:r>
          <w:rPr/>
          <w:t xml:space="preserve"> (4p)</w:t>
        </w:r>
      </w:ins>
    </w:p>
    <w:p>
      <w:pPr>
        <w:pStyle w:val="Normal"/>
        <w:rPr/>
      </w:pPr>
      <w:r>
        <w:rPr/>
        <w:tab/>
        <w:t>Zapobieganie sytuacjom prowadzacym do wypadkow autobusow.</w:t>
      </w:r>
    </w:p>
    <w:p>
      <w:pPr>
        <w:pStyle w:val="Normal"/>
        <w:rPr/>
      </w:pPr>
      <w:r>
        <w:rPr/>
        <w:tab/>
        <w:t>Zmniejszenie liczy wypadkow.</w:t>
      </w:r>
    </w:p>
    <w:p>
      <w:pPr>
        <w:pStyle w:val="Normal"/>
        <w:ind w:left="705" w:hanging="0"/>
        <w:rPr/>
      </w:pPr>
      <w:r>
        <w:rPr/>
        <w:t>Przechowywanie informacji o wszystkich wycieczkach odbytych przez danego kierowce oraz informacji o stanie technicznym pojazdow.</w:t>
      </w:r>
    </w:p>
    <w:p>
      <w:pPr>
        <w:pStyle w:val="Normal"/>
        <w:rPr/>
      </w:pPr>
      <w:r>
        <w:rPr/>
        <w:t>- Zakres:</w:t>
      </w:r>
      <w:ins w:id="6" w:author="Rafał Hryniów" w:date="2003-03-30T18:16:00Z">
        <w:r>
          <w:rPr/>
          <w:t xml:space="preserve"> (4p)</w:t>
        </w:r>
      </w:ins>
    </w:p>
    <w:p>
      <w:pPr>
        <w:pStyle w:val="Normal"/>
        <w:rPr/>
      </w:pPr>
      <w:r>
        <w:rPr/>
        <w:tab/>
        <w:t>Polskie przedsiebiorstwa turystyczne, zajmujace sie przewozem ludzi.</w:t>
        <w:tab/>
      </w:r>
    </w:p>
    <w:p>
      <w:pPr>
        <w:pStyle w:val="Normal"/>
        <w:rPr/>
      </w:pPr>
      <w:r>
        <w:rPr/>
        <w:t>- Wymagania funkcjonalne:</w:t>
      </w:r>
      <w:ins w:id="7" w:author="Rafał Hryniów" w:date="2003-03-30T18:16:00Z">
        <w:r>
          <w:rPr/>
          <w:t xml:space="preserve"> (10p)</w:t>
        </w:r>
      </w:ins>
    </w:p>
    <w:p>
      <w:pPr>
        <w:pStyle w:val="Normal"/>
        <w:ind w:left="705" w:hanging="0"/>
        <w:rPr/>
      </w:pPr>
      <w:r>
        <w:rPr/>
        <w:t>1. Wprowadzenie danych kierowcy (kazdy kierowca bedzie identyfikowany w systemie)</w:t>
      </w:r>
    </w:p>
    <w:p>
      <w:pPr>
        <w:pStyle w:val="Normal"/>
        <w:ind w:left="705" w:hanging="0"/>
        <w:rPr/>
      </w:pPr>
      <w:r>
        <w:rPr/>
        <w:t>2. Wprowadzenie danych kursu (kierowca po kazdym kursie jest zobowiazany wprowadzic dane o przebiegu jego podrozy do systemu kozystajac z wydruku tachografu)</w:t>
      </w:r>
    </w:p>
    <w:p>
      <w:pPr>
        <w:pStyle w:val="Normal"/>
        <w:ind w:left="705" w:hanging="0"/>
        <w:rPr/>
      </w:pPr>
      <w:r>
        <w:rPr/>
        <w:t>3.  Sprawdzenie ilosci odbytych kursow w czasie przez danego kierowce(system umozliwia wyszukanie i przegladanie informacji o kursach danego kierowcy</w:t>
      </w:r>
    </w:p>
    <w:p>
      <w:pPr>
        <w:pStyle w:val="Normal"/>
        <w:ind w:left="705" w:hanging="0"/>
        <w:rPr/>
      </w:pPr>
      <w:r>
        <w:rPr/>
        <w:t>przez  sluzby powolane do wykonywania tych czynnosci.)</w:t>
      </w:r>
    </w:p>
    <w:p>
      <w:pPr>
        <w:pStyle w:val="Normal"/>
        <w:ind w:left="705" w:hanging="0"/>
        <w:rPr/>
      </w:pPr>
      <w:r>
        <w:rPr/>
        <w:t>3. Wprowadzenie danych pojazdu (kazdu autobus bedzie identyfikowany w systemie)</w:t>
      </w:r>
    </w:p>
    <w:p>
      <w:pPr>
        <w:pStyle w:val="Normal"/>
        <w:ind w:left="705" w:hanging="0"/>
        <w:rPr/>
      </w:pPr>
      <w:r>
        <w:rPr/>
        <w:t>4. Sprawdzenie dopuszczenia pojazdu do ruchu (kazdy pojazd w momencie przejscia przegladu technicznego dostaje odpowiedni klucz, ktory jest przechowywany w systemie i ktorego waznosc wygasa w okreslonym terminie)</w:t>
      </w:r>
    </w:p>
    <w:p>
      <w:pPr>
        <w:pStyle w:val="Normal"/>
        <w:ind w:left="705" w:hanging="0"/>
        <w:rPr/>
      </w:pPr>
      <w:r>
        <w:rPr/>
        <w:t>5. Sprawdzenie ilosci odbytych kursow przez dany pojazd.</w:t>
      </w:r>
    </w:p>
    <w:p>
      <w:pPr>
        <w:pStyle w:val="Normal"/>
        <w:rPr/>
      </w:pPr>
      <w:r>
        <w:rPr/>
        <w:t>- Wymagania niefunkcjonalne</w:t>
      </w:r>
      <w:ins w:id="8" w:author="Rafał Hryniów" w:date="2003-03-30T18:16:00Z">
        <w:r>
          <w:rPr/>
          <w:t xml:space="preserve"> (10p)</w:t>
        </w:r>
      </w:ins>
    </w:p>
    <w:p>
      <w:pPr>
        <w:pStyle w:val="Normal"/>
        <w:rPr/>
      </w:pPr>
      <w:r>
        <w:rPr/>
        <w:tab/>
        <w:t>1. System bedzie wspolpracowal z wydrukiem tachografu</w:t>
      </w:r>
      <w:ins w:id="9" w:author="Rafał Hryniów" w:date="2003-03-30T18:17:00Z">
        <w:r>
          <w:rPr/>
          <w:t xml:space="preserve"> (???)</w:t>
        </w:r>
      </w:ins>
      <w:r>
        <w:rPr/>
        <w:t>.</w:t>
      </w:r>
    </w:p>
    <w:p>
      <w:pPr>
        <w:pStyle w:val="Normal"/>
        <w:ind w:left="708" w:hanging="0"/>
        <w:rPr/>
      </w:pPr>
      <w:r>
        <w:rPr/>
        <w:t>2. System bedzie umozliwal tylko osoba powolanym do tego celu przegladanie raportow dotyczacych kursow i kierowcow.</w:t>
      </w:r>
    </w:p>
    <w:p>
      <w:pPr>
        <w:pStyle w:val="Normal"/>
        <w:ind w:left="708" w:hanging="0"/>
        <w:rPr/>
      </w:pPr>
      <w:r>
        <w:rPr/>
        <w:t>3. Interfejsem dla systemu bedzie klawiatura,mysz,ekran oraz czytnik umozliwiajacy zczytanie informacji z wydruku tachografu.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Zadanie 2</w:t>
      </w:r>
    </w:p>
    <w:p>
      <w:pPr>
        <w:pStyle w:val="Normal"/>
        <w:rPr/>
      </w:pPr>
      <w:r>
        <w:rPr/>
        <w:t>- Cel:</w:t>
      </w:r>
      <w:ins w:id="10" w:author="Rafał Hryniów" w:date="2003-03-30T18:17:00Z">
        <w:r>
          <w:rPr/>
          <w:t xml:space="preserve"> (5p)</w:t>
        </w:r>
      </w:ins>
    </w:p>
    <w:p>
      <w:pPr>
        <w:pStyle w:val="Normal"/>
        <w:rPr/>
      </w:pPr>
      <w:r>
        <w:rPr/>
        <w:tab/>
        <w:t>Zwiekszenie zyskow ze sprzedazy</w:t>
      </w:r>
    </w:p>
    <w:p>
      <w:pPr>
        <w:pStyle w:val="Normal"/>
        <w:rPr/>
      </w:pPr>
      <w:r>
        <w:rPr/>
        <w:tab/>
        <w:t>Zmniejszenie kosztow wynikacjacych z zalegania towarow na polkach</w:t>
      </w:r>
    </w:p>
    <w:p>
      <w:pPr>
        <w:pStyle w:val="Normal"/>
        <w:rPr/>
      </w:pPr>
      <w:r>
        <w:rPr/>
        <w:tab/>
        <w:t>Stworzenie raportow dotyczacych sprzedazy.</w:t>
      </w:r>
    </w:p>
    <w:p>
      <w:pPr>
        <w:pStyle w:val="Normal"/>
        <w:rPr/>
      </w:pPr>
      <w:r>
        <w:rPr/>
        <w:tab/>
        <w:t>Zcentralizowanie informacji o sprzedazy.</w:t>
      </w:r>
    </w:p>
    <w:p>
      <w:pPr>
        <w:pStyle w:val="Normal"/>
        <w:rPr/>
      </w:pPr>
      <w:r>
        <w:rPr/>
        <w:t>- Zakres:</w:t>
      </w:r>
      <w:ins w:id="11" w:author="Rafał Hryniów" w:date="2003-03-30T18:17:00Z">
        <w:r>
          <w:rPr/>
          <w:t xml:space="preserve"> (5p)</w:t>
        </w:r>
      </w:ins>
    </w:p>
    <w:p>
      <w:pPr>
        <w:pStyle w:val="Normal"/>
        <w:ind w:left="705" w:hanging="0"/>
        <w:rPr/>
      </w:pPr>
      <w:r>
        <w:rPr/>
        <w:t>System obejmuje dzial zaopatrzenia sieci supermarketow dzialajacych na terenie calego kraju.</w:t>
      </w:r>
    </w:p>
    <w:p>
      <w:pPr>
        <w:pStyle w:val="Normal"/>
        <w:rPr/>
      </w:pPr>
      <w:r>
        <w:rPr/>
        <w:t>- Wymagania funkcjonalne:</w:t>
      </w:r>
      <w:ins w:id="12" w:author="Rafał Hryniów" w:date="2003-03-30T18:17:00Z">
        <w:r>
          <w:rPr/>
          <w:t xml:space="preserve"> (10p)</w:t>
        </w:r>
      </w:ins>
    </w:p>
    <w:p>
      <w:pPr>
        <w:pStyle w:val="Normal"/>
        <w:ind w:left="705" w:hanging="0"/>
        <w:rPr/>
      </w:pPr>
      <w:r>
        <w:rPr/>
        <w:t xml:space="preserve">1. Przeglad informacji o sprzedazy z danego dnia </w:t>
      </w:r>
    </w:p>
    <w:p>
      <w:pPr>
        <w:pStyle w:val="Normal"/>
        <w:ind w:left="705" w:hanging="0"/>
        <w:rPr/>
      </w:pPr>
      <w:r>
        <w:rPr/>
        <w:t>2. Przeglad zamowien z danego dnia.</w:t>
      </w:r>
    </w:p>
    <w:p>
      <w:pPr>
        <w:pStyle w:val="Normal"/>
        <w:ind w:left="705" w:hanging="0"/>
        <w:rPr/>
      </w:pPr>
      <w:r>
        <w:rPr/>
        <w:t>3. Wybor dostawcy</w:t>
      </w:r>
    </w:p>
    <w:p>
      <w:pPr>
        <w:pStyle w:val="Normal"/>
        <w:ind w:left="705" w:hanging="0"/>
        <w:rPr/>
      </w:pPr>
      <w:r>
        <w:rPr/>
        <w:t>4. Zlozenie zamowienia u dostawcy na podstawie przeslanych danych.</w:t>
      </w:r>
    </w:p>
    <w:p>
      <w:pPr>
        <w:pStyle w:val="Normal"/>
        <w:ind w:left="705" w:hanging="0"/>
        <w:rPr/>
      </w:pPr>
      <w:r>
        <w:rPr/>
        <w:t>5. Dodanie nowego dostawcy</w:t>
      </w:r>
    </w:p>
    <w:p>
      <w:pPr>
        <w:pStyle w:val="Normal"/>
        <w:rPr/>
      </w:pPr>
      <w:r>
        <w:rPr/>
        <w:t>- Wymagania niefunkcjonalne:</w:t>
      </w:r>
      <w:ins w:id="13" w:author="Rafał Hryniów" w:date="2003-03-30T18:17:00Z">
        <w:r>
          <w:rPr/>
          <w:t xml:space="preserve"> (</w:t>
        </w:r>
      </w:ins>
      <w:ins w:id="14" w:author="Rafał Hryniów" w:date="2003-03-30T20:15:00Z">
        <w:r>
          <w:rPr/>
          <w:t>5</w:t>
        </w:r>
      </w:ins>
      <w:ins w:id="15" w:author="Rafał Hryniów" w:date="2003-03-30T18:17:00Z">
        <w:r>
          <w:rPr/>
          <w:t>p)</w:t>
        </w:r>
      </w:ins>
    </w:p>
    <w:p>
      <w:pPr>
        <w:pStyle w:val="Normal"/>
        <w:ind w:firstLine="705"/>
        <w:rPr/>
      </w:pPr>
      <w:r>
        <w:rPr/>
        <w:t>1. System wspolpracuje z istniejacym juz systemem magazynowych oraz kasowym.</w:t>
      </w:r>
      <w:ins w:id="16" w:author="Rafał Hryniów" w:date="2003-03-30T20:14:00Z">
        <w:r>
          <w:rPr/>
          <w:t xml:space="preserve"> (nie za bardzo)</w:t>
        </w:r>
      </w:ins>
    </w:p>
    <w:p>
      <w:pPr>
        <w:pStyle w:val="Normal"/>
        <w:ind w:left="705" w:hanging="0"/>
        <w:rPr/>
      </w:pPr>
      <w:r>
        <w:rPr/>
        <w:t>2. System pobiera informacje z istniejacych juz systemow magazynowych poprzez siec internet, na tej podstawie odbywa sie analiza zamowien danego supermarketu</w:t>
      </w:r>
      <w:ins w:id="17" w:author="Rafał Hryniów" w:date="2003-03-30T18:17:00Z">
        <w:r>
          <w:rPr/>
          <w:t xml:space="preserve"> (można by lepiej, np. zgodnie z dokumentem ZZZ)</w:t>
        </w:r>
      </w:ins>
    </w:p>
    <w:p>
      <w:pPr>
        <w:pStyle w:val="Normal"/>
        <w:ind w:left="705" w:hanging="0"/>
        <w:rPr/>
      </w:pPr>
      <w:r>
        <w:rPr/>
        <w:t xml:space="preserve">3. System jest oparty na protokole sieciowym TCP/IP oraz o system </w:t>
        <w:br/>
        <w:t>bazodanowy XXX. firmy YYY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09:00Z</dcterms:created>
  <dc:creator>student</dc:creator>
  <dc:description/>
  <dc:language>en-US</dc:language>
  <cp:lastModifiedBy>Rafał Hryniów</cp:lastModifiedBy>
  <dcterms:modified xsi:type="dcterms:W3CDTF">2003-03-30T18:15:00Z</dcterms:modified>
  <cp:revision>5</cp:revision>
  <dc:subject/>
  <dc:title>Zadanie 1</dc:title>
</cp:coreProperties>
</file>