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</w:t>
        <w:tab/>
        <w:t>-</w:t>
        <w:tab/>
        <w:t>KOLOKWIUM 1</w:t>
        <w:tab/>
        <w:t>-</w:t>
        <w:tab/>
        <w:t>ZESTAW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Tomasz Niedziałkowski</w:t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s1719</w:t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gr. 66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ins w:id="0" w:author="Rafał Hryniów" w:date="2003-03-30T19:59:00Z">
        <w:r>
          <w:rPr>
            <w:rFonts w:cs="Arial" w:ascii="Arial" w:hAnsi="Arial"/>
            <w:sz w:val="20"/>
            <w:szCs w:val="20"/>
          </w:rPr>
          <w:t>(7+10+8+10+10+10=55)</w:t>
        </w:r>
      </w:ins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nie 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Cel </w:t>
      </w:r>
      <w:ins w:id="1" w:author="Rafał Hryniów" w:date="2003-03-30T19:57:00Z">
        <w:r>
          <w:rPr>
            <w:rFonts w:cs="Arial" w:ascii="Arial" w:hAnsi="Arial"/>
            <w:b/>
            <w:sz w:val="20"/>
            <w:szCs w:val="20"/>
          </w:rPr>
          <w:t>(4p)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możliwienie kontroli działalności przedsiębiorstw turystycz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pobieganie sytuacjom prowadzącym do wypadków spowodowanych złym stanem technicznym pojazdów oraz zmęczeniem kierowc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akres</w:t>
      </w:r>
      <w:ins w:id="2" w:author="Rafał Hryniów" w:date="2003-03-30T19:57:00Z">
        <w:r>
          <w:rPr>
            <w:rFonts w:cs="Arial" w:ascii="Arial" w:hAnsi="Arial"/>
            <w:b/>
            <w:sz w:val="20"/>
            <w:szCs w:val="20"/>
          </w:rPr>
          <w:t xml:space="preserve"> (3p – cała działalność ???)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ziałalność przedsiębiorstw turystycznych oferujących przewozy autokarow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Wymagania funkcjonalne</w:t>
      </w:r>
      <w:ins w:id="3" w:author="Rafał Hryniów" w:date="2003-03-30T19:57:00Z">
        <w:r>
          <w:rPr>
            <w:rFonts w:cs="Arial" w:ascii="Arial" w:hAnsi="Arial"/>
            <w:b/>
            <w:sz w:val="20"/>
            <w:szCs w:val="20"/>
          </w:rPr>
          <w:t xml:space="preserve"> (10p)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ma przechowywać informacje o stanie technicznym, wszelkich naprawach i przeglądach autokar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ma przechowywać informacje o stanie zdrowia, badaniach, ewentualnych chorobach i przyjmowanych lekach wpływających na zdolność prowadzenia pojazdów przez kierowc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musi posiadać funkcje kontrolujące ilość godzin spędzonych za kierownicą poszczególnych kierowc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ma przechowywać dane dotyczące firm turystycznych: ich status, sytuację prawną, dane personelu i kierownictw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do zasobów (w różnym zakresie) powinny mieć dostęp następujące instytucje i osob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 pracownicy przedsiębiorst turystyczn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 policjanci służby drogowej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) administrator systemu (przedstawiciel firmy projektującej system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Wymagania niefunkcjonalne</w:t>
      </w:r>
      <w:ins w:id="4" w:author="Rafał Hryniów" w:date="2003-03-30T19:58:00Z">
        <w:r>
          <w:rPr>
            <w:rFonts w:cs="Arial" w:ascii="Arial" w:hAnsi="Arial"/>
            <w:b/>
            <w:sz w:val="20"/>
            <w:szCs w:val="20"/>
          </w:rPr>
          <w:t xml:space="preserve"> (8p)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musi być zgodny z ustawą o ochronie danych osobow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musi działać zarówno na systemach operacyjnych Windows NT 4.0 jak i Windows XP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powinien móc być obsługiwany bez użycia myszki (tylko przy użyciu klawiatury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powinien posiadać sposób komunikacji z bazą danych policji (dotyczy karalności i ew. mandatach i wykroczeniach kierowców),</w:t>
      </w:r>
      <w:ins w:id="5" w:author="Rafał Hryniów" w:date="2003-03-30T19:58:00Z">
        <w:r>
          <w:rPr>
            <w:rFonts w:cs="Arial" w:ascii="Arial" w:hAnsi="Arial"/>
            <w:sz w:val="20"/>
            <w:szCs w:val="20"/>
          </w:rPr>
          <w:t xml:space="preserve"> (jaki sposób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nie 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Cel</w:t>
      </w:r>
      <w:ins w:id="6" w:author="Rafał Hryniów" w:date="2003-03-30T19:58:00Z">
        <w:r>
          <w:rPr>
            <w:rFonts w:cs="Arial" w:ascii="Arial" w:hAnsi="Arial"/>
            <w:b/>
            <w:sz w:val="20"/>
            <w:szCs w:val="20"/>
          </w:rPr>
          <w:t xml:space="preserve"> (5p)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mniejszenie kosztów wynikających z zalegania towarów na półk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większenie zysków sieci supermarke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omożenie pracy działu zaopatrzenia firm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akres</w:t>
      </w:r>
      <w:ins w:id="7" w:author="Rafał Hryniów" w:date="2003-03-30T19:58:00Z">
        <w:r>
          <w:rPr>
            <w:rFonts w:cs="Arial" w:ascii="Arial" w:hAnsi="Arial"/>
            <w:b/>
            <w:sz w:val="20"/>
            <w:szCs w:val="20"/>
          </w:rPr>
          <w:t xml:space="preserve"> (5p)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ziałalność sieci supermarketów w zakresie zamawiania i składowania towaró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Wymagania funkcjonalne</w:t>
      </w:r>
      <w:ins w:id="8" w:author="Rafał Hryniów" w:date="2003-03-30T19:58:00Z">
        <w:r>
          <w:rPr>
            <w:rFonts w:cs="Arial" w:ascii="Arial" w:hAnsi="Arial"/>
            <w:b/>
            <w:sz w:val="20"/>
            <w:szCs w:val="20"/>
          </w:rPr>
          <w:t xml:space="preserve"> (10p)</w:t>
        </w:r>
      </w:ins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system powinien umożliwiać zbieranie informacji o obecnych stanach magazynowych w sklepa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powinien umożliwiać predukcję sprzedaży na podstawie danych historyc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musi posiadać funkcję tworzenia nowych zamówień na podstawie danych o zapotrzebowaniu oraz informacjach o możliwościach dostawców i warunków um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powinien być zintegrowany z już istniejącymi systemami kasowymi i magazynowym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użytkownikami systemu powinni by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 kierownictwo firm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 pracownicy działu zaopatrzen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) kierownicy magazynów poszczególnych sklep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) pracownicy działu finansow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Wymagania niefunkcjonalne</w:t>
      </w:r>
      <w:ins w:id="9" w:author="Rafał Hryniów" w:date="2003-03-30T19:58:00Z">
        <w:r>
          <w:rPr>
            <w:rFonts w:cs="Arial" w:ascii="Arial" w:hAnsi="Arial"/>
            <w:b/>
            <w:sz w:val="20"/>
            <w:szCs w:val="20"/>
          </w:rPr>
          <w:t xml:space="preserve"> (10p)</w:t>
        </w:r>
      </w:ins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- system musi działać w sieci komputerowej FastEthernet opartej o łącza Frame Rela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musi współpracować z serwerami Compaq DL530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każdy formularz nie powinien zawierać więcej niż 10 pó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ystem powinien móc być obsługiwany bez użycia myszki (tylko przy użyciu klawiatur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59:00Z</dcterms:created>
  <dc:creator>student</dc:creator>
  <dc:description/>
  <dc:language>en-US</dc:language>
  <cp:lastModifiedBy>Rafał Hryniów</cp:lastModifiedBy>
  <dcterms:modified xsi:type="dcterms:W3CDTF">2003-03-30T17:59:00Z</dcterms:modified>
  <cp:revision>6</cp:revision>
  <dc:subject/>
  <dc:title>BYT</dc:title>
</cp:coreProperties>
</file>