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Marcin Kazimierczak 2125 gr.55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del w:id="1" w:author="Rafał Hryniów" w:date="2003-03-30T17:59:00Z"/>
        </w:rPr>
      </w:pPr>
      <w:r>
        <w:rPr>
          <w:b/>
        </w:rPr>
        <w:t>Zadanie 1</w:t>
      </w:r>
      <w:ins w:id="0" w:author="Rafał Hryniów" w:date="2003-03-30T17:50:00Z">
        <w:r>
          <w:rPr>
            <w:b/>
          </w:rPr>
          <w:t xml:space="preserve"> </w:t>
        </w:r>
      </w:ins>
    </w:p>
    <w:p>
      <w:pPr>
        <w:pStyle w:val="Normal"/>
        <w:rPr/>
      </w:pPr>
      <w:ins w:id="2" w:author="Rafał Hryniów" w:date="2003-03-30T17:59:00Z">
        <w:r>
          <w:rPr/>
          <w:t>(4+3+10+3+5+4+10+</w:t>
        </w:r>
      </w:ins>
      <w:ins w:id="3" w:author="Rafał Hryniów" w:date="2003-03-30T20:21:00Z">
        <w:r>
          <w:rPr/>
          <w:t>5</w:t>
        </w:r>
      </w:ins>
      <w:ins w:id="4" w:author="Rafał Hryniów" w:date="2003-03-30T17:59:00Z">
        <w:r>
          <w:rPr/>
          <w:t>=4</w:t>
        </w:r>
      </w:ins>
      <w:ins w:id="5" w:author="Rafał Hryniów" w:date="2003-03-30T20:21:00Z">
        <w:r>
          <w:rPr/>
          <w:t>4</w:t>
        </w:r>
      </w:ins>
      <w:ins w:id="6" w:author="Rafał Hryniów" w:date="2003-03-30T17:59:00Z">
        <w:r>
          <w:rPr/>
          <w:t>)</w:t>
        </w:r>
      </w:ins>
    </w:p>
    <w:p>
      <w:pPr>
        <w:pStyle w:val="Normal"/>
        <w:rPr/>
      </w:pPr>
      <w:r>
        <w:rPr/>
        <w:t>1.Cel</w:t>
      </w:r>
      <w:ins w:id="7" w:author="Rafał Hryniów" w:date="2003-03-30T17:49:00Z">
        <w:r>
          <w:rPr/>
          <w:t xml:space="preserve"> (4p – brak wizji)</w:t>
        </w:r>
      </w:ins>
    </w:p>
    <w:p>
      <w:pPr>
        <w:pStyle w:val="Normal"/>
        <w:rPr/>
      </w:pPr>
      <w:r>
        <w:rPr/>
        <w:t>- ułatwienie kontroli nad kierowcami</w:t>
      </w:r>
    </w:p>
    <w:p>
      <w:pPr>
        <w:pStyle w:val="Normal"/>
        <w:rPr/>
      </w:pPr>
      <w:r>
        <w:rPr/>
        <w:t>- ułatwienie kontroli autobusów</w:t>
      </w:r>
    </w:p>
    <w:p>
      <w:pPr>
        <w:pStyle w:val="Normal"/>
        <w:rPr/>
      </w:pPr>
      <w:r>
        <w:rPr/>
        <w:t>- redukcja ilość wypadków</w:t>
      </w:r>
    </w:p>
    <w:p>
      <w:pPr>
        <w:pStyle w:val="Normal"/>
        <w:rPr/>
      </w:pPr>
      <w:r>
        <w:rPr/>
        <w:t>- poprawa stanu technicznego autobusów</w:t>
      </w:r>
    </w:p>
    <w:p>
      <w:pPr>
        <w:pStyle w:val="Normal"/>
        <w:rPr/>
      </w:pPr>
      <w:r>
        <w:rPr/>
        <w:t>- większe bezpieczeństwo na drogach</w:t>
      </w:r>
    </w:p>
    <w:p>
      <w:pPr>
        <w:pStyle w:val="Normal"/>
        <w:rPr/>
      </w:pPr>
      <w:r>
        <w:rPr/>
        <w:t xml:space="preserve">- poprawa waunków zdrowotnych kierowców(zmęczenie kierowcy) </w:t>
      </w:r>
    </w:p>
    <w:p>
      <w:pPr>
        <w:pStyle w:val="Normal"/>
        <w:rPr/>
      </w:pPr>
      <w:r>
        <w:rPr/>
        <w:t>- zapobieganie  wypadków drog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Zakres</w:t>
      </w:r>
      <w:ins w:id="8" w:author="Rafał Hryniów" w:date="2003-03-30T17:49:00Z">
        <w:r>
          <w:rPr/>
          <w:t xml:space="preserve"> (</w:t>
        </w:r>
      </w:ins>
      <w:ins w:id="9" w:author="Rafał Hryniów" w:date="2003-03-30T17:51:00Z">
        <w:r>
          <w:rPr/>
          <w:t xml:space="preserve">3p – można by lepiej </w:t>
        </w:r>
      </w:ins>
      <w:ins w:id="10" w:author="Rafał Hryniów" w:date="2003-03-30T17:49:00Z">
        <w:r>
          <w:rPr/>
          <w:t>)</w:t>
        </w:r>
      </w:ins>
    </w:p>
    <w:p>
      <w:pPr>
        <w:pStyle w:val="Normal"/>
        <w:rPr/>
      </w:pPr>
      <w:r>
        <w:rPr/>
        <w:t>-kontrola działalności firm turysty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ymagania funkcjonalne</w:t>
      </w:r>
      <w:ins w:id="11" w:author="Rafał Hryniów" w:date="2003-03-30T17:52:00Z">
        <w:r>
          <w:rPr/>
          <w:t xml:space="preserve"> (10p)</w:t>
        </w:r>
      </w:ins>
    </w:p>
    <w:p>
      <w:pPr>
        <w:pStyle w:val="Normal"/>
        <w:rPr/>
      </w:pPr>
      <w:r>
        <w:rPr/>
        <w:t xml:space="preserve">- pokaz trasy danego pojazdu </w:t>
      </w:r>
    </w:p>
    <w:p>
      <w:pPr>
        <w:pStyle w:val="Normal"/>
        <w:rPr/>
      </w:pPr>
      <w:r>
        <w:rPr/>
        <w:t>- pokaz stan techniczny pojazdu(ostani przegląd)</w:t>
      </w:r>
    </w:p>
    <w:p>
      <w:pPr>
        <w:pStyle w:val="Normal"/>
        <w:rPr/>
      </w:pPr>
      <w:r>
        <w:rPr/>
        <w:t>- pokaz firme turystczna</w:t>
      </w:r>
    </w:p>
    <w:p>
      <w:pPr>
        <w:pStyle w:val="Normal"/>
        <w:rPr/>
      </w:pPr>
      <w:r>
        <w:rPr/>
        <w:t>- pokaz prace kierowców(grafik-ilosc godzin za kierownicą)</w:t>
      </w:r>
    </w:p>
    <w:p>
      <w:pPr>
        <w:pStyle w:val="Normal"/>
        <w:rPr/>
      </w:pPr>
      <w:r>
        <w:rPr/>
        <w:t>- znajdz pojazd(autob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Wymagania nie funkcjonalne</w:t>
      </w:r>
      <w:ins w:id="12" w:author="Rafał Hryniów" w:date="2003-03-30T17:52:00Z">
        <w:r>
          <w:rPr/>
          <w:t xml:space="preserve"> (3p)</w:t>
        </w:r>
      </w:ins>
    </w:p>
    <w:p>
      <w:pPr>
        <w:pStyle w:val="Normal"/>
        <w:rPr/>
      </w:pPr>
      <w:r>
        <w:rPr/>
        <w:t>- System zgodny z norma prawna</w:t>
      </w:r>
      <w:ins w:id="13" w:author="Rafał Hryniów" w:date="2003-03-30T17:52:00Z">
        <w:r>
          <w:rPr/>
          <w:t xml:space="preserve"> - jaką</w:t>
        </w:r>
      </w:ins>
    </w:p>
    <w:p>
      <w:pPr>
        <w:pStyle w:val="Normal"/>
        <w:rPr/>
      </w:pPr>
      <w:r>
        <w:rPr/>
        <w:t>- System dostępny przez 99% czasu</w:t>
      </w:r>
      <w:ins w:id="14" w:author="Rafał Hryniów" w:date="2003-03-30T17:52:00Z">
        <w:r>
          <w:rPr/>
          <w:t xml:space="preserve"> (co oznacza dostępny)</w:t>
        </w:r>
      </w:ins>
    </w:p>
    <w:p>
      <w:pPr>
        <w:pStyle w:val="Normal"/>
        <w:rPr/>
      </w:pPr>
      <w:r>
        <w:rPr/>
        <w:t xml:space="preserve">- Intefejs systemu jest łatwy w obsłudze(przyjazny dla użytkownika) </w:t>
      </w:r>
      <w:ins w:id="15" w:author="Rafał Hryniów" w:date="2003-03-30T17:52:00Z">
        <w:r>
          <w:rPr/>
          <w:t>– co to oznacza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Cel</w:t>
      </w:r>
      <w:ins w:id="16" w:author="Rafał Hryniów" w:date="2003-03-30T17:53:00Z">
        <w:r>
          <w:rPr/>
          <w:t xml:space="preserve"> (5p)</w:t>
        </w:r>
      </w:ins>
    </w:p>
    <w:p>
      <w:pPr>
        <w:pStyle w:val="Normal"/>
        <w:rPr/>
      </w:pPr>
      <w:r>
        <w:rPr/>
        <w:t>- redukcja kosztów</w:t>
      </w:r>
    </w:p>
    <w:p>
      <w:pPr>
        <w:pStyle w:val="Normal"/>
        <w:rPr/>
      </w:pPr>
      <w:r>
        <w:rPr/>
        <w:t>- zwiększenie zysków</w:t>
      </w:r>
    </w:p>
    <w:p>
      <w:pPr>
        <w:pStyle w:val="Normal"/>
        <w:rPr/>
      </w:pPr>
      <w:r>
        <w:rPr/>
        <w:t>- inetgracja z istniejącymi systemami</w:t>
      </w:r>
    </w:p>
    <w:p>
      <w:pPr>
        <w:pStyle w:val="Normal"/>
        <w:rPr/>
      </w:pPr>
      <w:r>
        <w:rPr/>
        <w:t>- ułatwienie pracy działu zaopatrzenia firmy</w:t>
      </w:r>
    </w:p>
    <w:p>
      <w:pPr>
        <w:pStyle w:val="Normal"/>
        <w:rPr/>
      </w:pPr>
      <w:r>
        <w:rPr/>
        <w:t>- ułatwienie przy zaopatrzaniu sklepu</w:t>
      </w:r>
    </w:p>
    <w:p>
      <w:pPr>
        <w:pStyle w:val="Normal"/>
        <w:rPr/>
      </w:pPr>
      <w:r>
        <w:rPr/>
        <w:t>- nie dopuszczanie do zalegania towarów na półk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Zakres</w:t>
      </w:r>
      <w:ins w:id="17" w:author="Rafał Hryniów" w:date="2003-03-30T17:53:00Z">
        <w:r>
          <w:rPr/>
          <w:t xml:space="preserve"> (4p)</w:t>
        </w:r>
      </w:ins>
    </w:p>
    <w:p>
      <w:pPr>
        <w:pStyle w:val="Normal"/>
        <w:rPr/>
      </w:pPr>
      <w:r>
        <w:rPr/>
        <w:t>- obsługa działu zaopatr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ymagania funkcjnalne</w:t>
      </w:r>
      <w:ins w:id="18" w:author="Rafał Hryniów" w:date="2003-03-30T17:53:00Z">
        <w:r>
          <w:rPr/>
          <w:t xml:space="preserve"> (10p)</w:t>
        </w:r>
      </w:ins>
    </w:p>
    <w:p>
      <w:pPr>
        <w:pStyle w:val="Normal"/>
        <w:rPr/>
      </w:pPr>
      <w:r>
        <w:rPr/>
        <w:t>- złożenie zamówienia</w:t>
      </w:r>
    </w:p>
    <w:p>
      <w:pPr>
        <w:pStyle w:val="Normal"/>
        <w:rPr/>
      </w:pPr>
      <w:r>
        <w:rPr/>
        <w:t>- pokaz stan magazynu (znalezienie towaru)</w:t>
      </w:r>
    </w:p>
    <w:p>
      <w:pPr>
        <w:pStyle w:val="Normal"/>
        <w:rPr/>
      </w:pPr>
      <w:r>
        <w:rPr/>
        <w:t>- znajdz sklep</w:t>
      </w:r>
    </w:p>
    <w:p>
      <w:pPr>
        <w:pStyle w:val="Normal"/>
        <w:rPr/>
      </w:pPr>
      <w:r>
        <w:rPr/>
        <w:t>- pokaz historie sprzedaży towaru w danym sklepie</w:t>
      </w:r>
    </w:p>
    <w:p>
      <w:pPr>
        <w:pStyle w:val="Normal"/>
        <w:rPr/>
      </w:pPr>
      <w:r>
        <w:rPr/>
        <w:t>- wystawienie dokumentu dostawy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ymagania nie funkcjnalne</w:t>
      </w:r>
      <w:ins w:id="19" w:author="Rafał Hryniów" w:date="2003-03-30T17:53:00Z">
        <w:r>
          <w:rPr/>
          <w:t xml:space="preserve"> (</w:t>
        </w:r>
      </w:ins>
      <w:ins w:id="20" w:author="Rafał Hryniów" w:date="2003-03-30T20:21:00Z">
        <w:r>
          <w:rPr/>
          <w:t>5</w:t>
        </w:r>
      </w:ins>
      <w:ins w:id="21" w:author="Rafał Hryniów" w:date="2003-03-30T17:53:00Z">
        <w:r>
          <w:rPr/>
          <w:t>p)</w:t>
        </w:r>
      </w:ins>
    </w:p>
    <w:p>
      <w:pPr>
        <w:pStyle w:val="Normal"/>
        <w:rPr/>
      </w:pPr>
      <w:r>
        <w:rPr/>
        <w:t>- System wymienia dane z istniejącymi systemami</w:t>
      </w:r>
      <w:ins w:id="22" w:author="Rafał Hryniów" w:date="2003-03-30T17:53:00Z">
        <w:r>
          <w:rPr/>
          <w:t xml:space="preserve"> </w:t>
        </w:r>
      </w:ins>
      <w:ins w:id="23" w:author="Rafał Hryniów" w:date="2003-03-30T20:21:00Z">
        <w:r>
          <w:rPr/>
          <w:t>–</w:t>
        </w:r>
      </w:ins>
      <w:ins w:id="24" w:author="Rafał Hryniów" w:date="2003-03-30T17:53:00Z">
        <w:r>
          <w:rPr/>
          <w:t xml:space="preserve"> jakimi</w:t>
        </w:r>
      </w:ins>
      <w:ins w:id="25" w:author="Rafał Hryniów" w:date="2003-03-30T20:21:00Z">
        <w:r>
          <w:rPr/>
          <w:t>, poza tym nie jest niefunkcjonalne</w:t>
        </w:r>
      </w:ins>
    </w:p>
    <w:p>
      <w:pPr>
        <w:pStyle w:val="Normal"/>
        <w:rPr/>
      </w:pPr>
      <w:r>
        <w:rPr/>
        <w:t>- System pracuje na komputerze z procesorem nie mniejszym niz 500Mhz</w:t>
      </w:r>
      <w:ins w:id="26" w:author="Rafał Hryniów" w:date="2003-03-30T17:55:00Z">
        <w:r>
          <w:rPr/>
          <w:t xml:space="preserve"> – co oznacza „pracuje”</w:t>
        </w:r>
      </w:ins>
    </w:p>
    <w:p>
      <w:pPr>
        <w:pStyle w:val="Normal"/>
        <w:rPr/>
      </w:pPr>
      <w:r>
        <w:rPr/>
        <w:t xml:space="preserve">- System wyszukuje dany sklep przy obciążeniu 100 uzytkowników w ciągu mniejszym niż 5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01:00Z</dcterms:created>
  <dc:creator>student</dc:creator>
  <dc:description/>
  <dc:language>en-US</dc:language>
  <cp:lastModifiedBy>Rafał Hryniów</cp:lastModifiedBy>
  <dcterms:modified xsi:type="dcterms:W3CDTF">2003-03-30T18:21:00Z</dcterms:modified>
  <cp:revision>5</cp:revision>
  <dc:subject/>
  <dc:title/>
</cp:coreProperties>
</file>