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S1758 Marcin Nowiński gr.6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Zadanie 1</w:t>
      </w:r>
    </w:p>
    <w:p>
      <w:pPr>
        <w:pStyle w:val="Normal"/>
        <w:rPr/>
      </w:pPr>
      <w:ins w:id="0" w:author="Rafał Hryniów" w:date="2003-03-30T18:33:00Z">
        <w:r>
          <w:rPr/>
          <w:t>(4+8+9+5+10+5=41)</w:t>
        </w:r>
      </w:ins>
    </w:p>
    <w:p>
      <w:pPr>
        <w:pStyle w:val="Normal"/>
        <w:rPr/>
      </w:pPr>
      <w:r>
        <w:rPr/>
        <w:t>1.CEL</w:t>
      </w:r>
      <w:ins w:id="1" w:author="Rafał Hryniów" w:date="2003-03-30T18:30:00Z">
        <w:r>
          <w:rPr/>
          <w:t xml:space="preserve"> (4p)</w:t>
        </w:r>
      </w:ins>
    </w:p>
    <w:p>
      <w:pPr>
        <w:pStyle w:val="Normal"/>
        <w:rPr/>
      </w:pPr>
      <w:r>
        <w:rPr/>
        <w:tab/>
        <w:t>1.1 Głównym celem jest minimalizacja ilości wypadków w którym biora udział</w:t>
      </w:r>
    </w:p>
    <w:p>
      <w:pPr>
        <w:pStyle w:val="Normal"/>
        <w:rPr/>
      </w:pPr>
      <w:r>
        <w:rPr/>
        <w:tab/>
        <w:tab/>
        <w:t>autobusy przedsiębiorstw turystycznych</w:t>
      </w:r>
    </w:p>
    <w:p>
      <w:pPr>
        <w:pStyle w:val="Normal"/>
        <w:rPr/>
      </w:pPr>
      <w:r>
        <w:rPr/>
        <w:tab/>
        <w:t>1.2 Usprawnienie pracy ludzi zajmujacych się kontrolowaniem firm turyst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ZAKRES</w:t>
      </w:r>
      <w:ins w:id="2" w:author="Rafał Hryniów" w:date="2003-03-30T18:30:00Z">
        <w:r>
          <w:rPr/>
          <w:t xml:space="preserve"> (0p – do powtórki)</w:t>
        </w:r>
      </w:ins>
      <w:r>
        <w:rPr/>
        <w:tab/>
      </w:r>
    </w:p>
    <w:p>
      <w:pPr>
        <w:pStyle w:val="Normal"/>
        <w:rPr/>
      </w:pPr>
      <w:r>
        <w:rPr/>
        <w:tab/>
        <w:t>2.1  Obsługa kontroli przez polic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YMAGANIA FUNKCJONALNE</w:t>
      </w:r>
      <w:ins w:id="3" w:author="Rafał Hryniów" w:date="2003-03-30T18:30:00Z">
        <w:r>
          <w:rPr/>
          <w:t xml:space="preserve"> (8p)</w:t>
        </w:r>
      </w:ins>
    </w:p>
    <w:p>
      <w:pPr>
        <w:pStyle w:val="Normal"/>
        <w:rPr/>
      </w:pPr>
      <w:r>
        <w:rPr/>
        <w:tab/>
        <w:t>3.1 Kontrola techniczna pojazdu</w:t>
      </w:r>
      <w:ins w:id="4" w:author="Rafał Hryniów" w:date="2003-03-30T18:31:00Z">
        <w:r>
          <w:rPr/>
          <w:t xml:space="preserve"> (???)</w:t>
        </w:r>
      </w:ins>
    </w:p>
    <w:p>
      <w:pPr>
        <w:pStyle w:val="Normal"/>
        <w:rPr/>
      </w:pPr>
      <w:r>
        <w:rPr/>
        <w:tab/>
        <w:t>3.2 Ewidencja kierowcy</w:t>
      </w:r>
    </w:p>
    <w:p>
      <w:pPr>
        <w:pStyle w:val="Normal"/>
        <w:rPr/>
      </w:pPr>
      <w:r>
        <w:rPr/>
        <w:tab/>
        <w:t>3.3 Sprawdzenie czasu pracy kierowcy</w:t>
      </w:r>
    </w:p>
    <w:p>
      <w:pPr>
        <w:pStyle w:val="Normal"/>
        <w:rPr/>
      </w:pPr>
      <w:r>
        <w:rPr/>
        <w:tab/>
        <w:t>3.4 Ewidencja pojazdów</w:t>
      </w:r>
    </w:p>
    <w:p>
      <w:pPr>
        <w:pStyle w:val="Normal"/>
        <w:rPr/>
      </w:pPr>
      <w:r>
        <w:rPr/>
        <w:tab/>
        <w:t>3.5 Sprawdzenie trasy autob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YMAGANIA NIEFUNKCJONALNE</w:t>
      </w:r>
      <w:ins w:id="5" w:author="Rafał Hryniów" w:date="2003-03-30T18:31:00Z">
        <w:r>
          <w:rPr/>
          <w:t xml:space="preserve"> (9p)</w:t>
        </w:r>
      </w:ins>
    </w:p>
    <w:p>
      <w:pPr>
        <w:pStyle w:val="Normal"/>
        <w:rPr/>
      </w:pPr>
      <w:r>
        <w:rPr/>
        <w:tab/>
        <w:t>4.1 Ochrona danych osobowych kierowcow zgodnie z art...</w:t>
      </w:r>
      <w:ins w:id="6" w:author="Rafał Hryniów" w:date="2003-03-30T18:31:00Z">
        <w:r>
          <w:rPr/>
          <w:t>(błędne sformułowanie)</w:t>
        </w:r>
      </w:ins>
    </w:p>
    <w:p>
      <w:pPr>
        <w:pStyle w:val="Normal"/>
        <w:rPr/>
      </w:pPr>
      <w:r>
        <w:rPr/>
        <w:tab/>
        <w:t>4.2 System musi miec mozliwosc połaczenia internetowego z baza policji</w:t>
      </w:r>
    </w:p>
    <w:p>
      <w:pPr>
        <w:pStyle w:val="Normal"/>
        <w:rPr/>
      </w:pPr>
      <w:r>
        <w:rPr/>
        <w:t xml:space="preserve"> </w:t>
      </w:r>
      <w:r>
        <w:rPr/>
        <w:tab/>
        <w:t>4.3 Szyfrowaniw danych kluczem PGP o dlugosci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EL</w:t>
      </w:r>
      <w:ins w:id="7" w:author="Rafał Hryniów" w:date="2003-03-30T18:31:00Z">
        <w:r>
          <w:rPr/>
          <w:t xml:space="preserve"> (5p)</w:t>
        </w:r>
      </w:ins>
    </w:p>
    <w:p>
      <w:pPr>
        <w:pStyle w:val="Normal"/>
        <w:rPr/>
      </w:pPr>
      <w:r>
        <w:rPr/>
        <w:tab/>
        <w:t>1.1 Zwiększenie zysków sieci supermarketów</w:t>
      </w:r>
    </w:p>
    <w:p>
      <w:pPr>
        <w:pStyle w:val="Normal"/>
        <w:rPr/>
      </w:pPr>
      <w:r>
        <w:rPr/>
        <w:tab/>
        <w:t xml:space="preserve">1.2 Zwiększenie udziału w rynku </w:t>
      </w:r>
    </w:p>
    <w:p>
      <w:pPr>
        <w:pStyle w:val="Normal"/>
        <w:rPr/>
      </w:pPr>
      <w:r>
        <w:rPr/>
        <w:tab/>
        <w:t>1.3 Zmniejszenie kosztów działalności przedsiębior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ZAKRES</w:t>
      </w:r>
      <w:ins w:id="8" w:author="Rafał Hryniów" w:date="2003-03-30T18:31:00Z">
        <w:r>
          <w:rPr/>
          <w:t xml:space="preserve"> (0p)</w:t>
        </w:r>
      </w:ins>
    </w:p>
    <w:p>
      <w:pPr>
        <w:pStyle w:val="Normal"/>
        <w:ind w:left="708" w:hanging="0"/>
        <w:rPr/>
      </w:pPr>
      <w:r>
        <w:rPr/>
        <w:t>2.1 Obsługa systemu zamówien i dobierania dostawców oraz integracja isniejącego systemu z nowym systemem zamów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YMAGANIA FUNKCJONALNE</w:t>
      </w:r>
      <w:ins w:id="9" w:author="Rafał Hryniów" w:date="2003-03-30T18:32:00Z">
        <w:r>
          <w:rPr/>
          <w:t xml:space="preserve"> (10p)</w:t>
        </w:r>
      </w:ins>
    </w:p>
    <w:p>
      <w:pPr>
        <w:pStyle w:val="Normal"/>
        <w:rPr/>
      </w:pPr>
      <w:r>
        <w:rPr/>
        <w:tab/>
        <w:t>3.1 Wyszukiwanie dostawców</w:t>
      </w:r>
    </w:p>
    <w:p>
      <w:pPr>
        <w:pStyle w:val="Normal"/>
        <w:rPr/>
      </w:pPr>
      <w:r>
        <w:rPr/>
        <w:tab/>
        <w:t>3.2 Statystyki magazynow</w:t>
      </w:r>
    </w:p>
    <w:p>
      <w:pPr>
        <w:pStyle w:val="Normal"/>
        <w:rPr/>
      </w:pPr>
      <w:r>
        <w:rPr/>
        <w:tab/>
        <w:t>3.3 Kontrola daty produkcji towarów</w:t>
      </w:r>
    </w:p>
    <w:p>
      <w:pPr>
        <w:pStyle w:val="Normal"/>
        <w:ind w:left="708" w:hanging="0"/>
        <w:rPr/>
      </w:pPr>
      <w:r>
        <w:rPr/>
        <w:t>3.4 Sprawdzanie czasu do zakonczenia się okresu sprzedaży produktu.</w:t>
      </w:r>
    </w:p>
    <w:p>
      <w:pPr>
        <w:pStyle w:val="Normal"/>
        <w:ind w:left="708" w:hanging="0"/>
        <w:rPr/>
      </w:pPr>
      <w:r>
        <w:rPr/>
        <w:tab/>
        <w:t>(okres przydatności do spożycia )</w:t>
      </w:r>
    </w:p>
    <w:p>
      <w:pPr>
        <w:pStyle w:val="Normal"/>
        <w:rPr/>
      </w:pPr>
      <w:r>
        <w:rPr/>
        <w:tab/>
        <w:t>3.5 Składanie zamówień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.WYMAGANIA NIEFUNKCJONALNE</w:t>
      </w:r>
      <w:ins w:id="10" w:author="Rafał Hryniów" w:date="2003-03-30T18:32:00Z">
        <w:r>
          <w:rPr/>
          <w:t xml:space="preserve"> (5p)</w:t>
        </w:r>
      </w:ins>
    </w:p>
    <w:p>
      <w:pPr>
        <w:pStyle w:val="Normal"/>
        <w:rPr/>
      </w:pPr>
      <w:r>
        <w:rPr/>
        <w:tab/>
        <w:t>4.1 Sytem musi działac poprawnie z istniejącymi</w:t>
      </w:r>
    </w:p>
    <w:p>
      <w:pPr>
        <w:pStyle w:val="Normal"/>
        <w:rPr/>
      </w:pPr>
      <w:r>
        <w:rPr/>
        <w:tab/>
        <w:t>systemami kasowymi i magazynowymi.</w:t>
      </w:r>
      <w:ins w:id="11" w:author="Rafał Hryniów" w:date="2003-03-30T18:32:00Z">
        <w:r>
          <w:rPr/>
          <w:t xml:space="preserve"> (co oznacza „poprawnie”)</w:t>
        </w:r>
      </w:ins>
    </w:p>
    <w:p>
      <w:pPr>
        <w:pStyle w:val="Normal"/>
        <w:ind w:left="708" w:hanging="0"/>
        <w:rPr/>
      </w:pPr>
      <w:r>
        <w:rPr/>
        <w:t xml:space="preserve">4.2 System ma działać poprawnie na sprzęcie opisanym w dokumentach sprzetu            </w:t>
      </w:r>
      <w:ins w:id="12" w:author="Rafał Hryniów" w:date="2003-03-30T18:32:00Z">
        <w:r>
          <w:rPr/>
          <w:t>s</w:t>
        </w:r>
      </w:ins>
      <w:r>
        <w:rPr/>
        <w:t>upermarketów.</w:t>
      </w:r>
      <w:ins w:id="13" w:author="Rafał Hryniów" w:date="2003-03-30T18:32:00Z">
        <w:r>
          <w:rPr/>
          <w:t xml:space="preserve"> (odnośnik do dokumentu – powinien to być załącznik</w:t>
        </w:r>
      </w:ins>
    </w:p>
    <w:p>
      <w:pPr>
        <w:pStyle w:val="Normal"/>
        <w:rPr/>
      </w:pPr>
      <w:r>
        <w:rPr/>
        <w:tab/>
        <w:t>4.3 System obsługuje do 100 supermarket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49:00Z</dcterms:created>
  <dc:creator>student</dc:creator>
  <dc:description/>
  <dc:language>en-US</dc:language>
  <cp:lastModifiedBy>Rafał Hryniów</cp:lastModifiedBy>
  <dcterms:modified xsi:type="dcterms:W3CDTF">2003-03-30T16:33:00Z</dcterms:modified>
  <cp:revision>3</cp:revision>
  <dc:subject/>
  <dc:title>Student S1758 Marcin Nowiński gr</dc:title>
</cp:coreProperties>
</file>