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estaw 2</w:t>
      </w:r>
    </w:p>
    <w:p>
      <w:pPr>
        <w:pStyle w:val="Normal"/>
        <w:rPr/>
      </w:pPr>
      <w:ins w:id="0" w:author="Rafał Hryniów" w:date="2003-03-30T18:43:00Z">
        <w:r>
          <w:rPr/>
          <w:t>(5+10+10=25)</w:t>
        </w:r>
      </w:ins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danie 1</w:t>
      </w:r>
    </w:p>
    <w:p>
      <w:pPr>
        <w:pStyle w:val="Normal"/>
        <w:rPr>
          <w:b/>
          <w:b/>
        </w:rPr>
      </w:pPr>
      <w:r>
        <w:rPr>
          <w:b/>
        </w:rPr>
        <w:t>CEL:</w:t>
      </w:r>
      <w:ins w:id="1" w:author="Rafał Hryniów" w:date="2003-03-30T18:43:00Z">
        <w:r>
          <w:rPr>
            <w:b/>
          </w:rPr>
          <w:t xml:space="preserve"> (5p)</w:t>
        </w:r>
      </w:ins>
    </w:p>
    <w:p>
      <w:pPr>
        <w:pStyle w:val="Normal"/>
        <w:rPr/>
      </w:pPr>
      <w:r>
        <w:rPr/>
        <w:t>Zwiększenie zysków, zmiejszenie strat, minimalizacja liczby towarów przeterminowanych na półkach, ujednolicenie pracy działu zaopatrzenia firmy, scentralizowanie oraz usprawnienie pracy zaopatrzenia w firmie</w:t>
      </w:r>
    </w:p>
    <w:p>
      <w:pPr>
        <w:pStyle w:val="Normal"/>
        <w:rPr>
          <w:b/>
          <w:b/>
        </w:rPr>
      </w:pPr>
      <w:r>
        <w:rPr>
          <w:b/>
        </w:rPr>
        <w:t>ZAKRES:</w:t>
      </w:r>
      <w:ins w:id="2" w:author="Rafał Hryniów" w:date="2003-03-30T18:43:00Z">
        <w:r>
          <w:rPr>
            <w:b/>
          </w:rPr>
          <w:t xml:space="preserve"> (0p)</w:t>
        </w:r>
      </w:ins>
    </w:p>
    <w:p>
      <w:pPr>
        <w:pStyle w:val="Normal"/>
        <w:rPr/>
      </w:pPr>
      <w:r>
        <w:rPr/>
        <w:t>Ewidencja dostawców, towarów w magazynach, przechowywanie danych o sprzedaży w przeszłoś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danie 2</w:t>
      </w:r>
      <w:ins w:id="3" w:author="Rafał Hryniów" w:date="2003-03-30T18:43:00Z">
        <w:r>
          <w:rPr>
            <w:b/>
            <w:i/>
          </w:rPr>
          <w:t xml:space="preserve"> (10p)</w:t>
        </w:r>
      </w:ins>
    </w:p>
    <w:p>
      <w:pPr>
        <w:pStyle w:val="Normal"/>
        <w:rPr/>
      </w:pPr>
      <w:r>
        <w:rPr/>
        <w:t>Wymagania funkcjonalne:</w:t>
      </w:r>
    </w:p>
    <w:p>
      <w:pPr>
        <w:pStyle w:val="Normal"/>
        <w:rPr/>
      </w:pPr>
      <w:r>
        <w:rPr/>
        <w:t>1. Dodaj dostawcę – dodaje dostawcę a jednocześnie produkty jakie może on dostarczyć oraz jego możliwości zaopatrzeniowe , jak również szczegóły umowy dotyczące rabatów, cen i terminów dostaw oraz płatności</w:t>
      </w:r>
    </w:p>
    <w:p>
      <w:pPr>
        <w:pStyle w:val="Normal"/>
        <w:rPr/>
      </w:pPr>
      <w:r>
        <w:rPr/>
        <w:t>2. Pokaż magazyny – pokazuje bieżący stan magazynów z naciskiem na produkty, których stan w magazynach jest bliski wyczerpania oraz te towary, które leżą na półkach niebezpiecznie długo. Umożliwia rozdysponowanie tych towarów do supermarketów gdzie ich sprzedaż jest większa w celu upłynnienia zapasów (jeśli jest to możliwe)</w:t>
      </w:r>
    </w:p>
    <w:p>
      <w:pPr>
        <w:pStyle w:val="Normal"/>
        <w:rPr/>
      </w:pPr>
      <w:r>
        <w:rPr/>
        <w:t>3. Zamów towar – wystawia elektroniczne (z możliwością wydruku) zamówienie do dostawcy na konkretne towary, które dostawca dostarcza. System zapamiętuje te informacje do późniejszych analiz i raportów</w:t>
      </w:r>
    </w:p>
    <w:p>
      <w:pPr>
        <w:pStyle w:val="Normal"/>
        <w:rPr/>
      </w:pPr>
      <w:r>
        <w:rPr/>
        <w:t>4. Dostawa – wpisuje dostawę towaru do systemu oraz sprawdza jej zgodność z zamówieniem. Zwiększa stany magazynowe w odpowiednim(-ch) supermarkecie(-tach) oraz zapisuje informacje w bazie danych do późniejszych analiz i raportów</w:t>
      </w:r>
    </w:p>
    <w:p>
      <w:pPr>
        <w:pStyle w:val="Normal"/>
        <w:rPr/>
      </w:pPr>
      <w:r>
        <w:rPr/>
        <w:t>5. Raport – tworzy raport dotyczący sprzedaży za zadany okres oraz przy odpowiednio ustalonych parametrach oraz kryteriach system stara się podać przewidywaną sprzedaż dla wybranych towarów (czas, specjalne okoliczności, powtarzalność zdarzenia, ciągłość i wolumen sprzedaży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danie 3</w:t>
      </w:r>
      <w:ins w:id="4" w:author="Rafał Hryniów" w:date="2003-03-30T18:43:00Z">
        <w:r>
          <w:rPr>
            <w:b/>
            <w:i/>
          </w:rPr>
          <w:t xml:space="preserve"> (10p)</w:t>
        </w:r>
      </w:ins>
    </w:p>
    <w:p>
      <w:pPr>
        <w:pStyle w:val="Normal"/>
        <w:rPr/>
      </w:pPr>
      <w:r>
        <w:rPr/>
        <w:t>Wymagania niefunkcjonalne:</w:t>
      </w:r>
    </w:p>
    <w:p>
      <w:pPr>
        <w:pStyle w:val="Normal"/>
        <w:rPr/>
      </w:pPr>
      <w:r>
        <w:rPr/>
        <w:t xml:space="preserve">1. System komunikuje się z oddziałami szyfrowanym kanałem (szyfrowanie RSA-1024) poprzez internet </w:t>
      </w:r>
    </w:p>
    <w:p>
      <w:pPr>
        <w:pStyle w:val="Normal"/>
        <w:rPr/>
      </w:pPr>
      <w:r>
        <w:rPr/>
        <w:t>2. System jest w stanie obsłużyc do 1000 supermarketów, 20 000 dostawców i 100 000 towarów</w:t>
      </w:r>
    </w:p>
    <w:p>
      <w:pPr>
        <w:pStyle w:val="Normal"/>
        <w:rPr/>
      </w:pPr>
      <w:r>
        <w:rPr/>
        <w:t>3. Po zarejestrowaniu sprzedaży przez kasę informacja o stanie magazynu jest aktualizowana z maksymalnym opóźnieniem 500 milisekund a jest dostępna w centrali po 3 sekundach przy zapewnieniu ciągłości połączenia pomiędzy systemami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aweł Kaniewski</w:t>
    </w:r>
  </w:p>
  <w:p>
    <w:pPr>
      <w:pStyle w:val="Header"/>
      <w:jc w:val="right"/>
      <w:rPr/>
    </w:pPr>
    <w:r>
      <w:rPr/>
      <w:t>S2123</w:t>
    </w:r>
  </w:p>
  <w:p>
    <w:pPr>
      <w:pStyle w:val="Header"/>
      <w:jc w:val="right"/>
      <w:rPr/>
    </w:pPr>
    <w:r>
      <w:rPr/>
      <w:t>Grupa 652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20:00Z</dcterms:created>
  <dc:creator>Paweł Kaniewski S2123 g652</dc:creator>
  <dc:description/>
  <dc:language>en-US</dc:language>
  <cp:lastModifiedBy>Rafał Hryniów</cp:lastModifiedBy>
  <dcterms:modified xsi:type="dcterms:W3CDTF">2003-03-30T16:44:00Z</dcterms:modified>
  <cp:revision>6</cp:revision>
  <dc:subject/>
  <dc:title>Zestaw 2</dc:title>
</cp:coreProperties>
</file>