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BYT – KOLOKWIUM 1 - ZESTAW 1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1440"/>
        <w:gridCol w:w="11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zegor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albumu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7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ro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grup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ins w:id="0" w:author="Rafał Hryniów" w:date="2003-03-30T20:12:00Z">
        <w:r>
          <w:rPr/>
          <w:t>(4+8+10+5+10+5=42)</w:t>
        </w:r>
      </w:ins>
    </w:p>
    <w:p>
      <w:pPr>
        <w:pStyle w:val="Heading3"/>
        <w:rPr/>
      </w:pPr>
      <w:r>
        <w:rPr/>
        <w:t>Zadanie 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Rosnąca ilość wypadków, w których udział biorą autobusy należące do przedsiębiorstw turystycznych zmusiła czynniki rządowe do podjęcia działań mających na celu poprawę sytuacji. Zadecydowano o wprowadzeniu systemu informatycznego mającego umożliwić kontrolę działalności tych firm. Z danych policji wynika, iż są dwie główne przyczyny wypadków: zły stan techniczny pojazdów oraz (szczególnie na trasach zagranicznych) zmęczenie kierowców, którzy prowadzą nierzadko po kilkanaście godzin bez przerwy. Wprowadzany system powinien umożliwiać zapobieganie sytuacjom prowadzącym do tego typu wypadków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Przed Twoim zespołem projektowym stoi trudny problem wskazania rozwiązania, które umożliwi wygranie Twojej firmie przetargu na realizację tego systemu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Zidentyfikuj cel i zakres projektu, zwracając uwagę na własną wizję rozwiązania (10 pkt) </w:t>
      </w:r>
      <w:ins w:id="1" w:author="Rafał Hryniów" w:date="2003-03-30T20:10:00Z">
        <w:r>
          <w:rPr>
            <w:b/>
          </w:rPr>
          <w:t>(4p) – brak zakresu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Celem stworzenia powyższego systemu jest poprawienie bespieczeństwa pasażerów danego przedsiębiorstwa turystycznnego. Zmniejszenie ilości kolizji,po przez zbieranie informacji oraz kontrolę nad autobusami i kierowc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głównych zadań systemu będzie należało:</w:t>
      </w:r>
    </w:p>
    <w:p>
      <w:pPr>
        <w:pStyle w:val="Normal"/>
        <w:rPr/>
      </w:pPr>
      <w:r>
        <w:rPr/>
        <w:t>Zbieranie i aktualizacja danych na temat posiadanych autobusów, ich stanie technicznym oraz odbytych przeglądach.</w:t>
      </w:r>
    </w:p>
    <w:p>
      <w:pPr>
        <w:pStyle w:val="Normal"/>
        <w:rPr/>
      </w:pPr>
      <w:r>
        <w:rPr/>
        <w:t>Powiadamianie odpowiednich osób o zbliżających się terminach przeglądów.</w:t>
      </w:r>
    </w:p>
    <w:p>
      <w:pPr>
        <w:pStyle w:val="Normal"/>
        <w:rPr/>
      </w:pPr>
      <w:r>
        <w:rPr/>
        <w:t>Gromadzenie oraz aktualizacja danych o kierowcach pracujących w firmie.</w:t>
      </w:r>
    </w:p>
    <w:p>
      <w:pPr>
        <w:pStyle w:val="Normal"/>
        <w:rPr/>
      </w:pPr>
      <w:r>
        <w:rPr/>
        <w:t>Gromadzenie oraz aktualizacja danych o stanie zdrowia oraz badaniach kierowców.</w:t>
      </w:r>
    </w:p>
    <w:p>
      <w:pPr>
        <w:pStyle w:val="Normal"/>
        <w:rPr/>
      </w:pPr>
      <w:r>
        <w:rPr/>
        <w:t xml:space="preserve">Powiadomienie danego kierowcy( np. sms-em,pocztą elektrocniczną) o zbliżającym się terminie badania. </w:t>
      </w:r>
    </w:p>
    <w:p>
      <w:pPr>
        <w:pStyle w:val="Normal"/>
        <w:rPr/>
      </w:pPr>
      <w:r>
        <w:rPr/>
        <w:t>Dobieranie autobusów do wymagań danego wyjazdu.(np ilość miejsc, wyposażenie)</w:t>
      </w:r>
    </w:p>
    <w:p>
      <w:pPr>
        <w:pStyle w:val="Normal"/>
        <w:rPr/>
      </w:pPr>
      <w:r>
        <w:rPr/>
        <w:t>Gromadzenie danych o wycieczkach, trasach.</w:t>
      </w:r>
    </w:p>
    <w:p>
      <w:pPr>
        <w:pStyle w:val="Normal"/>
        <w:rPr/>
      </w:pPr>
      <w:r>
        <w:rPr/>
        <w:t xml:space="preserve">Gromadzenie danych o klienta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Zaproponuj 5 wymagań funkcjonalnych dla systemu, istotnych z punktu widzenia jego głównych zadań (10 pkt)</w:t>
      </w:r>
      <w:ins w:id="2" w:author="Rafał Hryniów" w:date="2003-03-30T20:11:00Z">
        <w:r>
          <w:rPr>
            <w:b/>
          </w:rPr>
          <w:t xml:space="preserve"> (8p)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ierowcy nie mogą mieć dostępu do edycji swoich danych w celu uniknięcia fałszowania danych.</w:t>
      </w:r>
    </w:p>
    <w:p>
      <w:pPr>
        <w:pStyle w:val="Normal"/>
        <w:rPr/>
      </w:pPr>
      <w:r>
        <w:rPr/>
        <w:t>System musi umożliwić kierowcom wgląd w własne dane (np o badaniach.)</w:t>
      </w:r>
    </w:p>
    <w:p>
      <w:pPr>
        <w:pStyle w:val="Normal"/>
        <w:rPr/>
      </w:pPr>
      <w:r>
        <w:rPr/>
        <w:t>System musi  umożliwić wyeksportowane danych na nośnik, lub wydrukowanie ich.</w:t>
      </w:r>
    </w:p>
    <w:p>
      <w:pPr>
        <w:pStyle w:val="Normal"/>
        <w:rPr/>
      </w:pPr>
      <w:r>
        <w:rPr/>
        <w:t>Eksport i druk danych musi być zgodny z ustawą o ochronie danych osobowych.</w:t>
      </w:r>
    </w:p>
    <w:p>
      <w:pPr>
        <w:pStyle w:val="Normal"/>
        <w:rPr/>
      </w:pPr>
      <w:r>
        <w:rPr/>
        <w:t>Wyszukiwanie dostępnych autobusów powinno spełniać następujące warunki:</w:t>
      </w:r>
    </w:p>
    <w:p>
      <w:pPr>
        <w:pStyle w:val="Normal"/>
        <w:ind w:left="708" w:hanging="0"/>
        <w:rPr/>
      </w:pPr>
      <w:r>
        <w:rPr/>
        <w:t>Autobus powracający z wyjazdu musi przejść standardową kontrolę przed kolejną trasą.</w:t>
      </w:r>
    </w:p>
    <w:p>
      <w:pPr>
        <w:pStyle w:val="Normal"/>
        <w:ind w:left="708" w:hanging="0"/>
        <w:rPr/>
      </w:pPr>
      <w:r>
        <w:rPr/>
        <w:t>Autobus, któremu kończy się termin gruntownej kontroli okresowej nie może wyjechać na dłógotrwały daleki wyjazd.</w:t>
      </w:r>
    </w:p>
    <w:p>
      <w:pPr>
        <w:pStyle w:val="Normal"/>
        <w:ind w:left="708" w:hanging="0"/>
        <w:rPr/>
      </w:pPr>
      <w:r>
        <w:rPr/>
        <w:t>Kierowca, który nie wyjeździł odpowiedniej ilości godzin nie może jeczać w długą trasę.</w:t>
      </w:r>
    </w:p>
    <w:p>
      <w:pPr>
        <w:pStyle w:val="Normal"/>
        <w:ind w:firstLine="708"/>
        <w:rPr/>
      </w:pPr>
      <w:r>
        <w:rPr/>
        <w:t>Kierowca, któremu kończą się badania nie może jechać w długą trasę.</w:t>
      </w:r>
    </w:p>
    <w:p>
      <w:pPr>
        <w:pStyle w:val="Normal"/>
        <w:ind w:firstLine="708"/>
        <w:rPr/>
      </w:pPr>
      <w:r>
        <w:rPr/>
        <w:t>Każdy wyjazd, o więcej niż 8 godzin jazdy obsługuje 2 kierow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Zaproponuj 3 wymagania niefunkcjonalne dla systemu, istotne z punktu widzenia jego głównych zadań (10 pkt)</w:t>
      </w:r>
      <w:ins w:id="3" w:author="Rafał Hryniów" w:date="2003-03-30T20:11:00Z">
        <w:r>
          <w:rPr>
            <w:b/>
          </w:rPr>
          <w:t xml:space="preserve"> (10p)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ystem musi pracować na jednym głównym komputerze, bez satcji robochych.</w:t>
      </w:r>
      <w:ins w:id="4" w:author="Rafał Hryniów" w:date="2003-03-30T20:11:00Z">
        <w:r>
          <w:rPr/>
          <w:t xml:space="preserve"> (po co to ?)</w:t>
        </w:r>
      </w:ins>
    </w:p>
    <w:p>
      <w:pPr>
        <w:pStyle w:val="Normal"/>
        <w:rPr/>
      </w:pPr>
      <w:r>
        <w:rPr/>
        <w:t>System musi mieć polączenie z internetem(w celu powiadamiania kierowcóa oracz mechaników).</w:t>
      </w:r>
    </w:p>
    <w:p>
      <w:pPr>
        <w:pStyle w:val="Normal"/>
        <w:rPr/>
      </w:pPr>
      <w:r>
        <w:rPr/>
        <w:t>Do systemu jest dostęp jadynie za pomocą klawiatury, bez pomocy myszki.</w:t>
      </w:r>
    </w:p>
    <w:p>
      <w:pPr>
        <w:pStyle w:val="Normal"/>
        <w:rPr/>
      </w:pPr>
      <w:r>
        <w:rPr>
          <w:b/>
        </w:rPr>
        <w:t>4. Zaproponuj optymalny model cyklu życia systemu. Uzasadnij swój wybór.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Zadanie 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Kierownictwo sieci supermarketów, mając nadzieję na zwiększenie zysków oraz zmniejszenie kosztów wynikających z zalegania towarów na półkach,  postanowiło wprowadzić system wspomagający pracę działu zaopatrzenia firmy.</w:t>
      </w:r>
    </w:p>
    <w:p>
      <w:pPr>
        <w:pStyle w:val="Normal"/>
        <w:rPr/>
      </w:pPr>
      <w:r>
        <w:rPr>
          <w:i/>
        </w:rPr>
        <w:tab/>
        <w:t xml:space="preserve">W chwili obecnej każdy z supermarketów składa zamówienia oraz dobiera sobie dostawców samodzielnie. Kierownictwo firmy chce, aby dostawcy byli wybierani centralnie. System powinien umożliwiać zbieranie informacji o obecnych stanach magazynowych w sklepach, predykcji sprzedaży na podstawie danych historycznych, tworzenie nowych zamówień na podstawie danych o zapotrzebowaniu oraz informacjach o możliwościach dostawców i warunkach umów. Wskazane jest, aby system był zintegrowany z już istniejącymi systemami kasowymi i magazynowymi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Zidentyfikuj cel i zakres projektu (10 pkt)</w:t>
      </w:r>
      <w:ins w:id="5" w:author="Rafał Hryniów" w:date="2003-03-30T20:11:00Z">
        <w:r>
          <w:rPr>
            <w:b/>
          </w:rPr>
          <w:t xml:space="preserve"> (5p)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Celem systemu jest obniżenie kosztów związanych z prowadzeniem wielu oddziałów(supermarketów) danej firmy. Zmniejszenie kosztów związane będzie z centralizacją  podejmowania decyzji o doborze dostawców oraz zaopatrzeniu.</w:t>
      </w:r>
    </w:p>
    <w:p>
      <w:pPr>
        <w:pStyle w:val="Normal"/>
        <w:rPr/>
      </w:pPr>
      <w:r>
        <w:rPr/>
        <w:t>System będzie umożliwiał gromadzenie oraz akutualizację danych na temat dostawców, towarów, klientów oraz warunków umów zawieranych pomiędzy dostawcami a central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Zaproponuj 5 wymagań funkcjonalnych dla systemu (10 pkt)</w:t>
      </w:r>
      <w:ins w:id="6" w:author="Rafał Hryniów" w:date="2003-03-30T20:12:00Z">
        <w:r>
          <w:rPr>
            <w:b/>
          </w:rPr>
          <w:t xml:space="preserve"> (10p)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ystem musi umożliwić wykonywanie predykcji sprzedaży na podstawie danych historychnych .</w:t>
      </w:r>
    </w:p>
    <w:p>
      <w:pPr>
        <w:pStyle w:val="Normal"/>
        <w:rPr/>
      </w:pPr>
      <w:r>
        <w:rPr/>
        <w:t>System musi umożliwić wymianę danych na temat stanów magazynowych między oddziałami.</w:t>
      </w:r>
    </w:p>
    <w:p>
      <w:pPr>
        <w:pStyle w:val="Normal"/>
        <w:rPr/>
      </w:pPr>
      <w:r>
        <w:rPr/>
        <w:t>Umożliwienie wymiany zalegających lub brakujących towarów między oddziałami</w:t>
      </w:r>
    </w:p>
    <w:p>
      <w:pPr>
        <w:pStyle w:val="Normal"/>
        <w:rPr/>
      </w:pPr>
      <w:r>
        <w:rPr/>
        <w:t>System powinien poinformować użytkownika, jeśli więcej niż z góry określona ilość towaru o kończącym się terminie przydatności zaleba na pułkach lub w magazynie.</w:t>
      </w:r>
    </w:p>
    <w:p>
      <w:pPr>
        <w:pStyle w:val="Normal"/>
        <w:rPr/>
      </w:pPr>
      <w:r>
        <w:rPr/>
        <w:t>Do edycji stanów magazynowych może mieć jedynie dostęp magazynier, bądź członkowie nadzoru z centra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Zaproponuj 3 wymagania niefunkcjonalne dla systemu (10 pkt)</w:t>
      </w:r>
      <w:ins w:id="7" w:author="Rafał Hryniów" w:date="2003-03-30T20:12:00Z">
        <w:r>
          <w:rPr>
            <w:b/>
          </w:rPr>
          <w:t xml:space="preserve"> (5p)</w:t>
        </w:r>
      </w:ins>
    </w:p>
    <w:p>
      <w:pPr>
        <w:pStyle w:val="Normal"/>
        <w:rPr/>
      </w:pPr>
      <w:r>
        <w:rPr/>
        <w:t xml:space="preserve">System </w:t>
      </w:r>
      <w:del w:id="8" w:author="Rafał Hryniów" w:date="2003-03-30T20:12:00Z">
        <w:r>
          <w:rPr/>
          <w:delText>k</w:delText>
        </w:r>
      </w:del>
      <w:ins w:id="9" w:author="Rafał Hryniów" w:date="2003-03-30T20:12:00Z">
        <w:r>
          <w:rPr/>
          <w:t>m</w:t>
        </w:r>
      </w:ins>
      <w:r>
        <w:rPr/>
        <w:t>usi mieć możliwość wymiany danych  między oddziałami (np podłączenie do internetu)</w:t>
      </w:r>
    </w:p>
    <w:p>
      <w:pPr>
        <w:pStyle w:val="Normal"/>
        <w:rPr/>
      </w:pPr>
      <w:r>
        <w:rPr/>
        <w:t>System musi być zintegrowany z już istniejącymi systemami kasowymi i magazynowymi.</w:t>
      </w:r>
      <w:ins w:id="10" w:author="Rafał Hryniów" w:date="2003-03-30T20:12:00Z">
        <w:r>
          <w:rPr/>
          <w:t xml:space="preserve"> (to jest funkcjonalne – przynajmniej tak zdefiniowane)</w:t>
        </w:r>
      </w:ins>
    </w:p>
    <w:p>
      <w:pPr>
        <w:pStyle w:val="Normal"/>
        <w:rPr/>
      </w:pPr>
      <w:r>
        <w:rPr/>
        <w:t>Będzie istniała jednostka centralna zbierająca i weryfikująca dane z poszczególnych oddział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Zaproponuj optymalny model cyklu życia systemu. Uzasadnij swój wybór.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Uwagi</w:t>
      </w:r>
    </w:p>
    <w:p>
      <w:pPr>
        <w:pStyle w:val="Normal"/>
        <w:rPr/>
      </w:pPr>
      <w:r>
        <w:rPr/>
        <w:t>Możesz czynić dowolne założenia niesprzeczne z treścią zadań (zarówno dotyczące zadania jak i własnych możliwości). Jeśli uważasz, że Twoje założenia są istotne dla zrozumienia proponowanego rozwiązania – umieść je w odpowiedz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6:48:00Z</dcterms:created>
  <dc:creator>Tomasz Pieciukiewicz</dc:creator>
  <dc:description/>
  <dc:language>en-US</dc:language>
  <cp:lastModifiedBy>Rafał Hryniów</cp:lastModifiedBy>
  <dcterms:modified xsi:type="dcterms:W3CDTF">2003-03-30T18:13:00Z</dcterms:modified>
  <cp:revision>3</cp:revision>
  <dc:subject/>
  <dc:title>BYT – KOLOKWIUM 1 - ZESTAW 1</dc:title>
</cp:coreProperties>
</file>