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BYT – KOLOKWIUM 1 - ZESTAW 1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1440"/>
        <w:gridCol w:w="11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album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grup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danie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Rosnąca ilość wypadków, w których udział biorą autobusy należące do przedsiębiorstw turystycznych zmusiła czynniki rządowe do podjęcia działań mających na celu poprawę sytuacji. Zadecydowano o wprowadzeniu systemu informatycznego mającego umożliwić kontrolę działalności tych firm. Z danych policji wynika, iż są dwie główne przyczyny wypadków: zły stan techniczny pojazdów oraz (szczególnie na trasach zagranicznych) zmęczenie kierowców, którzy prowadzą nierzadko po kilkanaście godzin bez przerwy. Wprowadzany system powinien umożliwiać zapobieganie sytuacjom prowadzącym do tego typu wypadków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Przed Twoim zespołem projektowym stoi trudny problem wskazania rozwiązania, które umożliwi wygranie Twojej firmie przetargu na realizację tego systemu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 Zidentyfikuj cel i zakres projektu, zwracając uwagę na własną wizję rozwiązania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Zaproponuj 5 wymagań funkcjonalnych dla systemu, istotnych z punktu widzenia jego głównych zadań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Zaproponuj 3 wymagania niefunkcjonalne dla systemu, istotne z punktu widzenia jego głównych zadań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Zaproponuj optymalny model cyklu życia systemu. Uzasadnij swój wybór.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adanie 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Kierownictwo sieci supermarketów, mając nadzieję na zwiększenie zysków oraz zmniejszenie kosztów wynikających z zalegania towarów na półkach,  postanowiło wprowadzić system wspomagający pracę działu zaopatrzenia firmy.</w:t>
      </w:r>
    </w:p>
    <w:p>
      <w:pPr>
        <w:pStyle w:val="Normal"/>
        <w:rPr/>
      </w:pPr>
      <w:r>
        <w:rPr>
          <w:i/>
        </w:rPr>
        <w:tab/>
        <w:t xml:space="preserve">W chwili obecnej każdy z supermarketów składa zamówienia oraz dobiera sobie dostawców samodzielnie. Kierownictwo firmy chce, aby dostawcy byli wybierani centralnie. System powinien umożliwiać zbieranie informacji o obecnych stanach magazynowych w sklepach, predykcji sprzedaży na podstawie danych historycznych, tworzenie nowych zamówień na podstawie danych o zapotrzebowaniu oraz informacjach o możliwościach dostawców i warunkach umów. Wskazane jest, aby system był zintegrowany z już istniejącymi systemami kasowymi i magazynowym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Zidentyfikuj cel i zakres projektu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Zaproponuj 5 wymagań funkcjonalnych dla systemu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Zaproponuj 3 wymagania niefunkcjonalne dla systemu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Zaproponuj optymalny model cyklu życia systemu. Uzasadnij swój wybór.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Uwagi</w:t>
      </w:r>
    </w:p>
    <w:p>
      <w:pPr>
        <w:pStyle w:val="Normal"/>
        <w:rPr/>
      </w:pPr>
      <w:r>
        <w:rPr/>
        <w:t>Możesz czynić dowolne założenia niesprzeczne z treścią zadań (zarówno dotyczące zadania jak i własnych możliwości). Jeśli uważasz, że Twoje założenia są istotne dla zrozumienia proponowanego rozwiązania – umieść je w odpowiedzi.\</w:t>
      </w:r>
    </w:p>
    <w:p>
      <w:pPr>
        <w:pStyle w:val="Normal"/>
        <w:rPr/>
      </w:pPr>
      <w:ins w:id="0" w:author="Rafał Hryniów" w:date="2003-03-30T20:04:00Z">
        <w:r>
          <w:rPr/>
          <w:t>(4+10+4+5+10+5=38)</w:t>
        </w:r>
      </w:ins>
    </w:p>
    <w:p>
      <w:pPr>
        <w:pStyle w:val="Normal"/>
        <w:rPr/>
      </w:pPr>
      <w:r>
        <w:rPr>
          <w:b/>
          <w:sz w:val="36"/>
          <w:szCs w:val="36"/>
        </w:rPr>
        <w:t>1.Cel:</w:t>
      </w:r>
      <w:ins w:id="1" w:author="Rafał Hryniów" w:date="2003-03-30T20:00:00Z">
        <w:r>
          <w:rPr>
            <w:b/>
            <w:sz w:val="36"/>
            <w:szCs w:val="36"/>
          </w:rPr>
          <w:t xml:space="preserve"> (4p) </w:t>
        </w:r>
      </w:ins>
      <w:r>
        <w:rPr/>
        <w:t xml:space="preserve"> celem jest zmniejszenie ilości wypadków, kontrolowanie firm przewozowych , </w:t>
      </w:r>
    </w:p>
    <w:p>
      <w:pPr>
        <w:pStyle w:val="Normal"/>
        <w:ind w:left="705" w:hanging="0"/>
        <w:rPr/>
      </w:pPr>
      <w:r>
        <w:rPr/>
        <w:t xml:space="preserve">Kontrolowanie stanu technicznego pojazdu, kontrolowanie ilości godzin jazdy kierowcy, celem także jest szybkie wychwycenie nieżetelnych przewoźników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b/>
          <w:sz w:val="36"/>
          <w:szCs w:val="36"/>
        </w:rPr>
        <w:t>2.Zakres</w:t>
      </w:r>
      <w:r>
        <w:rPr/>
        <w:t>:</w:t>
      </w:r>
      <w:ins w:id="2" w:author="Rafał Hryniów" w:date="2003-03-30T20:01:00Z">
        <w:r>
          <w:rPr/>
          <w:t xml:space="preserve"> (0p)</w:t>
        </w:r>
      </w:ins>
      <w:r>
        <w:rPr/>
        <w:t>zakresem jest stworzenie takiego systemu informatycznego aby mógł kontrolować autobusy, kierowców i stan techniczny przedsiębiorst oferujących przejazdy  turystyczne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b/>
          <w:b/>
          <w:sz w:val="36"/>
          <w:szCs w:val="36"/>
        </w:rPr>
      </w:pPr>
      <w:r>
        <w:rPr/>
        <w:t>3</w:t>
      </w:r>
      <w:r>
        <w:rPr>
          <w:b/>
          <w:sz w:val="36"/>
          <w:szCs w:val="36"/>
        </w:rPr>
        <w:t>. wymagania funkcjonalne:</w:t>
      </w:r>
      <w:ins w:id="3" w:author="Rafał Hryniów" w:date="2003-03-30T20:01:00Z">
        <w:r>
          <w:rPr>
            <w:b/>
            <w:sz w:val="36"/>
            <w:szCs w:val="36"/>
          </w:rPr>
          <w:t xml:space="preserve"> (10p)</w:t>
        </w:r>
      </w:ins>
    </w:p>
    <w:p>
      <w:pPr>
        <w:pStyle w:val="Normal"/>
        <w:ind w:left="705" w:hanging="0"/>
        <w:rPr/>
      </w:pPr>
      <w:r>
        <w:rPr/>
        <w:t>3.1 rejestracja firmy</w:t>
      </w:r>
    </w:p>
    <w:p>
      <w:pPr>
        <w:pStyle w:val="Normal"/>
        <w:ind w:left="705" w:hanging="0"/>
        <w:rPr/>
      </w:pPr>
      <w:r>
        <w:rPr/>
        <w:t>3.2 przechowywanie danych związanych z wyjazdami</w:t>
      </w:r>
    </w:p>
    <w:p>
      <w:pPr>
        <w:pStyle w:val="Normal"/>
        <w:ind w:left="705" w:hanging="0"/>
        <w:rPr/>
      </w:pPr>
      <w:r>
        <w:rPr/>
        <w:t>3.3 miejsca do tórych jeżdżą firmy turystyczne</w:t>
      </w:r>
    </w:p>
    <w:p>
      <w:pPr>
        <w:pStyle w:val="Normal"/>
        <w:ind w:left="705" w:hanging="0"/>
        <w:rPr/>
      </w:pPr>
      <w:r>
        <w:rPr/>
        <w:t xml:space="preserve">3.4 średni czas dojazdu </w:t>
      </w:r>
    </w:p>
    <w:p>
      <w:pPr>
        <w:pStyle w:val="Normal"/>
        <w:ind w:left="705" w:hanging="0"/>
        <w:rPr/>
      </w:pPr>
      <w:r>
        <w:rPr/>
        <w:t>3.5 przechwywanie danych o kierowcach</w:t>
      </w:r>
    </w:p>
    <w:p>
      <w:pPr>
        <w:pStyle w:val="Normal"/>
        <w:ind w:left="705" w:hanging="0"/>
        <w:rPr/>
      </w:pPr>
      <w:r>
        <w:rPr/>
        <w:t>3.6 przechowywanie danych o klientach</w:t>
      </w:r>
    </w:p>
    <w:p>
      <w:pPr>
        <w:pStyle w:val="Normal"/>
        <w:ind w:left="705" w:hanging="0"/>
        <w:rPr/>
      </w:pPr>
      <w:r>
        <w:rPr/>
        <w:t xml:space="preserve">3.7 wykasowanie danych o kierowcach </w:t>
      </w:r>
    </w:p>
    <w:p>
      <w:pPr>
        <w:pStyle w:val="Normal"/>
        <w:ind w:left="705" w:hanging="0"/>
        <w:rPr/>
      </w:pPr>
      <w:r>
        <w:rPr/>
        <w:t>3.8 wykasowanie danych o klientach</w:t>
      </w:r>
    </w:p>
    <w:p>
      <w:pPr>
        <w:pStyle w:val="Normal"/>
        <w:ind w:left="705" w:hanging="0"/>
        <w:rPr/>
      </w:pPr>
      <w:r>
        <w:rPr/>
        <w:t>3.9 system ma generować raporty</w:t>
      </w:r>
      <w:ins w:id="4" w:author="Rafał Hryniów" w:date="2003-03-30T20:01:00Z">
        <w:r>
          <w:rPr/>
          <w:t xml:space="preserve"> – troszkę za ogólne</w:t>
        </w:r>
      </w:ins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4. </w:t>
      </w:r>
      <w:r>
        <w:rPr>
          <w:b/>
          <w:sz w:val="36"/>
          <w:szCs w:val="36"/>
        </w:rPr>
        <w:t>wymagania niefunkcjonalne</w:t>
      </w:r>
      <w:r>
        <w:rPr/>
        <w:t>:</w:t>
      </w:r>
      <w:ins w:id="5" w:author="Rafał Hryniów" w:date="2003-03-30T20:02:00Z">
        <w:r>
          <w:rPr/>
          <w:t xml:space="preserve"> (4p)</w:t>
        </w:r>
      </w:ins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4.1 maksymalna liczba pasażerów w autobusie  ( &lt;=34)</w:t>
      </w:r>
      <w:ins w:id="6" w:author="Rafał Hryniów" w:date="2003-03-30T20:01:00Z">
        <w:r>
          <w:rPr/>
          <w:t xml:space="preserve"> – czy to są ograniczenia na system ???</w:t>
        </w:r>
      </w:ins>
    </w:p>
    <w:p>
      <w:pPr>
        <w:pStyle w:val="Normal"/>
        <w:ind w:left="705" w:hanging="0"/>
        <w:rPr/>
      </w:pPr>
      <w:r>
        <w:rPr/>
        <w:t>4.2 szata graficzna ma być ładna zgodna z  przeprowadzoną ankietą (78% klientów stwierdziło że ładna)</w:t>
      </w:r>
    </w:p>
    <w:p>
      <w:pPr>
        <w:pStyle w:val="Normal"/>
        <w:ind w:left="705" w:hanging="0"/>
        <w:rPr/>
      </w:pPr>
      <w:r>
        <w:rPr/>
        <w:t>4.3 system ma być szybki    (od 0-05s- szybki, od 06-09 średnia szybkość, od 10 – 15 wolny wg. Normy szybkości takich systemów.</w:t>
      </w:r>
      <w:ins w:id="7" w:author="Rafał Hryniów" w:date="2003-03-30T20:01:00Z">
        <w:r>
          <w:rPr/>
          <w:t xml:space="preserve"> (odwołanie do normy)</w:t>
        </w:r>
      </w:ins>
    </w:p>
    <w:p>
      <w:pPr>
        <w:pStyle w:val="Normal"/>
        <w:ind w:left="705" w:hanging="0"/>
        <w:rPr/>
      </w:pPr>
      <w:r>
        <w:rPr/>
        <w:t>4.4 powinien działać w sieci (umożliwi to pokazanie nieżetelnych przewoźników)</w:t>
      </w:r>
      <w:ins w:id="8" w:author="Rafał Hryniów" w:date="2003-03-30T20:02:00Z">
        <w:r>
          <w:rPr/>
          <w:t xml:space="preserve"> (???)</w:t>
        </w:r>
      </w:ins>
    </w:p>
    <w:p>
      <w:pPr>
        <w:pStyle w:val="Normal"/>
        <w:ind w:left="705" w:hanging="0"/>
        <w:rPr/>
      </w:pPr>
      <w:r>
        <w:rPr/>
        <w:t>4.5 użytkownik nie powinien mieć kłopotów z obsługą systemu(wg. Ankiety)</w:t>
      </w:r>
      <w:ins w:id="9" w:author="Rafał Hryniów" w:date="2003-03-30T20:02:00Z">
        <w:r>
          <w:rPr/>
          <w:t xml:space="preserve"> (niedokładne)</w:t>
        </w:r>
      </w:ins>
    </w:p>
    <w:p>
      <w:pPr>
        <w:pStyle w:val="Normal"/>
        <w:ind w:left="705" w:hanging="0"/>
        <w:rPr/>
      </w:pPr>
      <w:r>
        <w:rPr/>
        <w:t>4.6 system powinien współpracować z policyjną bazą danych</w:t>
      </w:r>
      <w:ins w:id="10" w:author="Rafał Hryniów" w:date="2003-03-30T20:02:00Z">
        <w:r>
          <w:rPr/>
          <w:t xml:space="preserve"> (w takim ujęciu jest to funkcjonalne</w:t>
        </w:r>
      </w:ins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 xml:space="preserve">5.optymalny model cyklu życia systemu to mim zdaniem model cykliczny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danie 2</w:t>
      </w:r>
    </w:p>
    <w:p>
      <w:pPr>
        <w:pStyle w:val="Normal"/>
        <w:ind w:left="70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1.Cel:</w:t>
      </w:r>
      <w:r>
        <w:rPr/>
        <w:t xml:space="preserve"> </w:t>
      </w:r>
      <w:ins w:id="11" w:author="Rafał Hryniów" w:date="2003-03-30T20:02:00Z">
        <w:r>
          <w:rPr/>
          <w:t>(5)</w:t>
        </w:r>
      </w:ins>
      <w:r>
        <w:rPr/>
        <w:t>celem jest usprawnienie systemu magazynowego, zwiększenie zyskow oraz zmniejszenie kosztów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b/>
          <w:sz w:val="36"/>
          <w:szCs w:val="36"/>
        </w:rPr>
        <w:t>2.Zakres</w:t>
      </w:r>
      <w:r>
        <w:rPr/>
        <w:t>:</w:t>
      </w:r>
      <w:ins w:id="12" w:author="Rafał Hryniów" w:date="2003-03-30T20:02:00Z">
        <w:r>
          <w:rPr/>
          <w:t xml:space="preserve"> (0)</w:t>
        </w:r>
      </w:ins>
      <w:r>
        <w:rPr/>
        <w:t>zakresem jest system który ułatwienie i lepsze zorganizowanie sieci supermarketów. System powinien umożliwiać zbieranie informacji o obecnych stanach magazynowych w sklepach, powtarzalności sprzedaży na podstawie danych historychnych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b/>
          <w:b/>
          <w:sz w:val="36"/>
          <w:szCs w:val="36"/>
        </w:rPr>
      </w:pPr>
      <w:r>
        <w:rPr/>
        <w:t>3</w:t>
      </w:r>
      <w:r>
        <w:rPr>
          <w:b/>
          <w:sz w:val="36"/>
          <w:szCs w:val="36"/>
        </w:rPr>
        <w:t>. wymagania funkcjonalne:</w:t>
      </w:r>
      <w:ins w:id="13" w:author="Rafał Hryniów" w:date="2003-03-30T20:02:00Z">
        <w:r>
          <w:rPr>
            <w:b/>
            <w:sz w:val="36"/>
            <w:szCs w:val="36"/>
          </w:rPr>
          <w:t xml:space="preserve"> (10p)</w:t>
        </w:r>
      </w:ins>
    </w:p>
    <w:p>
      <w:pPr>
        <w:pStyle w:val="Normal"/>
        <w:ind w:left="705" w:hanging="0"/>
        <w:rPr/>
      </w:pPr>
      <w:r>
        <w:rPr/>
        <w:t>3.1 rejestracja dostawców</w:t>
      </w:r>
    </w:p>
    <w:p>
      <w:pPr>
        <w:pStyle w:val="Normal"/>
        <w:ind w:left="705" w:hanging="0"/>
        <w:rPr/>
      </w:pPr>
      <w:r>
        <w:rPr/>
        <w:t>3.2 przechowywanie danych związanych z dostawcami</w:t>
      </w:r>
    </w:p>
    <w:p>
      <w:pPr>
        <w:pStyle w:val="Normal"/>
        <w:ind w:left="705" w:hanging="0"/>
        <w:rPr/>
      </w:pPr>
      <w:r>
        <w:rPr/>
        <w:t>3.3 przechowywanie informacji o magazynach</w:t>
      </w:r>
    </w:p>
    <w:p>
      <w:pPr>
        <w:pStyle w:val="Normal"/>
        <w:ind w:left="705" w:hanging="0"/>
        <w:rPr/>
      </w:pPr>
      <w:r>
        <w:rPr/>
        <w:t>3.4 średni czas dojazdu dostawcy</w:t>
      </w:r>
    </w:p>
    <w:p>
      <w:pPr>
        <w:pStyle w:val="Normal"/>
        <w:ind w:left="705" w:hanging="0"/>
        <w:rPr/>
      </w:pPr>
      <w:r>
        <w:rPr/>
        <w:t>3.5 tworzenie nowych zamówień</w:t>
      </w:r>
    </w:p>
    <w:p>
      <w:pPr>
        <w:pStyle w:val="Normal"/>
        <w:ind w:left="705" w:hanging="0"/>
        <w:rPr/>
      </w:pPr>
      <w:r>
        <w:rPr/>
        <w:t>3.6 kasowanie zamówień</w:t>
      </w:r>
    </w:p>
    <w:p>
      <w:pPr>
        <w:pStyle w:val="Normal"/>
        <w:ind w:left="705" w:hanging="0"/>
        <w:rPr/>
      </w:pPr>
      <w:r>
        <w:rPr/>
        <w:t>3.9 system ma generować raporty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4. </w:t>
      </w:r>
      <w:r>
        <w:rPr>
          <w:b/>
          <w:sz w:val="36"/>
          <w:szCs w:val="36"/>
        </w:rPr>
        <w:t>wymagania niefunkcjonalne</w:t>
      </w:r>
      <w:r>
        <w:rPr/>
        <w:t>:</w:t>
      </w:r>
      <w:ins w:id="14" w:author="Rafał Hryniów" w:date="2003-03-30T20:03:00Z">
        <w:r>
          <w:rPr/>
          <w:t xml:space="preserve"> (5p)</w:t>
        </w:r>
      </w:ins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4.1 szata graficzna ma być ładna zgodna z  przeprowadzoną ankietą (80% użytkowników stwierdziło że ładna)</w:t>
      </w:r>
    </w:p>
    <w:p>
      <w:pPr>
        <w:pStyle w:val="Normal"/>
        <w:ind w:left="705" w:hanging="0"/>
        <w:rPr/>
      </w:pPr>
      <w:r>
        <w:rPr/>
        <w:t>4.2 proces realizacji musi być zgodny ze standartem opisanym w dokumencie 254/99.</w:t>
      </w:r>
    </w:p>
    <w:p>
      <w:pPr>
        <w:pStyle w:val="Normal"/>
        <w:ind w:left="705" w:hanging="0"/>
        <w:rPr/>
      </w:pPr>
      <w:r>
        <w:rPr/>
        <w:t>4.3 użytkownik nie powinien mieć kłopotów z obsługą systemu(wg. Ankiety)</w:t>
      </w:r>
    </w:p>
    <w:p>
      <w:pPr>
        <w:pStyle w:val="Normal"/>
        <w:ind w:left="705" w:hanging="0"/>
        <w:rPr/>
      </w:pPr>
      <w:r>
        <w:rPr/>
        <w:t>4.4 system powinien współpracować z ogólnokrajową bazą danych supermarketów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35:00Z</dcterms:created>
  <dc:creator>Tomasz Pieciukiewicz</dc:creator>
  <dc:description/>
  <dc:language>en-US</dc:language>
  <cp:lastModifiedBy>Rafał Hryniów</cp:lastModifiedBy>
  <dcterms:modified xsi:type="dcterms:W3CDTF">2003-03-30T18:05:00Z</dcterms:modified>
  <cp:revision>5</cp:revision>
  <dc:subject/>
  <dc:title>BYT – KOLOKWIUM 1 - ZESTAW 1</dc:title>
</cp:coreProperties>
</file>