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Darek Sadowski gr. 652 index s1701</w:t>
      </w:r>
    </w:p>
    <w:p>
      <w:pPr>
        <w:pStyle w:val="Normal"/>
        <w:rPr>
          <w:sz w:val="28"/>
          <w:szCs w:val="28"/>
        </w:rPr>
      </w:pPr>
      <w:ins w:id="0" w:author="Rafał Hryniów" w:date="2003-03-30T18:05:00Z">
        <w:r>
          <w:rPr>
            <w:sz w:val="28"/>
            <w:szCs w:val="28"/>
          </w:rPr>
          <w:t>(4+1+</w:t>
        </w:r>
      </w:ins>
      <w:ins w:id="1" w:author="Rafał Hryniów" w:date="2003-03-30T18:10:00Z">
        <w:r>
          <w:rPr>
            <w:sz w:val="28"/>
            <w:szCs w:val="28"/>
          </w:rPr>
          <w:t>6+1=12) – a gdzie drugie zadanie</w:t>
        </w:r>
      </w:ins>
    </w:p>
    <w:p>
      <w:pPr>
        <w:pStyle w:val="Normal"/>
        <w:numPr>
          <w:ilvl w:val="0"/>
          <w:numId w:val="1"/>
        </w:numPr>
        <w:rPr/>
      </w:pPr>
      <w:ins w:id="2" w:author="Rafał Hryniów" w:date="2003-03-30T18:06:00Z">
        <w:r>
          <w:rPr>
            <w:sz w:val="28"/>
            <w:szCs w:val="28"/>
          </w:rPr>
          <w:t>(4)</w:t>
        </w:r>
      </w:ins>
      <w:r>
        <w:rPr>
          <w:sz w:val="28"/>
          <w:szCs w:val="28"/>
        </w:rPr>
        <w:t xml:space="preserve">Cel – celem jest zmiejszenie ilosci wypadkow autobusowych w firmach turystycznych oraz zapobieganie sytłacji prowdzacych do tych </w:t>
      </w:r>
      <w:r>
        <w:rPr/>
        <w:t>(5p)</w:t>
      </w:r>
      <w:r>
        <w:rPr>
          <w:sz w:val="28"/>
          <w:szCs w:val="28"/>
        </w:rPr>
        <w:t>wypadkow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ins w:id="3" w:author="Rafał Hryniów" w:date="2003-03-30T18:06:00Z">
        <w:r>
          <w:rPr>
            <w:sz w:val="28"/>
            <w:szCs w:val="28"/>
          </w:rPr>
          <w:t>(1)</w:t>
        </w:r>
      </w:ins>
      <w:r>
        <w:rPr>
          <w:sz w:val="28"/>
          <w:szCs w:val="28"/>
        </w:rPr>
        <w:t>Zakres(dziedzina problemowa) – wprowadzenie systemu informtycznegoumozliwiajacego przeprowdzenie kontroli firm.</w:t>
      </w:r>
      <w:ins w:id="4" w:author="Rafał Hryniów" w:date="2003-03-30T18:04:00Z">
        <w:r>
          <w:rPr>
            <w:sz w:val="28"/>
            <w:szCs w:val="28"/>
          </w:rPr>
          <w:t xml:space="preserve"> (dziedzina problemowa owszem ale klienta a nie projektu – która cześć firmy klienta będzie usprawniona/modyfikowana poprzez projekt)</w:t>
        </w:r>
      </w:ins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ins w:id="5" w:author="Rafał Hryniów" w:date="2003-03-30T18:09:00Z">
        <w:r>
          <w:rPr>
            <w:sz w:val="28"/>
            <w:szCs w:val="28"/>
          </w:rPr>
          <w:t>(6)</w:t>
        </w:r>
      </w:ins>
      <w:r>
        <w:rPr>
          <w:sz w:val="28"/>
          <w:szCs w:val="28"/>
        </w:rPr>
        <w:t>Wymagania funkcjonalne :</w:t>
      </w:r>
      <w:ins w:id="6" w:author="Rafał Hryniów" w:date="2003-03-30T18:08:00Z">
        <w:r>
          <w:rPr>
            <w:sz w:val="28"/>
            <w:szCs w:val="28"/>
          </w:rPr>
          <w:t xml:space="preserve"> (za dużo -  byłoby mniej to bym dał 10– z uwagi na niektóre musiałem obciąć) </w:t>
        </w:r>
      </w:ins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Kontrolownie stanu technicznego pojazdow po kazdym kursie i regolarne robienie przegladow,</w:t>
      </w:r>
      <w:ins w:id="7" w:author="Rafał Hryniów" w:date="2003-03-30T18:08:00Z">
        <w:r>
          <w:rPr>
            <w:sz w:val="28"/>
            <w:szCs w:val="28"/>
          </w:rPr>
          <w:t xml:space="preserve"> (źle)</w:t>
        </w:r>
      </w:ins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sprawdz przebieg</w:t>
      </w:r>
      <w:ins w:id="8" w:author="Rafał Hryniów" w:date="2003-03-30T18:08:00Z">
        <w:r>
          <w:rPr>
            <w:sz w:val="28"/>
            <w:szCs w:val="28"/>
          </w:rPr>
          <w:t xml:space="preserve"> (jak)</w:t>
        </w:r>
      </w:ins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doprowadzenie do warsztatu w celu dokonania </w:t>
      </w:r>
      <w:del w:id="9" w:author="Rafał Hryniów" w:date="2003-03-30T18:08:00Z">
        <w:r>
          <w:rPr>
            <w:sz w:val="28"/>
            <w:szCs w:val="28"/>
          </w:rPr>
          <w:delText>przegladu</w:delText>
        </w:r>
      </w:del>
      <w:ins w:id="10" w:author="Rafał Hryniów" w:date="2003-03-30T18:08:00Z">
        <w:r>
          <w:rPr>
            <w:sz w:val="28"/>
            <w:szCs w:val="28"/>
          </w:rPr>
          <w:t>przeglądu (jak)</w:t>
        </w:r>
      </w:ins>
      <w:r>
        <w:rPr>
          <w:sz w:val="28"/>
          <w:szCs w:val="28"/>
        </w:rPr>
        <w:t>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dokonaj </w:t>
      </w:r>
      <w:del w:id="11" w:author="Rafał Hryniów" w:date="2003-03-30T18:08:00Z">
        <w:r>
          <w:rPr>
            <w:sz w:val="28"/>
            <w:szCs w:val="28"/>
          </w:rPr>
          <w:delText>przegladu</w:delText>
        </w:r>
      </w:del>
      <w:ins w:id="12" w:author="Rafał Hryniów" w:date="2003-03-30T18:08:00Z">
        <w:r>
          <w:rPr>
            <w:sz w:val="28"/>
            <w:szCs w:val="28"/>
          </w:rPr>
          <w:t>przeglądu (jak)</w:t>
        </w:r>
      </w:ins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wycofaj autobus z kursow jezeli jego stan techniczny jest fatalny oraz nie da sie go naparawic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przywroc autobus jezeli zostal naprawiony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napisz raport o stanie technicznym autobusu</w:t>
      </w:r>
      <w:ins w:id="13" w:author="Rafał Hryniów" w:date="2003-03-30T18:08:00Z">
        <w:r>
          <w:rPr>
            <w:sz w:val="28"/>
            <w:szCs w:val="28"/>
          </w:rPr>
          <w:t xml:space="preserve"> (jak)</w:t>
        </w:r>
      </w:ins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prawdzanie czy kierowca jest zmeczony, czyli czy odpoczol odpowiednia ilosc czasu po oststnim kursie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sprawdz kiedy odbyl sie ostatni kurs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sprawdz ile trwal ostatni kurs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sprawdz ile odpoczol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daj wolne jezeli kierowca jast zmeczony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wydaj zezwolenie na kolejny kurs jezeli odpoczol odpowiednia ilosc czasu po ostatnim kursie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zapisywnie kto prowadzil oraz w jakich godzinach konkretny autobus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sporzadzenie raportu po ostanim kursie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rzydzielenie kierowcow autobusow do konkretnenych tras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pobierz dane kierowcy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zapisz dane kierowcy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przydziel autobus oraz kurs dla kierowcy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wyznacz date oraz godzine rozpoczecia kursu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wyznacz trase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zmiany kierowcow podczas jazdy oraz rejstrownie tych zmian poprzez notownie (kto,gdzie,kiedy,od,do,ile_czasu_odpoczol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przydziel kierowcow do trasy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zarejstruj dane kierowcy jezeli rozpoczol trase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zarejstruj zmiane kierowcy podczas trasy,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ins w:id="14" w:author="Rafał Hryniów" w:date="2003-03-30T18:10:00Z">
        <w:r>
          <w:rPr>
            <w:sz w:val="28"/>
            <w:szCs w:val="28"/>
          </w:rPr>
          <w:t>(1)</w:t>
        </w:r>
      </w:ins>
      <w:r>
        <w:rPr>
          <w:sz w:val="28"/>
          <w:szCs w:val="28"/>
        </w:rPr>
        <w:t>Wymagania  niefunkcjonalne 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rzy trasach wiekszych od 400 km autobus ma prowadzic wiecej niz jeden kierowca,</w:t>
      </w:r>
      <w:ins w:id="15" w:author="Rafał Hryniów" w:date="2003-03-30T18:10:00Z">
        <w:r>
          <w:rPr>
            <w:sz w:val="28"/>
            <w:szCs w:val="28"/>
          </w:rPr>
          <w:t xml:space="preserve"> (???)</w:t>
        </w:r>
      </w:ins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kierowca ma odpoczywac podczas jazdy i po skonczonym kursie  dostac dzien lub dni wolne od pracy zgodnie z Kodeksem Pracy, czyli po przepracowaniu odpowiedniej ilosci godzin,</w:t>
      </w:r>
      <w:ins w:id="16" w:author="Rafał Hryniów" w:date="2003-03-30T18:10:00Z">
        <w:r>
          <w:rPr>
            <w:sz w:val="28"/>
            <w:szCs w:val="28"/>
          </w:rPr>
          <w:t xml:space="preserve"> (ja bym to zapisał inaczej)</w:t>
        </w:r>
      </w:ins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tan techniczny autobusu ma byc zgodny z normami Uni Europejskiej</w:t>
      </w:r>
      <w:ins w:id="17" w:author="Rafał Hryniów" w:date="2003-03-30T18:10:00Z">
        <w:r>
          <w:rPr>
            <w:sz w:val="28"/>
            <w:szCs w:val="28"/>
          </w:rPr>
          <w:t xml:space="preserve"> (a co to ma wspólnego z systemem)</w:t>
        </w:r>
      </w:ins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kierowca moze jezdzic na jednej trasie ale trasa moze miec wielu kierowcow</w:t>
      </w:r>
      <w:ins w:id="18" w:author="Rafał Hryniów" w:date="2003-03-30T18:10:00Z">
        <w:r>
          <w:rPr>
            <w:sz w:val="28"/>
            <w:szCs w:val="28"/>
          </w:rPr>
          <w:t xml:space="preserve"> (nie na temat)</w:t>
        </w:r>
      </w:ins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7:02:00Z</dcterms:created>
  <dc:creator>student</dc:creator>
  <dc:description/>
  <dc:language>en-US</dc:language>
  <cp:lastModifiedBy>Rafał Hryniów</cp:lastModifiedBy>
  <dcterms:modified xsi:type="dcterms:W3CDTF">2003-03-30T16:11:00Z</dcterms:modified>
  <cp:revision>3</cp:revision>
  <dc:subject/>
  <dc:title>Darek Sadowski gr</dc:title>
</cp:coreProperties>
</file>