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Michał Regulski s2277/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upa 65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anie 2</w:t>
      </w:r>
      <w:ins w:id="0" w:author="Rafał Hryniów" w:date="2003-05-10T15:46:00Z">
        <w:r>
          <w:rPr>
            <w:b/>
            <w:i/>
          </w:rPr>
          <w:t xml:space="preserve"> (6)</w:t>
        </w:r>
      </w:ins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System obsługuje maksymalnie 100 użytkowników - Metryka (TAK,NIE)</w:t>
      </w:r>
      <w:ins w:id="1" w:author="Rafał Hryniów" w:date="2003-05-10T15:46:00Z">
        <w:r>
          <w:rPr/>
          <w:t xml:space="preserve"> (tu można dać lepszą)</w:t>
        </w:r>
      </w:ins>
    </w:p>
    <w:p>
      <w:pPr>
        <w:pStyle w:val="Normal"/>
        <w:numPr>
          <w:ilvl w:val="0"/>
          <w:numId w:val="1"/>
        </w:numPr>
        <w:rPr/>
      </w:pPr>
      <w:r>
        <w:rPr/>
        <w:t xml:space="preserve">System powinien podczas maksymalnego obciarzenia wyszukać minimum 20 rekordów </w:t>
      </w:r>
      <w:ins w:id="2" w:author="Rafał Hryniów" w:date="2003-05-10T15:46:00Z">
        <w:r>
          <w:rPr/>
          <w:t>(w jakim czasie)</w:t>
        </w:r>
      </w:ins>
      <w:r>
        <w:rPr/>
        <w:t>- Metryka (TAK,NIE)</w:t>
      </w:r>
      <w:ins w:id="3" w:author="Rafał Hryniów" w:date="2003-05-10T15:46:00Z">
        <w:r>
          <w:rPr/>
          <w:t xml:space="preserve"> (tu można dać lepszą)</w:t>
        </w:r>
      </w:ins>
    </w:p>
    <w:p>
      <w:pPr>
        <w:pStyle w:val="Normal"/>
        <w:numPr>
          <w:ilvl w:val="0"/>
          <w:numId w:val="1"/>
        </w:numPr>
        <w:rPr/>
      </w:pPr>
      <w:r>
        <w:rPr/>
        <w:t>Wszystkie moduły muszą być zgodne ze standardem XWE-456(patrz strona 45) -Metryka (TAK,NIE)</w:t>
      </w:r>
      <w:ins w:id="4" w:author="Rafał Hryniów" w:date="2003-05-10T15:46:00Z">
        <w:r>
          <w:rPr/>
          <w:t xml:space="preserve"> (tu można dać lepszą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anie 3</w:t>
      </w:r>
      <w:ins w:id="5" w:author="Rafał Hryniów" w:date="2003-05-10T15:46:00Z">
        <w:r>
          <w:rPr>
            <w:b/>
            <w:i/>
          </w:rPr>
          <w:t xml:space="preserve"> (5)</w:t>
        </w:r>
      </w:ins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Do tego projektu uzyłbym modelu spiralnego, poniewarz umożliwiłby on tworzenie mi projektu w modułach (chatroom,forum dyskusyjne, serwis plików itp.). Moduły te mozna byłoby dodawać do całego portalu w fazach. Dodać jeden sprawdzić i tak dalej.. Do uruchomienia portalu nie potrzebne byłyby naraz wszystkie moduły. Mozna by dokładać je pokolei i zwiekszac funkcjonalnosc portalu. Łatwiej jest przetestować, poprawić,  poszczególne moduły niz cały portal.</w:t>
      </w:r>
      <w:ins w:id="6" w:author="Rafał Hryniów" w:date="2003-05-10T15:46:00Z">
        <w:r>
          <w:rPr/>
          <w:t xml:space="preserve"> (to wygląda jak model przyrostowy)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59:00Z</dcterms:created>
  <dc:creator>student</dc:creator>
  <dc:description/>
  <dc:language>en-US</dc:language>
  <cp:lastModifiedBy>Rafał Hryniów</cp:lastModifiedBy>
  <dcterms:modified xsi:type="dcterms:W3CDTF">2003-05-10T13:47:00Z</dcterms:modified>
  <cp:revision>8</cp:revision>
  <dc:subject/>
  <dc:title/>
</cp:coreProperties>
</file>