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ur Jendrzejak s1934</w:t>
      </w:r>
    </w:p>
    <w:p>
      <w:pPr>
        <w:pStyle w:val="Normal"/>
        <w:rPr/>
      </w:pPr>
      <w:r>
        <w:rPr/>
        <w:t>Gr. 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nie funkcjonalne:</w:t>
      </w:r>
      <w:ins w:id="0" w:author="Rafał Hryniów" w:date="2003-05-10T15:12:00Z">
        <w:r>
          <w:rPr/>
          <w:t xml:space="preserve"> (1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ins w:id="1" w:author="Rafał Hryniów" w:date="2003-05-10T15:10:00Z">
        <w:r>
          <w:rPr/>
          <w:t>(to nie jest wymagania)</w:t>
        </w:r>
      </w:ins>
    </w:p>
    <w:p>
      <w:pPr>
        <w:pStyle w:val="Normal"/>
        <w:rPr/>
      </w:pPr>
      <w:r>
        <w:rPr/>
        <w:t xml:space="preserve"> </w:t>
      </w:r>
      <w:r>
        <w:rPr/>
        <w:t>GUI !!!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. Zatwierdzenie propozycji przez  Zleceniodawcę</w:t>
      </w:r>
      <w:ins w:id="2" w:author="Rafał Hryniów" w:date="2003-05-10T15:10:00Z">
        <w:r>
          <w:rPr/>
          <w:t xml:space="preserve"> (to nie jest metryka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Zgodność z ustawą o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nia ustawa z dn 16.03. 1950 o chranie danych osobowych.</w:t>
      </w:r>
      <w:ins w:id="3" w:author="Rafał Hryniów" w:date="2003-05-10T15:10:00Z">
        <w:r>
          <w:rPr/>
          <w:t xml:space="preserve"> (to nie jest metryka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rtal będzie odsługiwał do 100 użytkowników na zraz z min prędkością  5 Mb/s</w:t>
      </w:r>
    </w:p>
    <w:p>
      <w:pPr>
        <w:pStyle w:val="Normal"/>
        <w:rPr/>
      </w:pPr>
      <w:r>
        <w:rPr/>
        <w:t>powyżej  101 z max 2 Gb/s</w:t>
      </w:r>
      <w:ins w:id="4" w:author="Rafał Hryniów" w:date="2003-05-10T15:10:00Z">
        <w:r>
          <w:rPr/>
          <w:t xml:space="preserve"> (nie rozumiem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e życia </w:t>
      </w:r>
      <w:ins w:id="5" w:author="Rafał Hryniów" w:date="2003-05-10T15:11:00Z">
        <w:r>
          <w:rPr/>
          <w:t>(</w:t>
        </w:r>
      </w:ins>
      <w:ins w:id="6" w:author="Rafał Hryniów" w:date="2003-05-10T15:35:00Z">
        <w:r>
          <w:rPr/>
          <w:t>6</w:t>
        </w:r>
      </w:ins>
      <w:ins w:id="7" w:author="Rafał Hryniów" w:date="2003-05-10T15:11:00Z">
        <w:r>
          <w:rPr/>
          <w:t>)</w:t>
        </w:r>
      </w:ins>
    </w:p>
    <w:p>
      <w:pPr>
        <w:pStyle w:val="Normal"/>
        <w:rPr/>
      </w:pPr>
      <w:r>
        <w:rPr/>
        <w:t xml:space="preserve">Model kaskadowy byłby najbardziej odpowiedni do tego typu projetu do momenty w drożenie ponieważ większoś operacji może byc wykonana jedna po drugiej (trochę to zależy od ilości osób zaangażowanych do tworzenia projetku) </w:t>
      </w:r>
      <w:ins w:id="8" w:author="Rafał Hryniów" w:date="2003-05-10T15:11:00Z">
        <w:r>
          <w:rPr/>
          <w:t xml:space="preserve"> (nie rozumiem uzasadnienia_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miast od momentu  rozpoczęcia wdrażania lepszy byłby model  spiralny który częściej odworowuję „pracę” z klien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6:18:00Z</dcterms:created>
  <dc:creator>student</dc:creator>
  <dc:description/>
  <dc:language>en-US</dc:language>
  <cp:lastModifiedBy>Rafał Hryniów</cp:lastModifiedBy>
  <dcterms:modified xsi:type="dcterms:W3CDTF">2003-05-10T13:35:00Z</dcterms:modified>
  <cp:revision>6</cp:revision>
  <dc:subject/>
  <dc:title>Artur Jendrzejak s1934</dc:title>
</cp:coreProperties>
</file>