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danie 2.</w:t>
      </w:r>
      <w:ins w:id="0" w:author="Rafał Hryniów" w:date="2003-05-10T15:54:00Z">
        <w:r>
          <w:rPr/>
          <w:t xml:space="preserve"> (3)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</w:t>
      </w:r>
      <w:r>
        <w:rPr/>
        <w:t xml:space="preserve">Wyszukiwanie okreslonego produktu w sklepie, przy predkosci „do” uzytkownika 128 kb/s nie powinno zajac wiecej niz 2 sekundy, jesli zajmie wiecej czasu to maksymalna dlugosc wyszukiwania  musi wynosic nie wiecej 3s. </w:t>
      </w:r>
      <w:ins w:id="1" w:author="Rafał Hryniów" w:date="2003-05-10T15:51:00Z">
        <w:r>
          <w:rPr/>
          <w:t>(gdzie metryka)</w:t>
        </w:r>
      </w:ins>
    </w:p>
    <w:p>
      <w:pPr>
        <w:pStyle w:val="Normal"/>
        <w:rPr/>
      </w:pPr>
      <w:r>
        <w:rPr>
          <w:b/>
        </w:rPr>
        <w:t>2.</w:t>
      </w:r>
      <w:r>
        <w:rPr/>
        <w:t xml:space="preserve"> Minimalne wymagania portalu: </w:t>
      </w:r>
    </w:p>
    <w:p>
      <w:pPr>
        <w:pStyle w:val="Normal"/>
        <w:rPr/>
      </w:pPr>
      <w:r>
        <w:rPr/>
        <w:t>Wymagania sprzetowe:</w:t>
      </w:r>
    </w:p>
    <w:p>
      <w:pPr>
        <w:pStyle w:val="Normal"/>
        <w:rPr/>
      </w:pPr>
      <w:r>
        <w:rPr/>
        <w:t xml:space="preserve">Komputer z procesorem o wydajnosci nie mniejszej niz 500MHz z kosci pamieci RAM (minimum rodzaj DIMM) nie mniejsza niz 128MB, z dyskiem twardym IDE/SCSI o minimalnej pojemnosci potrzebnej dla funkcjonowania portalu w momencie jego instalacji czyli 30.06.2003 musi wynosic1GB.  </w:t>
      </w:r>
    </w:p>
    <w:p>
      <w:pPr>
        <w:pStyle w:val="Normal"/>
        <w:rPr/>
      </w:pPr>
      <w:r>
        <w:rPr/>
        <w:t>Wymagania softwarowe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ystem operacyjny: Linux Red Hat, Linux Slackware, Linux Debia, Windows 2000 professional/server/advance server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losc rekordow “produktow” w Kolumnie „id_produktu” w tabeli „Produkty” w sklepie nie moze przekroczyc 1.000.000 szt. </w:t>
      </w:r>
    </w:p>
    <w:p>
      <w:pPr>
        <w:pStyle w:val="Normal"/>
        <w:numPr>
          <w:ilvl w:val="0"/>
          <w:numId w:val="1"/>
        </w:numPr>
        <w:rPr/>
      </w:pPr>
      <w:r>
        <w:rPr/>
        <w:t>Portal musi posiadac w sobie calkowita baze rekordow z wszystkich tabel z poprzedniego systemu ktory figuowal pod nazwa „Jimi” i zostal stworzony przez firme „Dzordz” a funkcjonowal od dnia: 02.08.1997 do 30.06.2003.</w:t>
      </w:r>
    </w:p>
    <w:p>
      <w:pPr>
        <w:pStyle w:val="Normal"/>
        <w:ind w:left="360" w:hanging="0"/>
        <w:rPr/>
      </w:pPr>
      <w:r>
        <w:rPr/>
        <w:t>(w podpunkcie 98 str.100 znajduje sie kopia umowy zawartej pomoiedzy odbiorca a firma „Dzordz” dotyczaca wdrazania systemu „Jimi”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danie 3</w:t>
      </w:r>
      <w:ins w:id="2" w:author="Rafał Hryniów" w:date="2003-05-10T15:52:00Z">
        <w:r>
          <w:rPr/>
          <w:t xml:space="preserve"> (niby dobrze– ale co w przypadku szaty graficznej – zaręczam, że na to nie znajdziesz szablonów) (6)</w:t>
        </w:r>
      </w:ins>
    </w:p>
    <w:p>
      <w:pPr>
        <w:pStyle w:val="Normal"/>
        <w:rPr/>
      </w:pPr>
      <w:r>
        <w:rPr/>
        <w:t>Model kaskadowy</w:t>
      </w:r>
    </w:p>
    <w:p>
      <w:pPr>
        <w:pStyle w:val="Normal"/>
        <w:rPr/>
      </w:pPr>
      <w:r>
        <w:rPr/>
        <w:t xml:space="preserve">Poniewaz: </w:t>
      </w:r>
    </w:p>
    <w:p>
      <w:pPr>
        <w:pStyle w:val="Normal"/>
        <w:rPr/>
      </w:pPr>
      <w:r>
        <w:rPr/>
        <w:t>Nie potrzebuje czestych kontaktow z zleceniodawca, poniewaz projekt jest raczej projektem sztandarowym tzn: jest juz wiele takich systemow i moge spokojnie pokazac zleceniodawcy schematy zrobionych wczesniej przez innych albo przezemnie podobnych projektow i do schematu dojdzie najwyzej kilka zmian ktore beda charakterystyczne dla tego klienta,  wystarczy tez sporzadzona dokumentacja na poczatku.</w:t>
      </w:r>
    </w:p>
    <w:p>
      <w:pPr>
        <w:pStyle w:val="Normal"/>
        <w:rPr/>
      </w:pPr>
      <w:r>
        <w:rPr/>
        <w:t>(w modelu kaskadowym tworzy sie dokumentacjew na poczatku i czadko spotyka ze zleceniodawca)</w:t>
      </w:r>
    </w:p>
    <w:p>
      <w:pPr>
        <w:pStyle w:val="Normal"/>
        <w:rPr>
          <w:ins w:id="4" w:author="Rafał Hryniów" w:date="2003-05-10T15:52:00Z"/>
        </w:rPr>
      </w:pPr>
      <w:ins w:id="3" w:author="Rafał Hryniów" w:date="2003-05-10T15:52:00Z">
        <w:r>
          <w:rPr/>
        </w:r>
      </w:ins>
    </w:p>
    <w:p>
      <w:pPr>
        <w:pStyle w:val="Normal"/>
        <w:rPr/>
      </w:pPr>
      <w:ins w:id="5" w:author="Rafał Hryniów" w:date="2003-05-10T15:52:00Z">
        <w:r>
          <w:rPr/>
          <w:t>(nie ma znaczenia)</w:t>
        </w:r>
      </w:ins>
    </w:p>
    <w:p>
      <w:pPr>
        <w:pStyle w:val="Normal"/>
        <w:rPr/>
      </w:pPr>
      <w:r>
        <w:rPr/>
        <w:t>Poniewaz potrzebuje ludzi od grafiki do bannerow i szaty graficznej oraz ludzi od powiedzmy php i sql  a moze i od tcp/ip oraz cgi, linuxa itd. takze model kaskadowy bedzie idealny poniewaz oni wszyscy beda musie pracowac nad praktycznie kazdym elementem projektu (sklep,fira itd) razem takze zakonczenie jednej fazy zaczyna drugą</w:t>
      </w:r>
    </w:p>
    <w:p>
      <w:pPr>
        <w:pStyle w:val="Normal"/>
        <w:rPr/>
      </w:pPr>
      <w:r>
        <w:rPr/>
        <w:t xml:space="preserve">Prototyp nie znadl by egzaminu gdyz potrzeba calkowicie dzialajacego portalu naraz gdyz w innym wypadku nie byl by az tak atrakcyjny – takze przyrostowy model </w:t>
      </w:r>
      <w:del w:id="6" w:author="Rafał Hryniów" w:date="2003-05-10T15:53:00Z">
        <w:r>
          <w:rPr/>
          <w:delText>oddpada</w:delText>
        </w:r>
      </w:del>
      <w:ins w:id="7" w:author="Rafał Hryniów" w:date="2003-05-10T15:53:00Z">
        <w:r>
          <w:rPr/>
          <w:t>odpada (dlaczego)</w:t>
        </w:r>
      </w:ins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bie miec szysta i dokladna dokumentacje.</w:t>
      </w:r>
      <w:ins w:id="8" w:author="Rafał Hryniów" w:date="2003-05-10T15:53:00Z">
        <w:r>
          <w:rPr/>
          <w:t xml:space="preserve"> (nie ty jeden </w:t>
        </w:r>
      </w:ins>
      <w:ins w:id="9" w:author="Rafał Hryniów" w:date="2003-05-10T15:53:00Z">
        <w:r>
          <w:rPr>
            <w:rFonts w:eastAsia="Wingdings" w:cs="Wingdings" w:ascii="Wingdings" w:hAnsi="Wingdings"/>
          </w:rPr>
          <w:t></w:t>
        </w:r>
      </w:ins>
      <w:ins w:id="10" w:author="Rafał Hryniów" w:date="2003-05-10T15:53:00Z">
        <w:r>
          <w:rPr/>
          <w:t>)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dra mojego klienta i tak na koncu po stworzeniu projektu ma sie go uczyc wiec nie potrzebuje ich szkolic w trakcie robienia  projektu tylko na koncu – tak jak w modelu kaskadow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JATEK: !!!!!!!!!!!!!!!!!!!!</w:t>
      </w:r>
    </w:p>
    <w:p>
      <w:pPr>
        <w:pStyle w:val="Normal"/>
        <w:rPr/>
      </w:pPr>
      <w:r>
        <w:rPr/>
        <w:t>Lecz zrobie wyjatek i testy zaczne  zaraz po stworzeniu dokumentow definicji wymagac</w:t>
      </w:r>
    </w:p>
    <w:p>
      <w:pPr>
        <w:pStyle w:val="Normal"/>
        <w:rPr>
          <w:del w:id="11" w:author="Rafał Hryniów" w:date="2003-05-10T15:52:00Z"/>
        </w:rPr>
      </w:pPr>
      <w:r>
        <w:rPr/>
        <w:t>a nie na koncu tworzenia calkowitego projektu, da mi to dodatkowa pewnosc a i urozmaici ten model o pozyteczna ceche modelu V.</w:t>
      </w:r>
    </w:p>
    <w:p>
      <w:pPr>
        <w:pStyle w:val="Normal"/>
        <w:rPr>
          <w:del w:id="13" w:author="Rafał Hryniów" w:date="2003-05-10T15:52:00Z"/>
        </w:rPr>
      </w:pPr>
      <w:del w:id="12" w:author="Rafał Hryniów" w:date="2003-05-10T15:52:00Z">
        <w:r>
          <w:rPr/>
        </w:r>
      </w:del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17:44:00Z</dcterms:created>
  <dc:creator>student</dc:creator>
  <dc:description/>
  <dc:language>en-US</dc:language>
  <cp:lastModifiedBy>Rafał Hryniów</cp:lastModifiedBy>
  <dcterms:modified xsi:type="dcterms:W3CDTF">2003-05-10T13:54:00Z</dcterms:modified>
  <cp:revision>28</cp:revision>
  <dc:subject/>
  <dc:title>Zadanie 2</dc:title>
</cp:coreProperties>
</file>