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ł Łobarzewski s2223 gr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 3</w:t>
      </w:r>
      <w:ins w:id="0" w:author="Rafał Hryniów" w:date="2003-05-10T15:48:00Z">
        <w:r>
          <w:rPr/>
          <w:t xml:space="preserve"> (3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brałbym model spiralny. Osiągnięcie docelowej wersji systemu jest rozłożone w czasie i system ten może być wdrożony przy okrojonej funkcjonalności do czego właśnie ten model się nad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 2</w:t>
      </w:r>
      <w:ins w:id="1" w:author="Rafał Hryniów" w:date="2003-05-10T15:48:00Z">
        <w:r>
          <w:rPr/>
          <w:t xml:space="preserve"> (8)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żliwe ma być jednoczesne przebywanie w chatroomie 150 użytkowników[TAK/NIE]</w:t>
      </w:r>
      <w:ins w:id="2" w:author="Rafał Hryniów" w:date="2003-05-10T15:48:00Z">
        <w:r>
          <w:rPr/>
          <w:t xml:space="preserve"> (można lepszą metrykę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Szata graficzna forum dyskusyjnego ma być zgodna z dokumentem ABC/2003[TAK/NIE]</w:t>
      </w:r>
    </w:p>
    <w:p>
      <w:pPr>
        <w:pStyle w:val="Normal"/>
        <w:numPr>
          <w:ilvl w:val="0"/>
          <w:numId w:val="1"/>
        </w:numPr>
        <w:rPr/>
      </w:pPr>
      <w:r>
        <w:rPr/>
        <w:t>Portal ma zachować pełną funkcjonalność na przeglądarkach określonych w dokumencie Przeglądarki/2003[Tak/Nie]</w:t>
      </w:r>
      <w:ins w:id="3" w:author="Rafał Hryniów" w:date="2003-05-10T15:48:00Z">
        <w:r>
          <w:rPr/>
          <w:t xml:space="preserve"> (można lepszą metrykę)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53:00Z</dcterms:created>
  <dc:creator>PJWSTK</dc:creator>
  <dc:description/>
  <dc:language>en-US</dc:language>
  <cp:lastModifiedBy>Rafał Hryniów</cp:lastModifiedBy>
  <dcterms:modified xsi:type="dcterms:W3CDTF">2003-05-10T13:49:00Z</dcterms:modified>
  <cp:revision>7</cp:revision>
  <dc:subject/>
  <dc:title>Michał Łobarzewski s2223 gr 662</dc:title>
</cp:coreProperties>
</file>