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  <w:t>Wymagania niefunkcjionalne:</w:t>
      </w:r>
      <w:ins w:id="0" w:author="Rafał Hryniów" w:date="2003-05-10T15:44:00Z">
        <w:r>
          <w:rPr/>
          <w:t xml:space="preserve"> (7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Projekt ma móc dać możliwość zalogowania się jednocześnie 5000 osobom. Metryka [T/N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rtal ma mieć przyjazną </w:t>
      </w:r>
      <w:ins w:id="1" w:author="Rafał Hryniów" w:date="2003-05-10T15:44:00Z">
        <w:r>
          <w:rPr/>
          <w:t xml:space="preserve">(znaczy się jaką) </w:t>
        </w:r>
      </w:ins>
      <w:r>
        <w:rPr/>
        <w:t>dla użytkownika obsługę, tzn. Uzytkownik ma zawsze wiedzieć gdzie jest w portalu. Metryka [T/N]</w:t>
      </w:r>
    </w:p>
    <w:p>
      <w:pPr>
        <w:pStyle w:val="Normal"/>
        <w:numPr>
          <w:ilvl w:val="0"/>
          <w:numId w:val="1"/>
        </w:numPr>
        <w:rPr/>
      </w:pPr>
      <w:r>
        <w:rPr/>
        <w:t>Wszystkie moduły mają zachowywać ten sam standart graficzny (czcionki, zestw kolorów) zgodnych z dokumentem WE-23/2003. Metryka [T/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  <w:ins w:id="2" w:author="Rafał Hryniów" w:date="2003-05-10T15:44:00Z">
        <w:r>
          <w:rPr/>
          <w:t xml:space="preserve"> (prawie jak w przyrostowym) (6)</w:t>
        </w:r>
      </w:ins>
    </w:p>
    <w:p>
      <w:pPr>
        <w:pStyle w:val="Normal"/>
        <w:rPr/>
      </w:pPr>
      <w:r>
        <w:rPr/>
        <w:t>W tym projekcie użył bym modelu spiralnego, ponieważ umożliwił by mi on tworzenie poszczególnych modułów i oddawanie ich, portal mógłby być wtedy oddawany po napisaniu poszczególnych modułów, mogło by to nam dać możliwość nanoszenia poprawek (np. wizualizacja) w nowych moduł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47:00Z</dcterms:created>
  <dc:creator>student</dc:creator>
  <dc:description/>
  <dc:language>en-US</dc:language>
  <cp:lastModifiedBy>Rafał Hryniów</cp:lastModifiedBy>
  <dcterms:modified xsi:type="dcterms:W3CDTF">2003-05-10T13:45:00Z</dcterms:modified>
  <cp:revision>2</cp:revision>
  <dc:subject/>
  <dc:title>Zadanie 2</dc:title>
</cp:coreProperties>
</file>