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BYT Kolokwium 3 Zestaw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steś zatrudniony w firmie Olafsson w dziale badawczo-rozwojowym. Twój zespół ma za zadanie przygotować oprogramowanie (system operacyjny, programy użytkowe, gry itp.) dla telefonów następnej generacji (działających w systemie UMTS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 </w:t>
        <w:br/>
      </w:r>
      <w:r>
        <w:rPr>
          <w:b/>
        </w:rPr>
        <w:t>(15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ierz istotny wg Ciebie aspekt systemu do przetestowania. Uzasadnij swój wybór.</w:t>
        <w:br/>
      </w:r>
      <w:r>
        <w:rPr>
          <w:b/>
        </w:rPr>
        <w:t xml:space="preserve">(5 pkt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ponuj plan testów (co, w jaki sposób) dla wybranego aspektu systemu.</w:t>
        <w:br/>
      </w: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(10 p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ż błędy popełnione przez osoby podejmujące decyzje przedstawione w poniższym fragmencie tekstu. Dlaczego te decyzje były błędne?</w:t>
        <w:br/>
      </w:r>
      <w:r>
        <w:rPr>
          <w:b/>
        </w:rPr>
        <w:t>(10 pkt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wój zespół ma za zadanie przygotować oprogramowanie (system operacyjny, programy użytkowe, gry itp.) dla telefonów następnej generacji (działających w systemie UMTS)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Zad1. </w:t>
      </w:r>
      <w:ins w:id="0" w:author="Rafał Hryniów" w:date="2003-05-25T12:25:00Z">
        <w:r>
          <w:rPr>
            <w:b/>
          </w:rPr>
          <w:t>(kiepska metryka)</w:t>
        </w:r>
      </w:ins>
    </w:p>
    <w:p>
      <w:pPr>
        <w:pStyle w:val="Normal"/>
        <w:ind w:left="708" w:hanging="0"/>
        <w:jc w:val="both"/>
        <w:rPr/>
      </w:pPr>
      <w:r>
        <w:rPr/>
        <w:t>Metryka1. (punkt widzenia przyszłego użytkownika telefonu)</w:t>
      </w:r>
    </w:p>
    <w:p>
      <w:pPr>
        <w:pStyle w:val="Normal"/>
        <w:ind w:left="708" w:hanging="0"/>
        <w:jc w:val="both"/>
        <w:rPr/>
      </w:pPr>
      <w:r>
        <w:rPr/>
        <w:t>System powinien byc latwo dostepny, tzn. do wszystkich funkcji syetemu mozna sie dostac w 3 kliknieciach.</w:t>
      </w:r>
    </w:p>
    <w:p>
      <w:pPr>
        <w:pStyle w:val="Normal"/>
        <w:ind w:left="708" w:firstLine="708"/>
        <w:jc w:val="both"/>
        <w:rPr/>
      </w:pPr>
      <w:r>
        <w:rPr/>
        <w:t>Metryka binarna [T/N]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tryka2. (punkt widzenia przyszłego użytkownika telefonu)</w:t>
      </w:r>
      <w:ins w:id="1" w:author="Rafał Hryniów" w:date="2003-05-25T12:25:00Z">
        <w:r>
          <w:rPr/>
          <w:t xml:space="preserve"> (tworzysz soft a nie telefon)</w:t>
        </w:r>
      </w:ins>
    </w:p>
    <w:p>
      <w:pPr>
        <w:pStyle w:val="Normal"/>
        <w:ind w:left="708" w:hanging="0"/>
        <w:jc w:val="both"/>
        <w:rPr/>
      </w:pPr>
      <w:r>
        <w:rPr/>
        <w:t>System powinien byc energooszczedny, telefon powinien efektywnie wykozystywac baterie.</w:t>
      </w:r>
    </w:p>
    <w:p>
      <w:pPr>
        <w:pStyle w:val="Normal"/>
        <w:ind w:left="708" w:hanging="0"/>
        <w:jc w:val="both"/>
        <w:rPr/>
      </w:pPr>
      <w:r>
        <w:rPr/>
        <w:tab/>
        <w:t>Telefon w stanie oczekiwania dziala &gt;150h dajemy 1</w:t>
      </w:r>
    </w:p>
    <w:p>
      <w:pPr>
        <w:pStyle w:val="Normal"/>
        <w:ind w:left="708" w:hanging="0"/>
        <w:jc w:val="both"/>
        <w:rPr/>
      </w:pPr>
      <w:r>
        <w:rPr/>
        <w:tab/>
        <w:t>Telefon w stanie oczekiwania dziala 120-150 h dajemy 0,5</w:t>
      </w:r>
    </w:p>
    <w:p>
      <w:pPr>
        <w:pStyle w:val="Normal"/>
        <w:ind w:left="708" w:hanging="0"/>
        <w:jc w:val="both"/>
        <w:rPr/>
      </w:pPr>
      <w:r>
        <w:rPr/>
        <w:tab/>
        <w:t>Telefon w stanie oczekiwania dziala &lt;120h dajemy 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tryka3. (punkt widzenia zespołu, który będzie pielęgnował oprogramowanie)</w:t>
      </w:r>
      <w:ins w:id="2" w:author="Rafał Hryniów" w:date="2003-05-25T12:26:00Z">
        <w:r>
          <w:rPr/>
          <w:t xml:space="preserve"> (nie za bardzo dlaczego jest to istotne dla ludzi tworzących oprogramowanie)</w:t>
        </w:r>
      </w:ins>
    </w:p>
    <w:p>
      <w:pPr>
        <w:pStyle w:val="Normal"/>
        <w:ind w:left="720" w:hanging="12"/>
        <w:jc w:val="both"/>
        <w:rPr/>
      </w:pPr>
      <w:r>
        <w:rPr/>
        <w:tab/>
        <w:t>System bedzie zgodny z dokumentem KOM_2/06/03 opisujacym komunikacje systemu z komputerem (aktualizacja oprogramowania, operacje serwisowe, ).</w:t>
      </w:r>
    </w:p>
    <w:p>
      <w:pPr>
        <w:pStyle w:val="Normal"/>
        <w:ind w:left="720" w:hanging="12"/>
        <w:jc w:val="both"/>
        <w:rPr/>
      </w:pPr>
      <w:r>
        <w:rPr/>
        <w:tab/>
        <w:tab/>
        <w:t>Metryka binarna – [Zgodny/Niezdodny]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d2.</w:t>
      </w:r>
      <w:ins w:id="3" w:author="Rafał Hryniów" w:date="2003-05-25T12:27:00Z">
        <w:r>
          <w:rPr>
            <w:b/>
          </w:rPr>
          <w:t xml:space="preserve"> (5p)</w:t>
        </w:r>
      </w:ins>
    </w:p>
    <w:p>
      <w:pPr>
        <w:pStyle w:val="Normal"/>
        <w:ind w:left="720" w:hanging="12"/>
        <w:jc w:val="both"/>
        <w:rPr/>
      </w:pPr>
      <w:r>
        <w:rPr/>
        <w:t>Wg mnie najwazniejszym aspektem systemu jest niezawodnosc. Jest to najwazniejsza cecha nowoczesnych telefonow. System nie moze sie zawieszac, blokowac, zrywac polaczen. Klientowi najbardziej zalezy na niezawodnym telefonie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Zad3.</w:t>
      </w:r>
      <w:ins w:id="4" w:author="Rafał Hryniów" w:date="2003-05-25T12:28:00Z">
        <w:r>
          <w:rPr>
            <w:b/>
          </w:rPr>
          <w:t xml:space="preserve"> (8p – troszkę za ogólnie)</w:t>
        </w:r>
      </w:ins>
    </w:p>
    <w:p>
      <w:pPr>
        <w:pStyle w:val="Normal"/>
        <w:ind w:left="708" w:hanging="0"/>
        <w:jc w:val="both"/>
        <w:rPr/>
      </w:pPr>
      <w:r>
        <w:rPr/>
        <w:t>System powinien byc przetestowany bardzo zetelnie, poniewaz gdy wypuscimy system do sprzedazy i okaze sie po jakims czasie ze jeden z modolow posiada bledy trzeba bedzie dokonac tej naprawy we wszystkich sprzedanych aparatach, taka „wpadka” takze zle zutuje na wizerunek naszej firmy (zreszta jak kazda wpadka)</w:t>
      </w:r>
    </w:p>
    <w:p>
      <w:pPr>
        <w:pStyle w:val="Normal"/>
        <w:ind w:left="708" w:hanging="0"/>
        <w:jc w:val="both"/>
        <w:rPr/>
      </w:pPr>
      <w:r>
        <w:rPr/>
        <w:t>Nalezy wykonac testy: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modułów</w:t>
      </w:r>
      <w:r>
        <w:rPr/>
        <w:t>: Kazdy z zrealizowanych modolow powinien zostac przetestowany (modol odpowiedzialny za wiadomosci tekstowe (SMS), EMS, MMS, modol odpowiedzialny za realizacje polaczen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systemu</w:t>
      </w:r>
      <w:r>
        <w:rPr/>
        <w:t>: Po zintegrowaniu wszystkich systemow nalezy wykonac testy sprawdzajace czy oddzielne modoly po polaczeniu nie wplywaja negatywnie na siebie i czy poprawnie wspolpracu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akceptacji: </w:t>
      </w:r>
      <w:r>
        <w:rPr/>
        <w:t xml:space="preserve"> gotowy i przetestowany przez nas system ma byc przekazany do testow beta. (ograniczona grupa uzytkownikow dostanie w pelni funkcjonalny system w celu przetestowania)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Zad4.</w:t>
      </w:r>
      <w:ins w:id="5" w:author="Rafał Hryniów" w:date="2003-05-25T12:29:00Z">
        <w:r>
          <w:rPr>
            <w:b/>
          </w:rPr>
          <w:t xml:space="preserve"> (7p – jak często i dlaczego takie</w:t>
        </w:r>
      </w:ins>
      <w:ins w:id="6" w:author="Rafał Hryniów" w:date="2003-05-25T12:33:00Z">
        <w:r>
          <w:rPr>
            <w:b/>
          </w:rPr>
          <w:t>)</w:t>
        </w:r>
      </w:ins>
    </w:p>
    <w:p>
      <w:pPr>
        <w:pStyle w:val="Normal"/>
        <w:ind w:left="708" w:hanging="0"/>
        <w:jc w:val="both"/>
        <w:rPr/>
      </w:pPr>
      <w:r>
        <w:rPr/>
        <w:t>Dla tego systemu powinno sie dokonywac przegladow</w:t>
      </w:r>
    </w:p>
    <w:p>
      <w:pPr>
        <w:pStyle w:val="Normal"/>
        <w:ind w:left="708" w:hanging="0"/>
        <w:jc w:val="both"/>
        <w:rPr/>
      </w:pPr>
      <w:r>
        <w:rPr/>
        <w:t>Powinien to byc przeglad techniczny poniewaz prace powinny isc zgodnie z planem (projekt jest priorytetowy) a takrze powinnne byc przeprowadzane audyty ktore dostarczaja odbiorcy i dostawcy obiektywnych i  aktualnych informacji o stanie całego projekt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Zad5.</w:t>
      </w:r>
      <w:ins w:id="7" w:author="Rafał Hryniów" w:date="2003-05-25T12:33:00Z">
        <w:r>
          <w:rPr>
            <w:b/>
          </w:rPr>
          <w:t xml:space="preserve"> (10p)</w:t>
        </w:r>
      </w:ins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Bledy popelnion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Informacja o kluczowym znaczeniu projektu dla firmy została przekazana głównym menadżerom w momencie rozpoczęcia projektu (po podpisaniu umowy i wstępnych rozmowach)</w:t>
        <w:br/>
      </w:r>
      <w:r>
        <w:rPr/>
        <w:t>Menadżerowie powinni wiedziec wsztko o projekcie od momentu zlozenia zapotrzebowania przez klien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Kierownicy niższych szczebli mieli tworzyć obszerne codzienne raporty dla swoich przełożonych.</w:t>
      </w:r>
      <w:r>
        <w:rPr/>
        <w:br/>
        <w:t>Kierownicy powinni zajmowac sie organizowaniem pracy a nie zajmowac sie tworzeniem obszernych raportow – tu chodzi o jakosc a nie o ilosc. Raporty powinni tworzyc z tego co sie dzieje ale nie codziennie poniewaz jest to strata czasu, a projekt nie zyje takim szybkim zyci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Ponadto w obawie przed błędami, zabrano dużą cześć samodzielności z pracowników i przerzucono na menadżerów.</w:t>
      </w:r>
      <w:r>
        <w:rPr/>
        <w:br/>
        <w:t>Pracownicy powinni miec pozostawiona pewna swobode, poza tym kierownicy nie musza byc dobrze zorientowani w technikach uzywanych przez programistow. Takie podejscie wygeneruje wiecej bledow i trodniej bedzie je opanowac. Moze spowodowac takze nieporozumienia w zespole i zla atmosfe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Ponadto chcąc zwiększyć swoje szanse na rynku firma rozpoczęła wdrażanie systemu jakości ISO 9001.</w:t>
      </w:r>
      <w:r>
        <w:rPr/>
        <w:br/>
        <w:t>ISO jest dobrym systemem zarzadzania jakoscia, ale w momencie gdy juz jest wprowadzony. Nie ma gotowych procedur opisujacych dzialanie konkretnego przedsiebiorstwa. Wprowadzanie ISO rownoczenie z prowadzeniem tak znaczacego projektu moze spowolnic prace i wprowadzic spore zamieszania w strukturze przedsiebiorst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4:00Z</dcterms:created>
  <dc:creator>Tomasz Pieciukiewicz</dc:creator>
  <dc:description/>
  <dc:language>en-US</dc:language>
  <cp:lastModifiedBy>Rafał Hryniów</cp:lastModifiedBy>
  <dcterms:modified xsi:type="dcterms:W3CDTF">2003-05-25T10:33:00Z</dcterms:modified>
  <cp:revision>7</cp:revision>
  <dc:subject/>
  <dc:title>BYT Kolokwium 3 Zestaw 1</dc:title>
</cp:coreProperties>
</file>