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.1</w:t>
      </w:r>
      <w:ins w:id="0" w:author="Rafał Hryniów" w:date="2003-05-25T13:57:00Z">
        <w:r>
          <w:rPr/>
          <w:t xml:space="preserve"> (14p)</w:t>
        </w:r>
      </w:ins>
    </w:p>
    <w:p>
      <w:pPr>
        <w:pStyle w:val="Normal"/>
        <w:numPr>
          <w:ilvl w:val="0"/>
          <w:numId w:val="2"/>
        </w:numPr>
        <w:rPr/>
      </w:pPr>
      <w:r>
        <w:rPr/>
        <w:t>Dostepnosc poszczegolnych funkcji menu systemu.(Dostepnosc wszystkich funkcji systemu mozemy przedstawic w postaci drzewa, miernikiem bedzie max ilosc wezlow, ktore musimy pokonac przy szukaniu danej funkcj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Bardzo dorba jakosc:1-4 </w:t>
      </w:r>
    </w:p>
    <w:p>
      <w:pPr>
        <w:pStyle w:val="Normal"/>
        <w:ind w:firstLine="360"/>
        <w:rPr/>
      </w:pPr>
      <w:r>
        <w:rPr/>
        <w:t>Srednia jakosc: 1-7</w:t>
      </w:r>
    </w:p>
    <w:p>
      <w:pPr>
        <w:pStyle w:val="Normal"/>
        <w:ind w:firstLine="360"/>
        <w:rPr/>
      </w:pPr>
      <w:r>
        <w:rPr/>
        <w:t>Slaba jakosc: 1-10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ybkosc reakcji systemu na rzadanie uzytkownika (Liczy sie czas uzyskania odpowiedzi z systemu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rdzo dobra jakosc: &lt;=0,2 s</w:t>
      </w:r>
    </w:p>
    <w:p>
      <w:pPr>
        <w:pStyle w:val="Normal"/>
        <w:ind w:left="360" w:hanging="0"/>
        <w:rPr/>
      </w:pPr>
      <w:r>
        <w:rPr/>
        <w:t>Srednia jakosc: &lt;=0,5 s</w:t>
      </w:r>
    </w:p>
    <w:p>
      <w:pPr>
        <w:pStyle w:val="Normal"/>
        <w:ind w:left="360" w:hanging="0"/>
        <w:rPr/>
      </w:pPr>
      <w:r>
        <w:rPr/>
        <w:t>Slaba jakosc: &lt;=1 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kosc pisanego oprogramowania - czytelnosc kodu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ardzo dobra  jakosc: kod zrodlowy,szczegolowe komentaze do kazdego modulu, na bierzaco tworzona dokumentacja, wyniki testowania.</w:t>
      </w:r>
    </w:p>
    <w:p>
      <w:pPr>
        <w:pStyle w:val="Normal"/>
        <w:ind w:left="360" w:hanging="0"/>
        <w:rPr/>
      </w:pPr>
      <w:r>
        <w:rPr/>
        <w:t>Srednia jakosc: kod zrodlowy,komentarze,dokumentacja</w:t>
      </w:r>
    </w:p>
    <w:p>
      <w:pPr>
        <w:pStyle w:val="Normal"/>
        <w:ind w:left="360" w:hanging="0"/>
        <w:rPr/>
      </w:pPr>
      <w:r>
        <w:rPr/>
        <w:t>Slaba jakosc: kod zrodlo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d. 2</w:t>
      </w:r>
      <w:ins w:id="1" w:author="Rafał Hryniów" w:date="2003-05-25T13:57:00Z">
        <w:r>
          <w:rPr/>
          <w:t xml:space="preserve"> (5p)</w:t>
        </w:r>
      </w:ins>
    </w:p>
    <w:p>
      <w:pPr>
        <w:pStyle w:val="Normal"/>
        <w:rPr/>
      </w:pPr>
      <w:r>
        <w:rPr/>
        <w:t>Wedlug mnie, istotnym aspektem do prowadzenia testow bedzie interfejs calego systemu. Chocby system spelnial najwieksze wymagania dotyczace sprawnosci i szybkosci dzialania to i tak liczy sie prosta  i szybka dostepnosc poszczegolnych funkcji systemu. Wlasnie obsluga w  pierwszym kontakcie uzytkownika z systemem decyduje o tym czy produkt staje sie przyjazny dla uzytkownika i tym samym czyni go produktem wysokiej jakos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3</w:t>
      </w:r>
      <w:ins w:id="2" w:author="Rafał Hryniów" w:date="2003-05-25T13:57:00Z">
        <w:r>
          <w:rPr/>
          <w:t xml:space="preserve"> (3p – jak to testować)</w:t>
        </w:r>
      </w:ins>
    </w:p>
    <w:p>
      <w:pPr>
        <w:pStyle w:val="Normal"/>
        <w:rPr/>
      </w:pPr>
      <w:r>
        <w:rPr/>
        <w:t xml:space="preserve">Testom podlegaja wszystkie funkcje interfejsu. Odpornosc na bledy ze strony uzytkownika. </w:t>
      </w:r>
    </w:p>
    <w:p>
      <w:pPr>
        <w:pStyle w:val="Normal"/>
        <w:rPr/>
      </w:pPr>
      <w:r>
        <w:rPr/>
        <w:t>Mierzone bedzie zuzycie zasobow potrzebnych aby osiagnac dany skutek. Czas dostepnosci poszczegolnych funkcji. Bezpieczenstwo systemu i przechowywanych w nim danych .</w:t>
      </w:r>
    </w:p>
    <w:p>
      <w:pPr>
        <w:pStyle w:val="Normal"/>
        <w:rPr/>
      </w:pPr>
      <w:r>
        <w:rPr/>
        <w:t>Mozna by zastosowac metode testowania wstepujacego, ktora polega na testowaniu kazdego modulu z osob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4</w:t>
      </w:r>
      <w:ins w:id="3" w:author="Rafał Hryniów" w:date="2003-05-25T13:58:00Z">
        <w:r>
          <w:rPr/>
          <w:t xml:space="preserve"> 7p (kiedy wykonywać audyt i dlaczego nie inspekcje)</w:t>
        </w:r>
      </w:ins>
    </w:p>
    <w:p>
      <w:pPr>
        <w:pStyle w:val="Normal"/>
        <w:rPr/>
      </w:pPr>
      <w:r>
        <w:rPr/>
        <w:t>Wydaje mi sie, ze najlepsza forma przegladu oprogramowania byl by audyt. Stworzenie grupy niezaleznych osob pozwolilo by okreslic czy produkt rozwija sie w porzadanym kierunku i w razie koniecznosci wyciagniecie odpowiednich wnoskow i skuteczne dzialanie.</w:t>
      </w:r>
    </w:p>
    <w:p>
      <w:pPr>
        <w:pStyle w:val="Normal"/>
        <w:rPr/>
      </w:pPr>
      <w:r>
        <w:rPr/>
        <w:t xml:space="preserve">Rowniez przeglad techiczny, pomogl by przy uswiadamianiu calemu zespolowi na jakim etapie ukonczenia znajduje sie projek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5</w:t>
      </w:r>
      <w:ins w:id="4" w:author="Rafał Hryniów" w:date="2003-05-25T13:58:00Z">
        <w:r>
          <w:rPr/>
          <w:t xml:space="preserve"> (10p)</w:t>
        </w:r>
      </w:ins>
    </w:p>
    <w:p>
      <w:pPr>
        <w:pStyle w:val="Normal"/>
        <w:numPr>
          <w:ilvl w:val="0"/>
          <w:numId w:val="1"/>
        </w:numPr>
        <w:rPr/>
      </w:pPr>
      <w:r>
        <w:rPr/>
        <w:t xml:space="preserve">Zbyt pozne powiadomienie menadzerow o duzym znaczeniu projektu. </w:t>
      </w:r>
    </w:p>
    <w:p>
      <w:pPr>
        <w:pStyle w:val="Normal"/>
        <w:numPr>
          <w:ilvl w:val="0"/>
          <w:numId w:val="1"/>
        </w:numPr>
        <w:rPr/>
      </w:pPr>
      <w:r>
        <w:rPr/>
        <w:t>Wdrazanie norm ISO podczas prowadzenia kluczowego projektu dla firmy.</w:t>
      </w:r>
    </w:p>
    <w:p>
      <w:pPr>
        <w:pStyle w:val="Normal"/>
        <w:numPr>
          <w:ilvl w:val="0"/>
          <w:numId w:val="1"/>
        </w:numPr>
        <w:rPr/>
      </w:pPr>
      <w:r>
        <w:rPr/>
        <w:t>Bledem jest tworzenie zlej atmosfery pracy, opartej na presji wywolywanej pod naciskiem kierownictwa. Potrzebne jest tu silne umotywowanie pracownikow.</w:t>
      </w:r>
    </w:p>
    <w:p>
      <w:pPr>
        <w:pStyle w:val="Normal"/>
        <w:numPr>
          <w:ilvl w:val="0"/>
          <w:numId w:val="1"/>
        </w:numPr>
        <w:rPr/>
      </w:pPr>
      <w:r>
        <w:rPr/>
        <w:t>Przerzucenie pracy programistow na kierownikow, nie musi uchronic projekt przed bledami. Jesli chodzi o czesc praktyczna projektu programisci, maja wieksze doswiadczen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8:07:00Z</dcterms:created>
  <dc:creator>student</dc:creator>
  <dc:description/>
  <dc:language>en-US</dc:language>
  <cp:lastModifiedBy>Rafał Hryniów</cp:lastModifiedBy>
  <dcterms:modified xsi:type="dcterms:W3CDTF">2003-05-25T11:59:00Z</dcterms:modified>
  <cp:revision>4</cp:revision>
  <dc:subject/>
  <dc:title>Zad</dc:title>
</cp:coreProperties>
</file>