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BYT Kolokwium 3 Zestaw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steś zatrudniony w firmie Olafsson w dziale badawczo-rozwojowym. Twój zespół ma za zadanie przygotować oprogramowanie (system operacyjny, programy użytkowe, gry itp.) dla telefonów następnej generacji (działających w systemie UMTS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roponuj 2 metryki jakości istotne z punktu widzenia przyszłego użytkownika telefonu oraz 1 metrykę istotną z punktu widzenia zespołu, który będzie pielęgnował oprogramowanie. Metryka powinna się składać z nazwy mierzonego produktu, opisu algorytmu obliczania oraz progu akceptacji. Mile widziany (punktowany) komentarz dotyczący przyczyn wyboru metryki itp. </w:t>
        <w:br/>
      </w:r>
      <w:r>
        <w:rPr>
          <w:b/>
        </w:rPr>
        <w:t>(15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ierz istotny wg Ciebie aspekt systemu do przetestowania. Uzasadnij swój wybór.</w:t>
        <w:br/>
      </w:r>
      <w:r>
        <w:rPr>
          <w:b/>
        </w:rPr>
        <w:t xml:space="preserve">(5 pkt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ponuj plan testów (co, w jaki sposób) dla wybranego aspektu systemu.</w:t>
        <w:br/>
      </w:r>
      <w:r>
        <w:rPr>
          <w:b/>
        </w:rPr>
        <w:t>(10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dla wyżej wymienionego systemu warto byłoby dokonywać przeglądów oprogramowania? Jeżeli tak, to kiedy i jakie rodzaje przeglądów należałoby brać pod uwagę? Odpowiedź uzasadnij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(10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ż błędy popełnione przez osoby podejmujące decyzje przedstawione w poniższym fragmencie tekstu. Dlaczego te decyzje były błędne?</w:t>
        <w:br/>
      </w:r>
      <w:r>
        <w:rPr>
          <w:b/>
        </w:rPr>
        <w:t>(10 pkt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1)</w:t>
      </w:r>
      <w:ins w:id="0" w:author="Rafał Hryniów" w:date="2003-05-25T13:33:00Z">
        <w:r>
          <w:rPr>
            <w:i/>
          </w:rPr>
          <w:t>(0p)</w:t>
        </w:r>
      </w:ins>
      <w:r>
        <w:rPr>
          <w:i/>
        </w:rPr>
        <w:t>a)metryka jakości : zapewniona szybkość transweru przez operatora wg.norm GUI 01/29865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b)system ma być zgodny o ochronie danych osobowych(wg norm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system ma być prosty w obsłudze dla twórców (wg. Ankiet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i/>
        </w:rPr>
        <w:t>2&gt;</w:t>
      </w:r>
      <w:ins w:id="1" w:author="Rafał Hryniów" w:date="2003-05-25T13:33:00Z">
        <w:r>
          <w:rPr>
            <w:i/>
          </w:rPr>
          <w:t>(0p)</w:t>
        </w:r>
      </w:ins>
      <w:r>
        <w:rPr>
          <w:i/>
        </w:rPr>
        <w:t>wg.mnie istotnym aspektem do przetestowania będzie sprawdzenie rzeczywistego transferu przesyłania i odbierania  danych  w systemie UMTS.</w:t>
      </w:r>
    </w:p>
    <w:p>
      <w:pPr>
        <w:pStyle w:val="Normal"/>
        <w:ind w:left="708" w:hanging="0"/>
        <w:jc w:val="both"/>
        <w:rPr/>
      </w:pPr>
      <w:r>
        <w:rPr>
          <w:i/>
        </w:rPr>
        <w:t>Uzasadnieniem jest chociażby to czy te przedsięwzięcie się opłaca i czy nie jest zbyt kosztowne. (na marginesie UMTS nie sprawdzi się na wsi 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3&gt;</w:t>
      </w:r>
      <w:ins w:id="2" w:author="Rafał Hryniów" w:date="2003-05-25T13:36:00Z">
        <w:r>
          <w:rPr>
            <w:i/>
          </w:rPr>
          <w:t>(6p)</w:t>
        </w:r>
      </w:ins>
      <w:r>
        <w:rPr>
          <w:i/>
        </w:rPr>
        <w:t>a) Oceny systemu mająca na celu określenie czy produkt w danej fazie rozwoju spełnia warunki zakładane podczas startu tej fazy.(tz sprawdzamy dokumentacje i przeprowadzamy rozmowy z osobami odpowiedzialnymi za wdrożenie tego systemu jeżeli jeżeli osoby i dokumentacja dotycząca tego systemu dowiedzie że produkt spełnia warunki bieżemy się do roboty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b)</w:t>
      </w:r>
      <w:r>
        <w:rPr>
          <w:color w:val="000000"/>
          <w:sz w:val="40"/>
          <w:szCs w:val="40"/>
        </w:rPr>
        <w:t xml:space="preserve"> </w:t>
      </w:r>
      <w:r>
        <w:rPr>
          <w:i/>
        </w:rPr>
        <w:t>Przeglądy techniczne oraz inspekcje oprogramowania.(przeglądy techniczne będą polegały na sprawdzeniu sprzętu który będzie testowany  poprzez przesyłanie dużych ilości danych i zapisywanie rezultatów przy max obciąż. Jak i min. odbieram poczte, przesyłamy sms graficzny.</w:t>
      </w:r>
    </w:p>
    <w:p>
      <w:pPr>
        <w:pStyle w:val="Normal"/>
        <w:jc w:val="both"/>
        <w:rPr>
          <w:i/>
          <w:i/>
        </w:rPr>
      </w:pPr>
      <w:r>
        <w:rPr>
          <w:i/>
        </w:rPr>
        <w:t>c)</w:t>
      </w:r>
      <w:r>
        <w:rPr>
          <w:color w:val="000000"/>
          <w:sz w:val="40"/>
          <w:szCs w:val="40"/>
        </w:rPr>
        <w:t xml:space="preserve"> </w:t>
      </w:r>
      <w:r>
        <w:rPr>
          <w:i/>
        </w:rPr>
        <w:t>Testowanie integracji oprogramowania, z wcześniejszym systemem.(pracujemy na nowym oprogramowaniu w starym systemie np. Przesyłamy dane, wysyłamy maile, odbieram poczte, przesyłamy sms graficz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)</w:t>
      </w:r>
      <w:r>
        <w:rPr>
          <w:color w:val="000000"/>
          <w:sz w:val="40"/>
          <w:szCs w:val="40"/>
        </w:rPr>
        <w:t xml:space="preserve"> </w:t>
      </w:r>
      <w:r>
        <w:rPr>
          <w:i/>
        </w:rPr>
        <w:t xml:space="preserve">Określenie wyników poprawnego działania systemu na tych danych( sprawdzenie czy wysyłane i odebrane dane są zgodne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i/>
        </w:rPr>
        <w:t>4)</w:t>
      </w:r>
      <w:ins w:id="3" w:author="Rafał Hryniów" w:date="2003-05-25T13:36:00Z">
        <w:r>
          <w:rPr>
            <w:i/>
          </w:rPr>
          <w:t>(7p)</w:t>
        </w:r>
      </w:ins>
      <w:r>
        <w:rPr>
          <w:i/>
        </w:rPr>
        <w:t>tak warto dokonywać przeglądu oprogramowania. Przeglądów należałoby dokonać przy spadku wydajności, ale zapobiegawczo np 3 razy w roku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  <w:bCs/>
          <w:i/>
        </w:rPr>
        <w:t>Przegląd techniczny</w:t>
      </w:r>
      <w:r>
        <w:rPr>
          <w:i/>
        </w:rPr>
        <w:t xml:space="preserve">. Oceniają elementy oprogramowania na zgodność postępu prac z przyjętym planem. </w:t>
      </w:r>
    </w:p>
    <w:p>
      <w:pPr>
        <w:pStyle w:val="Normal"/>
        <w:ind w:left="708" w:hanging="0"/>
        <w:jc w:val="both"/>
        <w:rPr/>
      </w:pPr>
      <w:r>
        <w:rPr>
          <w:b/>
          <w:bCs/>
          <w:i/>
        </w:rPr>
        <w:t>Audyt</w:t>
      </w:r>
      <w:r>
        <w:rPr>
          <w:i/>
        </w:rPr>
        <w:t>. Przeglądy potwierdzające zgodność oprogramowania z wymaganiami, specyfikacjami, zaleceniami, standardami, procedurami, instrukcjami, kontraktami i licencjami. Obiektywność audytu wymaga, aby był on przeprowadzony przez osoby niezależne od zespołu projektowego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5)</w:t>
      </w:r>
      <w:ins w:id="4" w:author="Rafał Hryniów" w:date="2003-05-25T13:36:00Z">
        <w:r>
          <w:rPr>
            <w:i/>
          </w:rPr>
          <w:t xml:space="preserve"> (8p – a gdzie uzasadnienie)</w:t>
        </w:r>
      </w:ins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a) po podpisaniu umowy i wstępnych rozmowach projekt został przekazany głównym menadżerom.(menadżrowie nie znają projektu od podstaw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b)Kierownicy niższych szczebli mieli tworzyć obszerne codzienne raporty.(przeciążenie pracy powoduje błędne postrzeganie i w konsekwencji błędy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Ponadto w obawie przed błędami, zabrano dużą cześć samodzielności z pracowników i przerzucono na menadżerów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To nie jest dobry czas na wdrażanie systemu jakości ISO 9001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47:00Z</dcterms:created>
  <dc:creator>Tomasz Pieciukiewicz</dc:creator>
  <dc:description/>
  <dc:language>en-US</dc:language>
  <cp:lastModifiedBy>Rafał Hryniów</cp:lastModifiedBy>
  <dcterms:modified xsi:type="dcterms:W3CDTF">2003-05-25T11:36:00Z</dcterms:modified>
  <cp:revision>3</cp:revision>
  <dc:subject/>
  <dc:title>BYT Kolokwium 3 Zestaw 1</dc:title>
</cp:coreProperties>
</file>