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ytanie 5</w:t>
      </w:r>
      <w:ins w:id="0" w:author="Rafał Hryniów" w:date="2003-05-25T14:27:00Z">
        <w:r>
          <w:rPr>
            <w:b/>
          </w:rPr>
          <w:t xml:space="preserve"> (10p</w:t>
          <w:tab/>
          <w:t>)</w:t>
        </w:r>
      </w:ins>
    </w:p>
    <w:p>
      <w:pPr>
        <w:pStyle w:val="Normal"/>
        <w:rPr/>
      </w:pPr>
      <w:r>
        <w:rPr/>
        <w:t>Uważam, że firma popełniła błąd poprzez złe metody kontroli projektu. Dodatkowo menedżerowie przygotowując obszerne raporty codziennie poświęcają swój czas na zadanie niezwiązane bezpośrednio z projektem: zebranie danych i przygotowanie takiego raportu może zająć dużo czasu, który można spożytkować na rozwiązywanie problemów wewnątrz grupy, doradzanie i kontakty z członkami zespołu. Ścisły nadzór nad pracownikami może wywołać bunt i demotywować ich do pracy. Ja zaproponowałbym tu spotkania, konsultacje i ewentualnie uproszczone raporty. Spotkania integracyjne i elementy motywacji oraz uświadomienie pracownikom, że jest to duży projekt, który może znacząco wpłynąć na przyszłość firmy a w związku i ich przyszłość byłyby porządane. Dodatkowym błędem może być wprowadzenie normy ISO w trakcie trwania tego dużego projektu, ponieważ nakłada nowe obowiązki i zadania na i tak (pewnie) obciążonych już pracowników. Może być to problemem – dużo czasu i zasobów musi być poświęconych na zrozumienie i wdrożenie tego systemu, co wiąże się z pewnością ze szkoleniami, wytwarzaniem nowych dokumentów, procedur. Warto więc może poczekać z wdrożeniem tego systemu do czasu wykonania projektu. Zdjęcie odpowiedzialności z pracowników i przełożenie ich na menedżerów, może doprowadzić do kolejnych problemów – menedżerowie będą starali się ‘wyciągnąć’ jak najwięcej z ludzi natomiast wśród pracowników może to wywołać opory oraz powodować niepotrzebną biurokrację. Tak więc zwiększyłbym jedynie odpowiedzialność menedżerów ale pozostawił odpowiedzialność pracownikom za swoje działki. Rozwiązanie wprowadzone w tej firmie, może doprowadzić do ‘rozdzielenia’ zarządzających od ‘wytwórców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4</w:t>
      </w:r>
      <w:ins w:id="1" w:author="Rafał Hryniów" w:date="2003-05-25T14:27:00Z">
        <w:r>
          <w:rPr>
            <w:b/>
          </w:rPr>
          <w:t xml:space="preserve"> (8p)</w:t>
        </w:r>
      </w:ins>
    </w:p>
    <w:p>
      <w:pPr>
        <w:pStyle w:val="Normal"/>
        <w:rPr/>
      </w:pPr>
      <w:r>
        <w:rPr/>
        <w:t>W trakcie realizacji systemu można przeprowadzać przeglądy techniczne, które pozwolą uzyskać informacje o postępie prac, oraz ewentualnie korygować plan bądź zasoby przydzielone do wykonania poszczególnych etapów. Po wytworzeniu pierwszej w pełni funkcjonalnej wersji oprogramowania warto dokonać przejścia, dzięki czemu odkryte zostaną błędy w systemie, które można będzie poprawić przed wypuszczeniem finalnej wersji. Dokonanie audytu po usunięciu wszelkich usterek umożliwiłoby sprawdzenie systemu pod względem zgodności z normami, standardami (np. UMTS) co może okazać się przydatne z punktu widzenia marketingu – np. „Ten system jest zgodny z ... normą” oraz zapewni, że system będzie działał poprawnie w określonych warunkach oraz zgodnie ze standardami założonymi na początku pro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2</w:t>
      </w:r>
      <w:ins w:id="2" w:author="Rafał Hryniów" w:date="2003-05-25T14:27:00Z">
        <w:r>
          <w:rPr>
            <w:b/>
          </w:rPr>
          <w:t xml:space="preserve"> (troszkę nie na temat) 2p</w:t>
        </w:r>
      </w:ins>
    </w:p>
    <w:p>
      <w:pPr>
        <w:pStyle w:val="Normal"/>
        <w:rPr/>
      </w:pPr>
      <w:r>
        <w:rPr/>
        <w:t>Do testowania wybrałbym elementy systemu, które mają największe znaczenie z punktu widzenia użytkownika oraz niezawodności pracy. O ile elementy systemu pożądane przez użytkownika powinny zostać zdefiniowane w początkowej fazie projektu w opraciu o badania marketingowe / inne informacje pochodzące od klientów o tyle elementy niezawodności pracy winny byc przetestowane, przed oddaniem produktu. Oczywiście, można przeprowadzić testy na zgodność produktu z pewnymi wybranymi oczekiwaniami klienta (jednak przy poprawnych założeniach projektu i ich zrealizowaniu nie będzie to niezbędne) lecz uważam, że o wiele ważniejsze (jeśli nie fundamentalne) byłoby przetestowanie systemu czy współpracuje poprawnie z siecią UMTS, bądź jego niezawodność (długa praca, niski procent ‘wieszania’ się systemu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3</w:t>
      </w:r>
      <w:ins w:id="3" w:author="Rafał Hryniów" w:date="2003-05-25T14:28:00Z">
        <w:r>
          <w:rPr>
            <w:b/>
          </w:rPr>
          <w:t xml:space="preserve"> (6p)</w:t>
        </w:r>
      </w:ins>
    </w:p>
    <w:p>
      <w:pPr>
        <w:pStyle w:val="Normal"/>
        <w:rPr/>
      </w:pPr>
      <w:r>
        <w:rPr/>
        <w:t>Po wytworzeniu finalnej wersji produktu, utworzenie grupy testerów, którzy w sposób ciągły badaliby działanie systemu w środowisku podobnym do tego w jakim system będzie używany w celu znalezienia występujących błędów / problemów oraz odkrycia ewentualnych powiązań błędów z czynnikami zewnętrznymi. Pozwoliłoby to zwiększyć niezawodność systemu poprzez usunięcie odkrytych usterek i zmniejszenie liczby błędów. Badanie metodą czarnej skrzynki. Bardzo ważne będzie również przetestowanie czy system jest zgodny i potrafi poprawnie współpracować z siecią UMTS. Czy potrafi wykorzystać jej funkcje, oferuje działające usługi wprowadzone wraz ze standarerdem sieci 3 generacji - UMTS. Tu również testy typu czarna skrzyn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1</w:t>
      </w:r>
      <w:ins w:id="4" w:author="Rafał Hryniów" w:date="2003-05-25T14:28:00Z">
        <w:r>
          <w:rPr>
            <w:b/>
          </w:rPr>
          <w:t xml:space="preserve"> (15)</w:t>
        </w:r>
      </w:ins>
    </w:p>
    <w:p>
      <w:pPr>
        <w:pStyle w:val="Normal"/>
        <w:rPr/>
      </w:pPr>
      <w:r>
        <w:rPr/>
        <w:t>Ważne z punktu widzenia użytkownika:</w:t>
      </w:r>
    </w:p>
    <w:p>
      <w:pPr>
        <w:pStyle w:val="Normal"/>
        <w:rPr/>
      </w:pPr>
      <w:r>
        <w:rPr>
          <w:i/>
        </w:rPr>
        <w:t xml:space="preserve">Nazwa: </w:t>
      </w:r>
      <w:r>
        <w:rPr/>
        <w:t xml:space="preserve"> liczba błędów systemu uniemożliwiająca pracę (‘zawieszenie’)</w:t>
      </w:r>
    </w:p>
    <w:p>
      <w:pPr>
        <w:pStyle w:val="Normal"/>
        <w:rPr/>
      </w:pPr>
      <w:r>
        <w:rPr>
          <w:i/>
        </w:rPr>
        <w:t>Algorytm:</w:t>
      </w:r>
      <w:r>
        <w:rPr/>
        <w:t xml:space="preserve"> zliczanie wystąpień błędów przy dużym obciązeniu systemu (wykorzystanie wielu funkcji, intensywne użytkowanie) w zadanym okresie czasu – 2 tygodnie (bądź miesiąc by uniknąć przypadkowych błędów). Wynik – liczba błędów, które wystąpiły w zadanym okresie czasu.</w:t>
      </w:r>
    </w:p>
    <w:p>
      <w:pPr>
        <w:pStyle w:val="Normal"/>
        <w:rPr/>
      </w:pPr>
      <w:r>
        <w:rPr>
          <w:i/>
        </w:rPr>
        <w:t>Próg akceptacji</w:t>
      </w:r>
      <w:r>
        <w:rPr/>
        <w:t>: 1 (bądź 2 dla miesiąca)</w:t>
      </w:r>
    </w:p>
    <w:p>
      <w:pPr>
        <w:pStyle w:val="Normal"/>
        <w:rPr>
          <w:i/>
          <w:i/>
        </w:rPr>
      </w:pPr>
      <w:r>
        <w:rPr>
          <w:i/>
        </w:rPr>
        <w:t>Komentarz:</w:t>
      </w:r>
    </w:p>
    <w:p>
      <w:pPr>
        <w:pStyle w:val="Normal"/>
        <w:numPr>
          <w:ilvl w:val="0"/>
          <w:numId w:val="2"/>
        </w:numPr>
        <w:rPr/>
      </w:pPr>
      <w:r>
        <w:rPr/>
        <w:t>Wysoka niezawodność systemu – zadowoleni klienci oraz ‘szacunek’ na rynku</w:t>
      </w:r>
    </w:p>
    <w:p>
      <w:pPr>
        <w:pStyle w:val="Normal"/>
        <w:numPr>
          <w:ilvl w:val="0"/>
          <w:numId w:val="2"/>
        </w:numPr>
        <w:rPr/>
      </w:pPr>
      <w:r>
        <w:rPr/>
        <w:t>Mniejsze nakłady na serw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azwa: </w:t>
      </w:r>
      <w:r>
        <w:rPr/>
        <w:t>Przejrzystość funkcji systemu – intuicyjność menu</w:t>
      </w:r>
    </w:p>
    <w:p>
      <w:pPr>
        <w:pStyle w:val="Normal"/>
        <w:rPr/>
      </w:pPr>
      <w:r>
        <w:rPr>
          <w:i/>
        </w:rPr>
        <w:t>Algorytm:</w:t>
      </w:r>
      <w:r>
        <w:rPr/>
        <w:t xml:space="preserve"> Wybranie losowej grupy 100 osób, prośba o wydanie opinii o przejrzystości działania funkcji systemu w skali 1-10. Suma poszczególnych grup wyników.</w:t>
      </w:r>
    </w:p>
    <w:p>
      <w:pPr>
        <w:pStyle w:val="Normal"/>
        <w:rPr/>
      </w:pPr>
      <w:r>
        <w:rPr>
          <w:i/>
        </w:rPr>
        <w:t>Próg: 30 osób wyda opinię 8 i więcej</w:t>
      </w:r>
    </w:p>
    <w:p>
      <w:pPr>
        <w:pStyle w:val="Normal"/>
        <w:rPr>
          <w:i/>
          <w:i/>
        </w:rPr>
      </w:pPr>
      <w:r>
        <w:rPr>
          <w:i/>
        </w:rPr>
        <w:t>Komentarz:</w:t>
      </w:r>
    </w:p>
    <w:p>
      <w:pPr>
        <w:pStyle w:val="Normal"/>
        <w:numPr>
          <w:ilvl w:val="0"/>
          <w:numId w:val="4"/>
        </w:numPr>
        <w:rPr/>
      </w:pPr>
      <w:r>
        <w:rPr/>
        <w:t>Przejrzyste działanie funkcji systemu – łatwość obsługi a co za tym idzie zadowoleni klienci</w:t>
      </w:r>
    </w:p>
    <w:p>
      <w:pPr>
        <w:pStyle w:val="Normal"/>
        <w:numPr>
          <w:ilvl w:val="0"/>
          <w:numId w:val="4"/>
        </w:numPr>
        <w:rPr/>
      </w:pPr>
      <w:r>
        <w:rPr/>
        <w:t>Zmniejszenie liczby osób pracujących w dziale hot line, mniej ludzi będzie szukało inforamcji jak zrobić 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uicyjność systemu może przyciągnąć nowych klientów, oraz zatrzymać star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żne z punktu widzenia zespołu konserwującego:</w:t>
      </w:r>
    </w:p>
    <w:p>
      <w:pPr>
        <w:pStyle w:val="Normal"/>
        <w:rPr/>
      </w:pPr>
      <w:r>
        <w:rPr>
          <w:i/>
        </w:rPr>
        <w:t xml:space="preserve">Nazwa: </w:t>
      </w:r>
      <w:r>
        <w:rPr/>
        <w:t>Modułowość oprogramowania</w:t>
      </w:r>
    </w:p>
    <w:p>
      <w:pPr>
        <w:pStyle w:val="Normal"/>
        <w:rPr/>
      </w:pPr>
      <w:r>
        <w:rPr>
          <w:i/>
        </w:rPr>
        <w:t xml:space="preserve">Algorytm: </w:t>
      </w:r>
      <w:r>
        <w:rPr/>
        <w:t>Sprawdzenie czy system ma konstrukcję modułową oraz czy wymiana / aktualizacja jednego modułu nie powoduje rozstabilizowania pracy systemu – TAK/NIE</w:t>
      </w:r>
    </w:p>
    <w:p>
      <w:pPr>
        <w:pStyle w:val="Normal"/>
        <w:rPr/>
      </w:pPr>
      <w:r>
        <w:rPr>
          <w:i/>
        </w:rPr>
        <w:t xml:space="preserve">Próg akceptacji: </w:t>
      </w:r>
      <w:r>
        <w:rPr/>
        <w:t>TA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entarz:</w:t>
      </w:r>
    </w:p>
    <w:p>
      <w:pPr>
        <w:pStyle w:val="Normal"/>
        <w:numPr>
          <w:ilvl w:val="0"/>
          <w:numId w:val="3"/>
        </w:numPr>
        <w:rPr/>
      </w:pPr>
      <w:r>
        <w:rPr/>
        <w:t>Modułowość oprogramowania da zespołowi konserwującemu system możliwość zmiany / poprawy tylko źle funkcjonujących elementów, bez potrzeby poprawy całego kodu.</w:t>
      </w:r>
    </w:p>
    <w:p>
      <w:pPr>
        <w:pStyle w:val="Normal"/>
        <w:numPr>
          <w:ilvl w:val="0"/>
          <w:numId w:val="3"/>
        </w:numPr>
        <w:rPr/>
      </w:pPr>
      <w:r>
        <w:rPr/>
        <w:t>Zmniejszenie liczby zasobów niezbędnych do konserwacji syste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1:00Z</dcterms:created>
  <dc:creator>student</dc:creator>
  <dc:description/>
  <dc:language>en-US</dc:language>
  <cp:lastModifiedBy>Rafał Hryniów</cp:lastModifiedBy>
  <dcterms:modified xsi:type="dcterms:W3CDTF">2003-05-25T12:29:00Z</dcterms:modified>
  <cp:revision>11</cp:revision>
  <dc:subject/>
  <dc:title>Pytanie 5</dc:title>
</cp:coreProperties>
</file>