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ł Łobarzewski s2223 grupa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5 </w:t>
      </w:r>
      <w:ins w:id="0" w:author="Rafał Hryniów" w:date="2003-05-25T13:13:00Z">
        <w:r>
          <w:rPr/>
          <w:t>(8p – a natłok dokumentacji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ślę że błędem było zbyt późne powiadomienie menadżerów o kluczowym znaczeniu projektu. </w:t>
      </w:r>
    </w:p>
    <w:p>
      <w:pPr>
        <w:pStyle w:val="Normal"/>
        <w:rPr/>
      </w:pPr>
      <w:r>
        <w:rPr/>
        <w:t xml:space="preserve">Kolejnym błędem jest przeżucenie dużej części samodzielności z pracowników na menadżerów, którzy mogą być nieprzygotowani do wykonywania tego typu zadań. </w:t>
      </w:r>
    </w:p>
    <w:p>
      <w:pPr>
        <w:pStyle w:val="Normal"/>
        <w:rPr/>
      </w:pPr>
      <w:r>
        <w:rPr/>
        <w:t>To że są menadżerami nie znaczy że są merytorycznie przygotowani do pracy. Nie ma sensu przerzucać pracy ludzi, którzy którzy normalnie ją wykonywują na innych pracowników tulko dlatego, że zajmuja wyższe stanowiska.</w:t>
      </w:r>
    </w:p>
    <w:p>
      <w:pPr>
        <w:pStyle w:val="Normal"/>
        <w:rPr/>
      </w:pPr>
      <w:r>
        <w:rPr/>
        <w:t>Wdrożenie systemu jakości ISO 9001 powinno być zrobione wcześniej, nie w trakcie wykonywania projek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4</w:t>
      </w:r>
    </w:p>
    <w:p>
      <w:pPr>
        <w:pStyle w:val="Normal"/>
        <w:jc w:val="both"/>
        <w:rPr/>
      </w:pPr>
      <w:ins w:id="1" w:author="Rafał Hryniów" w:date="2003-05-25T13:14:00Z">
        <w:r>
          <w:rPr/>
          <w:t>(9p)</w:t>
        </w:r>
      </w:ins>
    </w:p>
    <w:p>
      <w:pPr>
        <w:pStyle w:val="Normal"/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zywiście, że dla wyżej wymienionego systemu należałoby dokonywać przeglądów oprogram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wytworzeniu systemu operacyjnego z funkcjami odpowiadającymi za komunikację (bez  programów użytkowych, gier itd.) należałoby zrobić formalny przegląd w postaci przejścia.</w:t>
      </w:r>
    </w:p>
    <w:p>
      <w:pPr>
        <w:pStyle w:val="Normal"/>
        <w:jc w:val="both"/>
        <w:rPr/>
      </w:pPr>
      <w:r>
        <w:rPr/>
        <w:t>Dla oprogramownia użytkowego także należałoby zrobić przegląd w formie przejścia i dodatkowo należałoby przetestować te elementy z użyciem przyszłych potencjalnych klientów w celu uzyskania komentarzy, opinni i akceptacji.</w:t>
      </w:r>
    </w:p>
    <w:p>
      <w:pPr>
        <w:pStyle w:val="Normal"/>
        <w:jc w:val="both"/>
        <w:rPr/>
      </w:pPr>
      <w:r>
        <w:rPr/>
        <w:t>Należałoby także przeprowadzać formalny przegląd techniczny w celu zweryfikowania zgodności postepu prac z przyjętym planem oraz powinien być przeprowadzony audyt.</w:t>
      </w:r>
    </w:p>
    <w:p>
      <w:pPr>
        <w:pStyle w:val="Normal"/>
        <w:ind w:left="900" w:hanging="0"/>
        <w:jc w:val="both"/>
        <w:rPr/>
      </w:pPr>
      <w:r>
        <w:rPr/>
        <w:t>Zadanie 2</w:t>
      </w:r>
      <w:ins w:id="2" w:author="Rafał Hryniów" w:date="2003-05-25T13:15:00Z">
        <w:r>
          <w:rPr/>
          <w:t xml:space="preserve"> (5p)</w:t>
        </w:r>
      </w:ins>
    </w:p>
    <w:p>
      <w:pPr>
        <w:pStyle w:val="Normal"/>
        <w:ind w:left="900" w:hanging="0"/>
        <w:jc w:val="both"/>
        <w:rPr/>
      </w:pPr>
      <w:r>
        <w:rPr/>
        <w:t>Wybierz istotny wg Ciebie aspekt systemu do przetestowania. Uzasadnij swój wybór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Myśle, że najistotniejszym aspektem systemu do przetestowania będą własności operacyjne systemu tj.wymagania logistyczne,organizacyjne, uzyteczność/stopień skomplikowania instrukcji kierowanych do systemu, czytelnośc ekranów,jakośc komunikatów, jakość pomocy itd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Te wcześniej wyliczone przeze mnie rzeczy w dużym stopniu stanowią o jakości  produktu oraz przede wszystkim o dobrym przyjęciu produktu przez użytkownika dzięki wysokiej jakości jego użyteczności i komunikacji z użytkownikiem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Wiadomo, że klient woli produkt prosty w obsłudze i komunikacji z nim.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Zadanie 3</w:t>
      </w:r>
      <w:ins w:id="3" w:author="Rafał Hryniów" w:date="2003-05-25T13:15:00Z">
        <w:r>
          <w:rPr/>
          <w:t xml:space="preserve"> (8p)</w:t>
        </w:r>
      </w:ins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Zaproponuj plan testów (co, w jaki sposób) dla wybranego aspektu system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spekt systemu – własności operacyjne systemu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Wymagania logistyczne i organizacyjne</w:t>
      </w:r>
      <w:r>
        <w:rPr/>
        <w:t xml:space="preserve"> – model czarnej skrzynki w celu znalezienia brakujących funkcji systemu oraz biała skrzynka w celu sprawdzenia wewnętrznej logiki programów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Użyteczność/stopień skomplikowania instrukcji kierowanych do systemu</w:t>
      </w:r>
      <w:r>
        <w:rPr/>
        <w:t xml:space="preserve"> , </w:t>
      </w:r>
      <w:r>
        <w:rPr>
          <w:u w:val="single"/>
        </w:rPr>
        <w:t>czytelność ekranów, jakość pomocy, komunikatów</w:t>
      </w:r>
      <w:r>
        <w:rPr/>
        <w:t xml:space="preserve"> – formalny przegląd oprogramowania w formie prezentacji wybranych funkcji produktu dla przyszłych potencjalnych klientów w celu uzyskania ich opinii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Zadanie 1.</w:t>
      </w:r>
      <w:ins w:id="4" w:author="Rafał Hryniów" w:date="2003-05-25T13:18:00Z">
        <w:r>
          <w:rPr/>
          <w:t xml:space="preserve"> (10p)</w:t>
        </w:r>
      </w:ins>
    </w:p>
    <w:p>
      <w:pPr>
        <w:pStyle w:val="Normal"/>
        <w:ind w:left="900" w:hanging="0"/>
        <w:jc w:val="both"/>
        <w:rPr/>
      </w:pPr>
      <w:r>
        <w:rPr/>
        <w:t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  <w:t>Metryka istotna z punktu widzenia przyszłego uzytkownika.</w:t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jc w:val="both"/>
        <w:rPr/>
      </w:pPr>
      <w:r>
        <w:rPr/>
        <w:t>Nazwa - Ilość błędów uniemożliwiających użytkowanie</w:t>
      </w:r>
    </w:p>
    <w:p>
      <w:pPr>
        <w:pStyle w:val="Normal"/>
        <w:ind w:left="900" w:hanging="0"/>
        <w:jc w:val="both"/>
        <w:rPr>
          <w:u w:val="single"/>
        </w:rPr>
      </w:pPr>
      <w:r>
        <w:rPr/>
        <w:t xml:space="preserve">Algorytm – Sumowanie ZPO w czasie 1 miesiąca po wypuszczeniu telefonu – wynik   współczynnik  </w:t>
      </w:r>
      <w:r>
        <w:rPr>
          <w:u w:val="single"/>
        </w:rPr>
        <w:t>Suma_ZPO/Month</w:t>
      </w:r>
    </w:p>
    <w:p>
      <w:pPr>
        <w:pStyle w:val="Normal"/>
        <w:ind w:left="900" w:hanging="0"/>
        <w:jc w:val="both"/>
        <w:rPr/>
      </w:pPr>
      <w:r>
        <w:rPr/>
        <w:t>Próg akceptacji wynosi 3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Komentarz – telefon ma działać i być „niezawodny” dlatego wprowadzenie tej metryki uważam za stosowne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  <w:t>Metryka istotna z punktu widzenia zespołu pielęgnującego oprogramowanie.</w:t>
      </w:r>
    </w:p>
    <w:p>
      <w:pPr>
        <w:pStyle w:val="Normal"/>
        <w:ind w:left="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jc w:val="both"/>
        <w:rPr/>
      </w:pPr>
      <w:r>
        <w:rPr/>
        <w:t>Czas potrzebny na powołanie zespołu „naprawczego” po otrzymaniu przez firmę Olafsson ZZO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lgorytm – sumowanie godzin potrzebnych na powołanie zespołu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Współczynnik SumTimeGroup/Hour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Próg akceptacji wynisi 72 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 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5:00Z</dcterms:created>
  <dc:creator>student</dc:creator>
  <dc:description/>
  <dc:language>en-US</dc:language>
  <cp:lastModifiedBy>Rafał Hryniów</cp:lastModifiedBy>
  <dcterms:modified xsi:type="dcterms:W3CDTF">2003-05-25T11:18:00Z</dcterms:modified>
  <cp:revision>19</cp:revision>
  <dc:subject/>
  <dc:title>Michał Łobarzewski s2223 grupa 662</dc:title>
</cp:coreProperties>
</file>