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Zadanie 1 </w:t>
      </w:r>
      <w:ins w:id="0" w:author="Rafał Hryniów" w:date="2003-05-25T14:23:00Z">
        <w:r>
          <w:rPr>
            <w:rFonts w:cs="Tahoma" w:ascii="Tahoma" w:hAnsi="Tahoma"/>
            <w:b/>
            <w:smallCaps/>
          </w:rPr>
          <w:t>(15p)</w:t>
        </w:r>
      </w:ins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1. Prędkość działania aplikacji-modułu „Kalkulator Biznesowy XC50” działającej w telefoni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uł zostanie zaakceptowany przes klienta jako gotowy do wersji produkcyjnej systemu jeśli w/g poniższej metryki otrzyma co najmniej 75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Wprowadzanie danych do modułu</w:t>
      </w:r>
      <w:r>
        <w:rPr>
          <w:rFonts w:cs="Tahoma" w:ascii="Tahoma" w:hAnsi="Tahoma"/>
          <w:b/>
          <w:i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adza się do używania 3 klawiszowych kombinacji wywołujących okienko dialogowe do wprowadzenia parametru. Po wprowadzeiu parametru on zatwierdzan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 - Jesli odstepy przy wprowadzaniu kolejnych przyciskow pojedynczej kombinacji będą nie wieksze niż 2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 - Jesli odstepy przy wprowadzaniu kolejnych przyciskow pojedynczej kombinacji będą nie wieksze niż 500 ms i nie mniejsze niz 2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- Jesli odstepy przy wprowadzaniu kolejnych przyciskow pojedynczej kombinacji będą nie wieksze niż 800 ms i nie mniejsze niz 5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 - Jesli odstepy przy wprowadzaniu kolejnych przyciskow pojedynczej kombinacji będą wieksze niż 8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lidacja wprowadzonych da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e wprowadzone przez użytkownika są sprawdzane pod względem ich merytorycznej poprawnoś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atrujemy czas oczekiwania na wyniki takiej walidacj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0 - Jesli walidacja wprowadzonych danych dla wybranej kombinacji będzie trwała króc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10 - Jesli walidacja wprowadzonych danych dla wybranej kombinacji będzie trwała krócej niż 1000 ms i dłuż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0  - Jesli walidacja wprowadzonych danych dla wybranej kombinacji będzie trwała niż 10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licza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e które zostały wprowadzone i zwalidowane biorą udział w obliczeniach. Rozpartujemy czas oczekiwania na wyniki obliczeń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0 - Jesli oczekiwanie na prezentację obliczonych wyników będzie trwało króc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20 - Jesli walidacja wprowadzonych danych dla wybranej kombinacji będzie trwała krócej niż 2000 ms i dłuż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5 - Jesli walidacja wprowadzonych danych dla wybranej kombinacji będzie trwała krócej niż 5000 ms i dłużej niż 20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0  - Jesli walidacja wprowadzonych danych dla wybranej kombinacji będzie trwała niż 50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pisywanie wyni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rzymane w obliczeniu wyniki użytkownik może zapisać w pamięci flash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10 - Jesli zapisywanie będzie trwało króc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5 - Jesli zapisywanie będzie trwało krócej niż 1500 ms i dłużej niż 500 ms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0  - Jesli walidacja wprowadzonych danych dla wybranej kombinacji będzie trwała niż 1500 m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1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uma możliwych 100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&lt; 75 - jakość słaba. Nie dopuszczony do wdrożenia w systemie produkcyj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5 – 80 – jakość dostateczna. Możliwośc pracy w systemie produkcyjn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0 – 95 – jakość dobra. Możliwośc pracy w systemie produkcyjnym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95 – 100 – jakość bardzo dobra. Możliwośc pracy w systemie produkcyjn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Ergonomia interfejsu użytkownika aplikacji-modułu „Szybka Wiadomość” działającej w telefoni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uł zostanie zaakceptowany przes klienta jako gotowy do wersji produkcyjnej systemu jeśli w/g poniższej metryki otrzyma co najmniej 75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m tej metryki jest uzyskanie możliwości zmierzenia jakości interfejsu użytkownika modułu systemu pozwalajacego na wysylanie i odbieranie wewnetrznych dla systemu wiadomości. Wiadmosci moga byc generowane przes system automatycznie lub wysylane przez innych uzytkownikow system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losc okienek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Ilosc okienek, przez ktore uzytkownik musi przejsc wypelniajac odpowiednie pola danymi, zanim osiagnie zamierzony efekt dla pojedynczego przypadku uzyci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 – 2 ekran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 – 3 ekran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– 1 ekra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 - wiecej niz 4 ekran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losć elementow na pojedynczym ekra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de kolejne okno dialogowe zawiera zestaw formatek, ktore musza byc wypelnione przez uzytkownika (czesc bedzie wypelniana domyslnie przez system)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0 - 7 +- 2 element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 - 5 - 7 element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 - wiecej niz 9 elementow mniej niz 2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 - mniej niz 5 elemento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- wiecej niz  20 element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ogiczne pogrupowanie elementow/formatek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0 – jesli rozkład formatek odpowiada projektowi system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– jesli rozkład formatek nie odpowiada projektowi system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1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olorystyk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widnia kolorystyka i graficzne eksponowanie odpowednich elemetow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30 – jesli klorystyka odpowiada standardom kolorystyki GUI w/g ktorych tworzony jest dany syst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 – jesli 25% formatek nie jest w kolorach w/g stndardu kolorystyki GUI w/g ktorych tworzony jest dany syst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- jesli wiecej niz 25% formatek ale mniej niez 50% nie jest w kolorach w/g stndardu kolorystyki GUI w/g ktorych tworzony jest dany syst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- jesli wiecej niz 50% formatek nie jest w kolorach w/g stndardu kolorystyki GUI w/g ktorych tworzony jest dany syst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Mozliwych 3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uma możliwych 100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&lt; 75 - jakość słaba. Nie dopuszczony do wdrożenia w systemie produkcyj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5 – 80 – jakość dostateczna. Możliwośc pracy w systemie produkcyjn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0 – 95 – jakość dobra. Możliwośc pracy w systemie produkcyjnym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95 – 100 – jakość bardzo dobra. Możliwośc pracy w systemie produkcyjn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2. Uzycie standardow formatowania kodu zrodlowego i stosowania standardu nazewnictwa zmiennych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atowanie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Kod zrodlowy musi byc sformatowany zgodnie z przyjetymi standartami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ciecia musza skadac sie z wielokrotnosci 4 spacj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0 - jesli na 100 wyrywkowo sprawdzonych fragmentow systemu znaleziono &lt;=5% blednego formatowania kod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 - jesli na 100 wyrywkowo sprawdzonych fragmentow systemu znaleziono &gt;5% i &lt;=20% blednego formatowania kod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- jesli na 100 wyrywkowo sprawdzonych fragmentow systemu znaleziono &gt;20% i &lt;=30% blednego formatowania kod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- jesli na 100 wyrywkowo sprawdzonych fragmentow systemu znaleziono &gt;30% blednego formatowania kod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zliwych 5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azewnictwo zmiennych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Zmienne uzywane w kodzie zrodlowym musza byc odpowiednio nazywane. Pierwsze dwie litery mowia o nazwie modulu. Przedrostek mowi o typ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0 - jesli na 100 wyrywkowo sprawdzonych fragmentow systemu znaleziono &lt;=5% blednego nazewnictwa zmien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 - jesli na 100 wyrywkowo sprawdzonych fragmentow systemu znaleziono &gt;5% i &lt;=20% blednego nazewnictwa zmien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 - jesli na 100 wyrywkowo sprawdzonych fragmentow systemu znaleziono &gt;20% i &lt;=30% blednego nazewnictwa zmien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0 - jesli na 100 wyrywkowo sprawdzonych fragmentow systemu znaleziono &gt;30% blednego nazewnictwa zmien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zliwych 5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uma możliwych 100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 &lt; 75 - jakość słaba. Nie dopuszczony do wdrożenia w systemie produkcyj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5 – 80 – jakość dostateczna. Możliwośc pracy w systemie produkcyjnym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80 – 95 – jakość dobra. Możliwośc pracy w systemie produkcyjnym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95 – 100 – jakość bardzo dobra. Możliwośc pracy w systemie produkcyjny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Zadanie 2</w:t>
      </w:r>
    </w:p>
    <w:p>
      <w:pPr>
        <w:pStyle w:val="Normal"/>
        <w:rPr>
          <w:rFonts w:ascii="Tahoma" w:hAnsi="Tahoma" w:cs="Tahoma"/>
          <w:b/>
          <w:b/>
          <w:smallCaps/>
        </w:rPr>
      </w:pPr>
      <w:ins w:id="1" w:author="Rafał Hryniów" w:date="2003-05-25T14:24:00Z">
        <w:r>
          <w:rPr>
            <w:rFonts w:cs="Tahoma" w:ascii="Tahoma" w:hAnsi="Tahoma"/>
            <w:b/>
            <w:smallCaps/>
          </w:rPr>
          <w:t>(3p)</w:t>
        </w:r>
      </w:ins>
    </w:p>
    <w:p>
      <w:pPr>
        <w:pStyle w:val="Normal"/>
        <w:rPr/>
      </w:pPr>
      <w:r>
        <w:rPr>
          <w:rFonts w:cs="Tahoma" w:ascii="Tahoma" w:hAnsi="Tahoma"/>
          <w:sz w:val="20"/>
        </w:rPr>
        <w:t>Waznym elementem systemu jest modul walidacji danych wprowadzanych przez uzytkownik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ystem musi umiec poprawnie walidowac dane wprowadzane. Musi byc odporny na dane skrajne i przypadkowe. Wane jest zby wprawadzenie zlych danych nie uniemozliwialo dalszej pracy z systemem. Najwazniejsze jest, aby system dzialal dobrze (generował poprawne wyniki) dla danych srednich – standartowych. Mniej istotne jest, że aplikacja bedzie zle dzialala dal danych skrajnych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mallCaps/>
          <w:ins w:id="2" w:author="Rafał Hryniów" w:date="2003-05-25T14:24:00Z"/>
        </w:rPr>
      </w:pPr>
      <w:r>
        <w:rPr>
          <w:rFonts w:cs="Tahoma" w:ascii="Tahoma" w:hAnsi="Tahoma"/>
          <w:b/>
          <w:smallCaps/>
        </w:rPr>
        <w:t>Zadanie 3</w:t>
      </w:r>
    </w:p>
    <w:p>
      <w:pPr>
        <w:pStyle w:val="Normal"/>
        <w:rPr>
          <w:rFonts w:ascii="Tahoma" w:hAnsi="Tahoma" w:cs="Tahoma"/>
          <w:b/>
          <w:b/>
          <w:smallCaps/>
          <w:ins w:id="4" w:author="Rafał Hryniów" w:date="2003-05-25T14:24:00Z"/>
        </w:rPr>
      </w:pPr>
      <w:ins w:id="3" w:author="Rafał Hryniów" w:date="2003-05-25T14:24:00Z">
        <w:r>
          <w:rPr>
            <w:rFonts w:cs="Tahoma" w:ascii="Tahoma" w:hAnsi="Tahoma"/>
            <w:b/>
            <w:smallCaps/>
          </w:rPr>
          <w:t>(5p)</w:t>
        </w:r>
      </w:ins>
    </w:p>
    <w:p>
      <w:pPr>
        <w:pStyle w:val="Normal"/>
        <w:rPr>
          <w:rFonts w:ascii="Tahoma" w:hAnsi="Tahoma" w:cs="Tahoma"/>
          <w:b/>
          <w:b/>
          <w:smallCaps/>
        </w:rPr>
      </w:pPr>
      <w:ins w:id="5" w:author="Rafał Hryniów" w:date="2003-05-25T14:24:00Z">
        <w:r>
          <w:rPr>
            <w:rFonts w:cs="Tahoma" w:ascii="Tahoma" w:hAnsi="Tahoma"/>
            <w:b/>
            <w:smallCaps/>
          </w:rPr>
          <w:t>(fajnie – tylko co testujesz i w jakim celu – dla jakiego aspektu)</w:t>
        </w:r>
      </w:ins>
    </w:p>
    <w:p>
      <w:pPr>
        <w:pStyle w:val="Normal"/>
        <w:rPr/>
      </w:pPr>
      <w:r>
        <w:rPr>
          <w:rFonts w:cs="Tahoma" w:ascii="Tahoma" w:hAnsi="Tahoma"/>
          <w:sz w:val="20"/>
        </w:rPr>
        <w:t>Plan test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. Zakonczenie implementacj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Testowanie podmodul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statyczne oraz dynamiczn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dynamiczne metoda czarnej skrzynki oraz testowanie metoda bialej skrzynk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Testowanie integracji. Jak podmoduly wspoldzialaja miedzy sob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statyczne oraz dynamiczn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dynamiczne metoda czarnej skrzynki oraz testowanie metoda bialej skrzynk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Testowanie calosci modul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statyczne oraz dynamiczn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dynamiczne metoda czarnej skrzynki oraz testowanie metoda bialej skrzynk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Testowanie akceptacji uzytkownik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stowanie dynamiczne metoda czarnej skrzynki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Zadanie 4</w:t>
      </w:r>
      <w:ins w:id="6" w:author="Rafał Hryniów" w:date="2003-05-25T14:25:00Z">
        <w:r>
          <w:rPr>
            <w:rFonts w:cs="Tahoma" w:ascii="Tahoma" w:hAnsi="Tahoma"/>
            <w:b/>
            <w:smallCaps/>
          </w:rPr>
          <w:t xml:space="preserve"> (8p)</w:t>
        </w:r>
      </w:ins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iekszych systemow przegloądów warto uzywać przeglad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ieformalny przeglad techniczn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formalne (kolezenskie) przeglady kodu poprzez tworzenie zspolow, ktore wzajemnie robia sobie przeglady moze znacznie zwiekszyc wydajnosc zespolu oraz podniesc jakosc kod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ejsc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 stosować przeglady zwane przjsciami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y odpowiednio wczesnie znalezc i zidentyfikować problem nalezy posluzyc sie przejsciem dla oceny dokumentow, projektow i kodu. Mozna dzieki przejsciom nie tylko znalezc defekty, ale takze polepszyc wiedze zespolu w zakresie rozwiazywania niektorych rodzajow problem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dy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wdrozeniem systemu warto (jesli budzet produkcji systemu na to pozwala) wykonac audyt systemu. Pozwoli to uzyskac dobre atuty w negocjacjach z klientam na wypadek niepowodzen podczas wdrozenia. Przez wykonanie audytu niejako zrzuca się część odpowedzialności na audytora, ktory najczesciej jest powszechnie uwazana instytucja. Audyt z pozytywnym wynikiem moze tez przyczynic sie do sukcesu rynkowego produktu – jelsi potencjalni klienci przykladaja duza wage do ekspertyz i zalecen firm audytorski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Zadanie 5</w:t>
      </w:r>
      <w:ins w:id="7" w:author="Rafał Hryniów" w:date="2003-05-25T14:25:00Z">
        <w:r>
          <w:rPr>
            <w:rFonts w:cs="Tahoma" w:ascii="Tahoma" w:hAnsi="Tahoma"/>
            <w:b/>
            <w:smallCaps/>
          </w:rPr>
          <w:t xml:space="preserve"> (10p)</w:t>
        </w:r>
      </w:ins>
    </w:p>
    <w:p>
      <w:pPr>
        <w:pStyle w:val="Normal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nieje bardzo duze prawodpodobienstwo, że firma „utonie w papierach”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jednej stronny znacznie ziekszono zakres pracy managerow przez nakazanie codzinnej produkcji raportow. Z drugiej strony rozpoczecie wdrazania ISO 9001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drazanie ISO 9001 wiaze się z wyspecyfikowaniem wielu szablonow zachowan, dzialan oraz sposobu ich dokumntacji w firmie. Jesli za tworzenie scematow dzialan w firmie odpowiedzialne beda osoby, ktore nie beda braly udzialu w tworzeniu systemu, to moze sie okazac, że wygenerowane przez nich schematy moga być znacznei oderwane od rzeczywistos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ba wprowadzenia schematow zachowan pracownikow (ISO 9001) podczas juz rozpoczetych prac nad nowym systemem moze zakonczyc sie anacznym przedluzeniem czasu jego produkcji, co moze dyskwalifikowac go w rozumieniu umow zawartych z klient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o kluczowym znaczeniu projektu zostala za pozno przekazana glowym managerom. Przez to nie mogli oni w zaden sposob zareagowac np na predkosc prac nad aktualnymi projektami – co moglby zaowocowac wiekszymi zasobami dla potrzeb rozpoczynanego projekt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branie odpowiedzialnosci z niektorych pracownikow, ktorzy np sa bardzo doswiadczeni, a przekazanie jej managerom, ktorzy np moga miec miejsze doswiadczenie np w duzych projektach moze byc katastrofalne. Ponadto moze to przez dobrych i doswiadczonych pracownikow zostac odebrane jako nieufnosc firmy do nch. To moze sie skonczyc w najlepszym przypadku zmniejsza wydajnoscia, a w najgorszym rozwiazaniem umowy o prace ze strony tych pracowniko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trata doswiadczonych pracownikow szczebla nizszego (tych od czarnej roboty) moze zawazyc na powodzeniu pr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4:00Z</dcterms:created>
  <dc:creator>student</dc:creator>
  <dc:description/>
  <dc:language>en-US</dc:language>
  <cp:lastModifiedBy>Rafał Hryniów</cp:lastModifiedBy>
  <dcterms:modified xsi:type="dcterms:W3CDTF">2003-05-25T12:26:00Z</dcterms:modified>
  <cp:revision>12</cp:revision>
  <dc:subject/>
  <dc:title>ZADANIE 1</dc:title>
</cp:coreProperties>
</file>