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n Nowiński s1758 gr.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1 </w:t>
      </w:r>
      <w:ins w:id="0" w:author="Rafał Hryniów" w:date="2003-05-25T13:53:00Z">
        <w:r>
          <w:rPr/>
          <w:t xml:space="preserve">(znane – patrz pan Kazimierczak) (5p) </w:t>
        </w:r>
      </w:ins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Metryką istotna z punktu widzenia przyszłego uzytkownika  mógł by być algorytm liczący liczbę zgłoszeń użytkowników mających problemy z oprogramowaniem np. w czasie trzech miesiecy.</w:t>
      </w:r>
    </w:p>
    <w:p>
      <w:pPr>
        <w:pStyle w:val="Normal"/>
        <w:ind w:left="900" w:hanging="0"/>
        <w:jc w:val="both"/>
        <w:rPr/>
      </w:pPr>
      <w:r>
        <w:rPr/>
        <w:t>Wiadomo ,że użytkownicy nie lubia „wieszających” sie systemów lub źle pracujacych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Metryką istotną z punktu widzenia zespołu pielęgnującego oprogramowanie mógł by być algorytm liczący ilość godzin potrzebnych na powołanie zespołu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</w:t>
      </w:r>
      <w:ins w:id="1" w:author="Rafał Hryniów" w:date="2003-05-25T13:54:00Z">
        <w:r>
          <w:rPr/>
          <w:t xml:space="preserve"> (1 istotny aspekt) (3p)</w:t>
        </w:r>
      </w:ins>
    </w:p>
    <w:p>
      <w:pPr>
        <w:pStyle w:val="Normal"/>
        <w:ind w:left="900" w:hanging="0"/>
        <w:jc w:val="both"/>
        <w:rPr/>
      </w:pPr>
      <w:r>
        <w:rPr/>
        <w:t>Wybierz istotny wg Ciebie aspekt systemu do przetestowania. Uzasadnij swój wybór.</w:t>
      </w:r>
    </w:p>
    <w:p>
      <w:pPr>
        <w:pStyle w:val="Normal"/>
        <w:ind w:left="900" w:hanging="0"/>
        <w:jc w:val="both"/>
        <w:rPr/>
      </w:pPr>
      <w:r>
        <w:rPr/>
        <w:t>Moim zdaniem istotnym aspektem do przetestowania programu byłoby napewno zgodność wydajność sytemu i poszczególnych jego funkcji, niezawodność oprogramowania jak i własności operacyjne.Jest to produkt tworzony dla klienta który nie zadowoli się mało wydajnym systemem ,musi równiez w prosty sposób komunikować się z systemem czyli mósi być czytelny dla przecietnego uzytkownika.</w:t>
      </w:r>
    </w:p>
    <w:p>
      <w:pPr>
        <w:pStyle w:val="Normal"/>
        <w:jc w:val="both"/>
        <w:rPr/>
      </w:pPr>
      <w:r>
        <w:rPr/>
        <w:t>Zadanie 3</w:t>
      </w:r>
      <w:ins w:id="2" w:author="Rafał Hryniów" w:date="2003-05-25T13:55:00Z">
        <w:r>
          <w:rPr/>
          <w:t xml:space="preserve"> (1p)</w:t>
        </w:r>
      </w:ins>
    </w:p>
    <w:p>
      <w:pPr>
        <w:pStyle w:val="Normal"/>
        <w:jc w:val="both"/>
        <w:rPr/>
      </w:pPr>
      <w:r>
        <w:rPr/>
        <w:tab/>
        <w:t xml:space="preserve"> Wybierz istotny wg Ciebie aspekt systemu do przetestowania. Uzasadnij swój wybó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prawdzanie wewnętrzną logikę programów.</w:t>
      </w:r>
    </w:p>
    <w:p>
      <w:pPr>
        <w:pStyle w:val="Normal"/>
        <w:ind w:left="708" w:hanging="0"/>
        <w:jc w:val="both"/>
        <w:rPr/>
      </w:pPr>
      <w:r>
        <w:rPr/>
        <w:t>poprzez odpowiedni dobór danych wejściowych, dzięki czemu można prześledzić wszystkie ścieżki przebiegu sterowania programu.</w:t>
      </w:r>
    </w:p>
    <w:p>
      <w:pPr>
        <w:pStyle w:val="Normal"/>
        <w:jc w:val="both"/>
        <w:rPr/>
      </w:pPr>
      <w:r>
        <w:rPr/>
        <w:t>Zadanie 4</w:t>
      </w:r>
      <w:ins w:id="3" w:author="Rafał Hryniów" w:date="2003-05-25T13:56:00Z">
        <w:r>
          <w:rPr/>
          <w:t xml:space="preserve"> (6p)</w:t>
        </w:r>
      </w:ins>
    </w:p>
    <w:p>
      <w:pPr>
        <w:pStyle w:val="Normal"/>
        <w:ind w:left="708" w:hanging="0"/>
        <w:jc w:val="both"/>
        <w:rPr/>
      </w:pPr>
      <w:r>
        <w:rPr/>
        <w:t>Czy dla wyżej wymienionego systemu warto byłoby dokonywać przeglądów oprogramowania? Jeżeli tak, to kiedy i jakie rodzaje przeglądów należałoby brać pod uwagę? Odpowiedź uzasadnij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ałoby przeprowadzić przegląd techniczny który by miał na celu weryfikacje zgodności postepu prac z przyjetym planem oraz przeglądy potwierdzające zgodność oprogramowania z wymaganiami, specyfikacjami, zaleceniami, standardami, procedurami, instrukcjami, kontraktami i licencjami. To znaczy przeprowadzic audyt  przez osoby niezależne od zespołu projektowego.</w:t>
      </w:r>
      <w:ins w:id="4" w:author="Rafał Hryniów" w:date="2003-05-25T13:55:00Z">
        <w:r>
          <w:rPr/>
          <w:t xml:space="preserve"> 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nie5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Błedem było napewno zabranie duzej części samodzielności z pracowników</w:t>
      </w:r>
    </w:p>
    <w:p>
      <w:pPr>
        <w:pStyle w:val="Normal"/>
        <w:ind w:left="708" w:hanging="0"/>
        <w:rPr/>
      </w:pPr>
      <w:r>
        <w:rPr/>
        <w:t xml:space="preserve">i przerzucenie na menadżerów ,ponieważ prowadzi to straty czasu przy raportach dla przełożonych.Bardzo mocna kontrola swoich podwładnych nie powoduje zwiekszenie wydajności a wręcz przeciwnie.Zaufanie i komfort pracy tak.Wprowadzanie wdrożenia systemu jakości ISO 9001 jest jak by w złym czasie bo albo powinni juz to miec a jezeli nie to nie wprowadzac w czsie tworzenia poważnego systemu informatycznego. </w:t>
      </w:r>
    </w:p>
    <w:p>
      <w:pPr>
        <w:pStyle w:val="Normal"/>
        <w:ind w:left="708" w:hanging="0"/>
        <w:rPr/>
      </w:pPr>
      <w:r>
        <w:rPr/>
        <w:t>Informacja o kluczowym znaczeniu projektu dla firmy  przekazana menadżerom została zbyt póżno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8:03:00Z</dcterms:created>
  <dc:creator>student</dc:creator>
  <dc:description/>
  <dc:language>en-US</dc:language>
  <cp:lastModifiedBy>Rafał Hryniów</cp:lastModifiedBy>
  <dcterms:modified xsi:type="dcterms:W3CDTF">2003-05-25T11:56:00Z</dcterms:modified>
  <cp:revision>3</cp:revision>
  <dc:subject/>
  <dc:title>Marcin Nowiński s1758 gr</dc:title>
</cp:coreProperties>
</file>