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ek Sadowski gr.652 index 1701</w:t>
      </w:r>
    </w:p>
    <w:p>
      <w:pPr>
        <w:pStyle w:val="Normal"/>
        <w:rPr/>
      </w:pPr>
      <w:r>
        <w:rPr/>
        <w:t>Zadanie 1.</w:t>
      </w:r>
      <w:ins w:id="0" w:author="Rafał Hryniów" w:date="2003-05-25T13:38:00Z">
        <w:r>
          <w:rPr/>
          <w:t xml:space="preserve"> (10p)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metrki istotnej z punktu widzenia przyszłego uzytkownika uzylbym dokumetu Zgloszenie Problemu z Oprogramowaniem czyli ZPO, ktora jest istotna dla uzytkownikow systemu z progiem akceptacji  np  5 a jako nazwe uzylbym : ilosc bledow miesiecznych, do algorytmu : ilosc bledow generowanych przez okres 30 dni ktorego wynikiem oczywisci bylaby suma.</w:t>
      </w:r>
    </w:p>
    <w:p>
      <w:pPr>
        <w:pStyle w:val="Normal"/>
        <w:jc w:val="both"/>
        <w:rPr/>
      </w:pPr>
      <w:r>
        <w:rPr/>
        <w:t>Uzylem tego dlatego ze nikt nikt nie lubi wieszajacych sie telefonow oraz oprogramowania nie z winy uzytkonika.</w:t>
      </w:r>
    </w:p>
    <w:p>
      <w:pPr>
        <w:pStyle w:val="Normal"/>
        <w:jc w:val="both"/>
        <w:rPr/>
      </w:pPr>
      <w:r>
        <w:rPr/>
        <w:t>Druga metryke moglbym nazwac : bledy zle poprawione – tzn przy stosowaniu napisanego edytora tekstu dla telefonow, bledy ortograficzne nie bylyby poprawiane poprawnie stosujac np. polskie znaki z progiem akceptacji : 25%(50 bledow na zdanie 200 wyrazowe),algorytm nazwalbym statystyczna ilosc bledow – wynik : ilosc bledow w procentach(jezeli przekroczy 25% przyjmij dokumet  ZPO ).Kazdy lubi miec teksty bez bledow i jezeli ma oprogramowanie w edytorze nie bedzie sam poprawial bled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ins w:id="1" w:author="Rafał Hryniów" w:date="2003-05-25T13:38:00Z">
        <w:r>
          <w:rPr/>
          <w:t>(nie testujesz telefonu)</w:t>
        </w:r>
      </w:ins>
    </w:p>
    <w:p>
      <w:pPr>
        <w:pStyle w:val="Normal"/>
        <w:jc w:val="both"/>
        <w:rPr/>
      </w:pPr>
      <w:r>
        <w:rPr/>
        <w:t>Dla metryki istotnej z punktu widzenia konserwacji systemu czyli zespolu ktory pielegnuje system czas potrzebny na zaakceptowanie przez zespol wady telefonu, czyli przetestownie telefonu w okreslonum czasie z progiem 7 dni,z nazwa : sprawdz telefon,algorytm : zprawdz wady telefonu na podastawie ZPO</w:t>
      </w:r>
    </w:p>
    <w:p>
      <w:pPr>
        <w:pStyle w:val="Normal"/>
        <w:jc w:val="both"/>
        <w:rPr/>
      </w:pPr>
      <w:r>
        <w:rPr/>
        <w:t>Dlatego ze nie zawsze klieci sa uczciwi i czesto trzeba sprawdzac poprzes testowanie czy dany klient mowi praw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.</w:t>
      </w:r>
    </w:p>
    <w:p>
      <w:pPr>
        <w:pStyle w:val="Normal"/>
        <w:jc w:val="both"/>
        <w:rPr/>
      </w:pPr>
      <w:ins w:id="2" w:author="Rafał Hryniów" w:date="2003-05-25T13:38:00Z">
        <w:r>
          <w:rPr/>
          <w:t>(5p)</w:t>
        </w:r>
      </w:ins>
    </w:p>
    <w:p>
      <w:pPr>
        <w:pStyle w:val="Normal"/>
        <w:jc w:val="both"/>
        <w:rPr/>
      </w:pPr>
      <w:r>
        <w:rPr/>
        <w:t>Moim zdanie podstawowym aspektem testowania do tego systemu sa własności operacyjne systemu np. wymagania logistyczne,organizacyjne, uzyteczność oraz stopień skomplikowania instrukcji kierowanych do systemu, czytelnośc ekranów,jakośc komunikatów, jakość pomocy,</w:t>
      </w:r>
    </w:p>
    <w:p>
      <w:pPr>
        <w:pStyle w:val="Normal"/>
        <w:jc w:val="both"/>
        <w:rPr/>
      </w:pPr>
      <w:r>
        <w:rPr/>
        <w:t>ktore sa miara jakosci oraz latwosci uzycia sytem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3" w:author="Rafał Hryniów" w:date="2003-05-25T13:38:00Z">
        <w:r>
          <w:rPr/>
          <w:t>(4p)</w:t>
        </w:r>
      </w:ins>
    </w:p>
    <w:p>
      <w:pPr>
        <w:pStyle w:val="Normal"/>
        <w:rPr/>
      </w:pPr>
      <w:r>
        <w:rPr/>
        <w:t>Model bialej skrzynki w celu zbadania wewnetrznej logiki oprogramowania oraz model czarnej skrzynki w celu zbadania calego zakresu danych wejsciowych ktora takze w przeciwienstwie do biale skrzynki ma mozliwosc pokazania brakujacych funkcji systemu.</w:t>
      </w:r>
    </w:p>
    <w:p>
      <w:pPr>
        <w:pStyle w:val="Normal"/>
        <w:rPr/>
      </w:pPr>
      <w:r>
        <w:rPr/>
        <w:t>Nastepnie wykonallbym tzw. test akceptacji czyli poprostu przekaznie przyszlemu uzytkownikowi systemu do przetestownia i wykonalbym tzw. test alafa jezeli bylby to jeden uzytkownik lub tzw. test beta w przypadku wielu uzytkonik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.</w:t>
      </w:r>
    </w:p>
    <w:p>
      <w:pPr>
        <w:pStyle w:val="Normal"/>
        <w:rPr/>
      </w:pPr>
      <w:ins w:id="4" w:author="Rafał Hryniów" w:date="2003-05-25T13:39:00Z">
        <w:r>
          <w:rPr/>
          <w:t>(7p)</w:t>
        </w:r>
      </w:ins>
    </w:p>
    <w:p>
      <w:pPr>
        <w:pStyle w:val="Normal"/>
        <w:rPr/>
      </w:pPr>
      <w:r>
        <w:rPr/>
        <w:t>Moim zdanie przglady jest potrzebne szczegolnie po zaistalowanu systemu w telefonie</w:t>
      </w:r>
    </w:p>
    <w:p>
      <w:pPr>
        <w:pStyle w:val="Normal"/>
        <w:rPr/>
      </w:pPr>
      <w:r>
        <w:rPr/>
        <w:t>Trzeba by dokonac przegladu technicznego  ktory oceni zgodnosc systemu z przyjetym planem, nastepnie wykonac przeglad w postaci  Przejscia czyli wczesna ocena dokumetacji,modeli projektow oraz kodu oraz dokonywac za kazdym razem dokonywac Przejscia po zainstalowniu zainstalowaniu nowego oprogramowania w telefonie.</w:t>
      </w:r>
    </w:p>
    <w:p>
      <w:pPr>
        <w:pStyle w:val="Normal"/>
        <w:rPr/>
      </w:pPr>
      <w:r>
        <w:rPr/>
        <w:t>A na samym koncu mozna takze wykonac Audyt czyli przegladu potwierdzajacego zgodnosc oprogramowania z wymaganiami,specyfikacjami,zaleceniami,standardami,proceduram,instrukcjami,kontrak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5.</w:t>
      </w:r>
      <w:ins w:id="5" w:author="Rafał Hryniów" w:date="2003-05-25T13:39:00Z">
        <w:r>
          <w:rPr/>
          <w:t xml:space="preserve"> (3p)</w:t>
        </w:r>
      </w:ins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Pewna firma dostała do stworzenia poważny system informatyczny. Ponieważ ten system może zadecydować o dalszym losie firmy, postanowiono wzmocnić kontrolę nad projektem. Informacja o kluczowym znaczeniu projektu dla firmy została przekazana głównym menadżerom w momencie rozpoczęcia projektu (po podpisaniu umowy i wstępnych rozmowach). Menadżerowie wyższych szczebli mieli bardzo mocno kontrolować swoich podwładnych. Kierownicy niższych szczebli mieli tworzyć obszerne codzienne raporty dla swoich przełożonych. Ponadto w obawie przed błędami, zabrano dużą cześć samodzielności z pracowników i przerzucono na menadżerów. Ponadto chcąc zwiększyć swoje szanse na rynku firma rozpoczęła wdrażanie systemu jakości ISO 9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ewno bledem jest przezucenie duzej czesci odpowiedzalnosci z pracownikow na menadzerow, dlatego ze ci ludzie siedziel w tym co robili, a menadzerowie prawdopodobnie nie zostali przygotowni do t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4:00Z</dcterms:created>
  <dc:creator>student</dc:creator>
  <dc:description/>
  <dc:language>en-US</dc:language>
  <cp:lastModifiedBy>Rafał Hryniów</cp:lastModifiedBy>
  <dcterms:modified xsi:type="dcterms:W3CDTF">2003-05-25T11:39:00Z</dcterms:modified>
  <cp:revision>2</cp:revision>
  <dc:subject/>
  <dc:title>Darek Sadowski gr</dc:title>
</cp:coreProperties>
</file>