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ins w:id="0" w:author="Rafał Hryniów" w:date="2003-05-25T12:52:00Z">
        <w:r>
          <w:rPr/>
          <w:t xml:space="preserve">(10p – brak z punktu widzenia zespołu) </w:t>
        </w:r>
      </w:ins>
      <w:r>
        <w:rPr/>
        <w:t>a) Niezawodność (stabilna praca bez wieszania się):</w:t>
      </w:r>
    </w:p>
    <w:p>
      <w:pPr>
        <w:pStyle w:val="Normal"/>
        <w:ind w:left="708" w:hanging="0"/>
        <w:rPr/>
      </w:pPr>
      <w:r>
        <w:rPr/>
        <w:t>Dobry telefon to taki który się nie zawiesza. Wiadowo, że nie ma rzeczy doskonałych więc w tym aspekcie możemy iść na pewne ustępstwa:</w:t>
      </w:r>
    </w:p>
    <w:p>
      <w:pPr>
        <w:pStyle w:val="Normal"/>
        <w:ind w:left="708" w:hanging="0"/>
        <w:rPr/>
      </w:pPr>
      <w:r>
        <w:rPr/>
        <w:t xml:space="preserve">- telefon zawiesza się po pierwszym roku pracy </w:t>
        <w:tab/>
        <w:tab/>
        <w:tab/>
        <w:t>– metryka 1</w:t>
      </w:r>
    </w:p>
    <w:p>
      <w:pPr>
        <w:pStyle w:val="Normal"/>
        <w:ind w:left="708" w:hanging="0"/>
        <w:rPr/>
      </w:pPr>
      <w:r>
        <w:rPr/>
        <w:t xml:space="preserve">- telefon zawiesza się po pół roku pracy </w:t>
        <w:tab/>
        <w:tab/>
        <w:tab/>
        <w:tab/>
        <w:t>– metryka 0,75</w:t>
      </w:r>
    </w:p>
    <w:p>
      <w:pPr>
        <w:pStyle w:val="Normal"/>
        <w:ind w:left="708" w:hanging="0"/>
        <w:rPr/>
      </w:pPr>
      <w:r>
        <w:rPr/>
        <w:t xml:space="preserve">- telefon zawiesza się po 3 miesiącach (raz na trzy miesiące) </w:t>
        <w:tab/>
        <w:t>- metryka 0,4</w:t>
      </w:r>
    </w:p>
    <w:p>
      <w:pPr>
        <w:pStyle w:val="Normal"/>
        <w:ind w:left="708" w:hanging="0"/>
        <w:rPr/>
      </w:pPr>
      <w:r>
        <w:rPr/>
        <w:t>- telefon zawiesza się raz na miesiąc</w:t>
        <w:tab/>
        <w:tab/>
        <w:tab/>
        <w:tab/>
        <w:tab/>
        <w:t xml:space="preserve">-  metryka 0 </w:t>
      </w:r>
    </w:p>
    <w:p>
      <w:pPr>
        <w:pStyle w:val="Normal"/>
        <w:ind w:left="360" w:hanging="0"/>
        <w:rPr/>
      </w:pPr>
      <w:r>
        <w:rPr/>
        <w:tab/>
        <w:t>b) Szybkość działania</w:t>
      </w:r>
    </w:p>
    <w:p>
      <w:pPr>
        <w:pStyle w:val="Normal"/>
        <w:ind w:left="360" w:hanging="0"/>
        <w:rPr/>
      </w:pPr>
      <w:r>
        <w:rPr/>
        <w:tab/>
        <w:t>Bardzo ważne przynajmniej dla mnie jest to aby menu w telefonie działało jak</w:t>
      </w:r>
    </w:p>
    <w:p>
      <w:pPr>
        <w:pStyle w:val="Normal"/>
        <w:ind w:left="360" w:firstLine="348"/>
        <w:rPr/>
      </w:pPr>
      <w:r>
        <w:rPr/>
        <w:t>najszybciej, ponieważ nie lubię czekać zanim mi się otworzy np. Książka telefoniczna.</w:t>
      </w:r>
    </w:p>
    <w:p>
      <w:pPr>
        <w:pStyle w:val="Normal"/>
        <w:ind w:left="360" w:hanging="0"/>
        <w:rPr/>
      </w:pPr>
      <w:r>
        <w:rPr/>
        <w:tab/>
        <w:t>Podczas poruszania się po menu przejście do kolejnego poziomu następuje:</w:t>
      </w:r>
    </w:p>
    <w:p>
      <w:pPr>
        <w:pStyle w:val="Normal"/>
        <w:ind w:left="360" w:hanging="0"/>
        <w:rPr/>
      </w:pPr>
      <w:r>
        <w:rPr/>
        <w:tab/>
        <w:t xml:space="preserve">- natychmiast </w:t>
        <w:tab/>
        <w:tab/>
        <w:t>- metryka 1</w:t>
      </w:r>
    </w:p>
    <w:p>
      <w:pPr>
        <w:pStyle w:val="Normal"/>
        <w:ind w:left="360" w:hanging="0"/>
        <w:rPr/>
      </w:pPr>
      <w:r>
        <w:rPr/>
        <w:tab/>
        <w:t>- po 0,5 sekundy</w:t>
        <w:tab/>
        <w:t>- metryka 0,75</w:t>
      </w:r>
    </w:p>
    <w:p>
      <w:pPr>
        <w:pStyle w:val="Normal"/>
        <w:ind w:left="360" w:hanging="0"/>
        <w:rPr/>
      </w:pPr>
      <w:r>
        <w:rPr/>
        <w:tab/>
        <w:t xml:space="preserve">- 1 sekundę </w:t>
        <w:tab/>
        <w:tab/>
        <w:t>- metryka 0,5</w:t>
      </w:r>
    </w:p>
    <w:p>
      <w:pPr>
        <w:pStyle w:val="Normal"/>
        <w:ind w:left="360" w:hanging="0"/>
        <w:rPr/>
      </w:pPr>
      <w:r>
        <w:rPr/>
        <w:tab/>
        <w:t>- 2 sekundy</w:t>
        <w:tab/>
        <w:tab/>
        <w:t>- metryka 0,3</w:t>
      </w:r>
    </w:p>
    <w:p>
      <w:pPr>
        <w:pStyle w:val="Normal"/>
        <w:ind w:left="360" w:hanging="0"/>
        <w:rPr/>
      </w:pPr>
      <w:r>
        <w:rPr/>
        <w:tab/>
        <w:t>- powyżej 5 sekund</w:t>
        <w:tab/>
        <w:t>- metryka 0</w:t>
      </w:r>
    </w:p>
    <w:p>
      <w:pPr>
        <w:pStyle w:val="Normal"/>
        <w:numPr>
          <w:ilvl w:val="0"/>
          <w:numId w:val="1"/>
        </w:numPr>
        <w:rPr/>
      </w:pPr>
      <w:ins w:id="1" w:author="Rafał Hryniów" w:date="2003-05-25T12:53:00Z">
        <w:r>
          <w:rPr/>
          <w:t xml:space="preserve">(5p) </w:t>
        </w:r>
      </w:ins>
      <w:r>
        <w:rPr/>
        <w:t xml:space="preserve">Zakładam, że nasza firma ma wytworzyć oprogramowanie dla telefonów działających w systemie UMTS, tzn. Nie dla konkretnego producenta ani modelu tylko uniwersalny program dla wszystkich. Uważam iż w takim przypadku bardzo ważna jest </w:t>
      </w:r>
      <w:r>
        <w:rPr>
          <w:i/>
        </w:rPr>
        <w:t xml:space="preserve">przenaszalność oprogramowania, </w:t>
      </w:r>
      <w:r>
        <w:rPr/>
        <w:t xml:space="preserve">ponieważ ma to być soft uniwersalny i musimy zadbać o jego zgodność dla poszczególnych modeli telefonów. Technologia UMTS jest to bardzo zaawansowana technologia oferująca wiele zaawansowanych i użytecznych możliwości dla użytkownika. Aby można było wymieniać dane między telefonami niezbądny do tego jest uniwersalne oprogramowan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ins w:id="2" w:author="Rafał Hryniów" w:date="2003-05-25T12:53:00Z">
        <w:r>
          <w:rPr/>
          <w:t>8p (testowanie na przenaszalność - troszkę za ogólnie )</w:t>
        </w:r>
      </w:ins>
      <w:r>
        <w:rPr/>
        <w:t>Przedmiotem testów będzie test zgodności oprogramowania osadzonego na różnych telefonach. Teste rozpoczął bym od testów statycznych w celu sprawdzenia czy stworzony system jest zgodny z założeniabi i czy dane na których będzie operował są poprawne na wszystkich testowanych telefonach.</w:t>
      </w:r>
    </w:p>
    <w:p>
      <w:pPr>
        <w:pStyle w:val="Normal"/>
        <w:ind w:left="360" w:firstLine="348"/>
        <w:rPr/>
      </w:pPr>
      <w:r>
        <w:rPr/>
        <w:t>Plan testów statycznych:</w:t>
      </w:r>
    </w:p>
    <w:p>
      <w:pPr>
        <w:pStyle w:val="Normal"/>
        <w:ind w:left="360" w:firstLine="348"/>
        <w:rPr/>
      </w:pPr>
      <w:r>
        <w:rPr/>
        <w:t>- losowa konstrukcja danych przesyłanych w systemie zgodna z założeniami</w:t>
      </w:r>
    </w:p>
    <w:p>
      <w:pPr>
        <w:pStyle w:val="Normal"/>
        <w:ind w:left="360" w:firstLine="348"/>
        <w:rPr/>
      </w:pPr>
      <w:r>
        <w:rPr/>
        <w:t>- określenie wyników działania systemu na tych danych</w:t>
      </w:r>
    </w:p>
    <w:p>
      <w:pPr>
        <w:pStyle w:val="Normal"/>
        <w:ind w:left="360" w:firstLine="348"/>
        <w:rPr/>
      </w:pPr>
      <w:r>
        <w:rPr/>
        <w:t>- uruchomienie systemu na wszystkich aparatach oraz porównanie jego działania  z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założeniami</w:t>
      </w:r>
    </w:p>
    <w:p>
      <w:pPr>
        <w:pStyle w:val="Normal"/>
        <w:ind w:left="708" w:hanging="0"/>
        <w:rPr/>
      </w:pPr>
      <w:r>
        <w:rPr/>
        <w:t>Następnie wykonał bym testy funkcjonalne, dając telefony testowe pewnej grupie użytkowników nie związanych z projektem. Z założenia mogli by oni wykonywać dowolne operacje umozliwiane przez syste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ins w:id="3" w:author="Rafał Hryniów" w:date="2003-05-25T13:01:00Z">
        <w:r>
          <w:rPr/>
          <w:t xml:space="preserve">(10p) </w:t>
        </w:r>
      </w:ins>
      <w:r>
        <w:rPr/>
        <w:t xml:space="preserve">Przegląd oprogramowania jest jak najbardziej niezbędny w naszym przypadku, </w:t>
      </w:r>
    </w:p>
    <w:p>
      <w:pPr>
        <w:pStyle w:val="Normal"/>
        <w:ind w:left="705" w:hanging="0"/>
        <w:rPr/>
      </w:pPr>
      <w:r>
        <w:rPr/>
        <w:t xml:space="preserve">ponieważ jest to nowy system  i wszwelkie wskazówki są jak najbardzeij wskazane. My jako twórcy tego oprogramowania znamy jego założenia i mamy co do nich pewne wizje, które nie zawsze muszą byc najlepsze. Dobrym sposobem takich przeglądów byłoby pokazywanie wytworzonych przez nas kawałków oprogramowania w formie programów do przeglądania na komputerach osobistych (nawet w formie aplikacji flash). Taka forma mogła by w łatwy sposób dotrzeć do dużego grona osób zainteresowanych. Mniejszymi przeglądami jakie powinniśmy przeprowadzać to przeglądy techniczne, które powinniśmy  przedstawią kierownictwu projektu. Na bieżąco powinny być wykonywane </w:t>
      </w:r>
      <w:r>
        <w:rPr>
          <w:i/>
        </w:rPr>
        <w:t xml:space="preserve">przejścia, </w:t>
      </w:r>
      <w:r>
        <w:rPr/>
        <w:t>które powinny byc wykonywane dla grona specjalistów w celu oceny kodu i defektów w oprogramowaniu. Miało by to na celu poprawienie błędów i zapropponowanie dla nich rozwiązań. Już na samym końcu powinien być wykonany audyt całego systemu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ins w:id="4" w:author="Rafał Hryniów" w:date="2003-05-25T13:01:00Z">
        <w:r>
          <w:rPr>
            <w:i/>
          </w:rPr>
          <w:t>(6p)</w:t>
        </w:r>
      </w:ins>
      <w:r>
        <w:rPr>
          <w:i/>
        </w:rPr>
        <w:t xml:space="preserve"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</w:t>
      </w:r>
      <w:r>
        <w:rPr/>
        <w:t xml:space="preserve">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</w:t>
      </w:r>
      <w:r>
        <w:rPr>
          <w:i/>
        </w:rPr>
        <w:t>Ponadto chcąc zwiększyć swoje szanse na rynku firma rozpoczęła wdrażanie systemu jakości ISO 9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 xml:space="preserve">Uważam, że błędem było obarczenie kierowników niższych szczebli dużą ilością informacji ponieważ większość swojego czasu spędą oni nad pisaniem dokumentacji w celu usatysfakcjonowania swojego kierownictwa, a czas ten mogli by spędzić nad czymś bardziej twórczym niż paierologja. Dużym błędem jewst takż zabranie samodzielności i swobody pracownikom, ponieważ człowiek pod presją jest mniej wydajny. Zazwyczaj menagerowie to czyści teoretycy i złożenie na ich ręce części technicznych nie jest dobrym rozwiązaniem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1:00Z</dcterms:created>
  <dc:creator>student</dc:creator>
  <dc:description/>
  <dc:language>en-US</dc:language>
  <cp:lastModifiedBy>Rafał Hryniów</cp:lastModifiedBy>
  <dcterms:modified xsi:type="dcterms:W3CDTF">2003-05-25T11:02:00Z</dcterms:modified>
  <cp:revision>2</cp:revision>
  <dc:subject/>
  <dc:title>1</dc:title>
</cp:coreProperties>
</file>