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rPr/>
      </w:pPr>
      <w:r>
        <w:rPr/>
        <w:t>Bartłomiej Pióro gr 662</w:t>
      </w:r>
    </w:p>
    <w:p>
      <w:pPr>
        <w:pStyle w:val="List"/>
        <w:rPr/>
      </w:pPr>
      <w:r>
        <w:rPr/>
        <w:t>Album 2252</w:t>
      </w:r>
    </w:p>
    <w:p>
      <w:pPr>
        <w:pStyle w:val="Normal"/>
        <w:rPr/>
      </w:pPr>
      <w:r>
        <w:rPr/>
      </w:r>
    </w:p>
    <w:p>
      <w:pPr>
        <w:pStyle w:val="Heading1"/>
        <w:rPr/>
      </w:pPr>
      <w:r>
        <w:rPr/>
        <w:t xml:space="preserve">Zadanie nr 1 </w:t>
      </w:r>
      <w:ins w:id="0" w:author="Rafał Hryniów" w:date="2003-05-25T12:15:00Z">
        <w:r>
          <w:rPr/>
          <w:t>(14/15 – mógłbyś troszkę lepszą metrykę dać do 3 metryki (szczególnie jeżeli chodzi o przenaszalność))</w:t>
        </w:r>
      </w:ins>
    </w:p>
    <w:p>
      <w:pPr>
        <w:pStyle w:val="Lista2"/>
        <w:numPr>
          <w:ilvl w:val="0"/>
          <w:numId w:val="2"/>
        </w:numPr>
        <w:rPr/>
      </w:pPr>
      <w:r>
        <w:rPr/>
        <w:t xml:space="preserve">Zaproponuj 2 metryki jakości istotne z punktu widzenia przyszłego użytkownika telefonu oraz 1 metrykę istotną z punktu widzenia zespołu, który będzie pielęgnował oprogramowanie. Metryka powinna się składać z nazwy mierzonego produktu, opisu algorytmu obliczania oraz progu akceptacji. Mile widziany (punktowany) komentarz dotyczący przyczyn wyboru metryki itp. </w:t>
        <w:br/>
      </w:r>
      <w:r>
        <w:rPr>
          <w:b/>
        </w:rPr>
        <w:t>(15 pkt)</w:t>
      </w:r>
    </w:p>
    <w:p>
      <w:pPr>
        <w:pStyle w:val="Normal"/>
        <w:rPr/>
      </w:pPr>
      <w:r>
        <w:rPr/>
      </w:r>
    </w:p>
    <w:p>
      <w:pPr>
        <w:pStyle w:val="Normal"/>
        <w:rPr/>
      </w:pPr>
      <w:r>
        <w:rPr/>
      </w:r>
    </w:p>
    <w:p>
      <w:pPr>
        <w:pStyle w:val="TextBody"/>
        <w:rPr>
          <w:b/>
          <w:b/>
        </w:rPr>
      </w:pPr>
      <w:r>
        <w:rPr>
          <w:b/>
        </w:rPr>
        <w:t>Metryki jakości z punktu widzenia użytkownika.</w:t>
      </w:r>
    </w:p>
    <w:p>
      <w:pPr>
        <w:pStyle w:val="List"/>
        <w:rPr/>
      </w:pPr>
      <w:r>
        <w:rPr>
          <w:b/>
        </w:rPr>
        <w:t xml:space="preserve"> </w:t>
      </w:r>
      <w:r>
        <w:rPr>
          <w:b/>
        </w:rPr>
        <w:t xml:space="preserve">SYSTEM OPERACYJNY : </w:t>
        <w:br/>
      </w:r>
      <w:r>
        <w:rPr/>
        <w:t>Szybkość dostępu do zaawansowanych opcji ustawień systemu.</w:t>
      </w:r>
    </w:p>
    <w:p>
      <w:pPr>
        <w:pStyle w:val="Normal"/>
        <w:rPr/>
      </w:pPr>
      <w:r>
        <w:rPr/>
      </w:r>
    </w:p>
    <w:p>
      <w:pPr>
        <w:pStyle w:val="Wcicienormalne"/>
        <w:rPr/>
      </w:pPr>
      <w:r>
        <w:rPr/>
        <w:t>Jeżeli użytkownik dostanie się do żądanej opcji w 4-ech lub mniej kliknięciach = 1</w:t>
      </w:r>
    </w:p>
    <w:p>
      <w:pPr>
        <w:pStyle w:val="Wcicienormalne"/>
        <w:rPr/>
      </w:pPr>
      <w:r>
        <w:rPr/>
        <w:t>Jeżeli użytkownik dostanie się do żądanej opcji w 5-ciu kliknięciach = 0.75</w:t>
      </w:r>
    </w:p>
    <w:p>
      <w:pPr>
        <w:pStyle w:val="Wcicienormalne"/>
        <w:rPr/>
      </w:pPr>
      <w:r>
        <w:rPr/>
        <w:t>Jeżeli użytkownik dostanie się do żądanej opcji w 6-ciu lub więcej kliknięciach = 0</w:t>
      </w:r>
    </w:p>
    <w:p>
      <w:pPr>
        <w:pStyle w:val="TextBody"/>
        <w:rPr/>
      </w:pPr>
      <w:r>
        <w:rPr/>
        <w:t xml:space="preserve">Przyczyny Wyboru metryki : </w:t>
        <w:br/>
        <w:t>W przypadku urządzeń telefonicznych kluczową sprawą jest długość jaki użytkownik spędza na znalezieniu i dostania się do żądanej opcji. Skrócenie czasu (ilości kliknięć), stworzenie skrótów dostępowych jest kluczowym wobec mnie elementem jakościowym systemu.</w:t>
      </w:r>
    </w:p>
    <w:p>
      <w:pPr>
        <w:pStyle w:val="TextBody"/>
        <w:rPr/>
      </w:pPr>
      <w:r>
        <w:rPr/>
      </w:r>
    </w:p>
    <w:p>
      <w:pPr>
        <w:pStyle w:val="TextBody"/>
        <w:rPr>
          <w:b/>
          <w:b/>
        </w:rPr>
      </w:pPr>
      <w:r>
        <w:rPr>
          <w:b/>
        </w:rPr>
        <w:t>GRY :</w:t>
      </w:r>
    </w:p>
    <w:p>
      <w:pPr>
        <w:pStyle w:val="TextBody"/>
        <w:rPr/>
      </w:pPr>
      <w:r>
        <w:rPr/>
        <w:t xml:space="preserve">      </w:t>
      </w:r>
      <w:r>
        <w:rPr/>
        <w:t>Możliwość udostępniania i porównywania z innymi graczami wyników oraz granie przez sieć.</w:t>
      </w:r>
    </w:p>
    <w:p>
      <w:pPr>
        <w:pStyle w:val="TextBody"/>
        <w:rPr/>
      </w:pPr>
      <w:r>
        <w:rPr/>
        <w:tab/>
        <w:t>Jeżeli gra to umożliwia = 1</w:t>
        <w:br/>
        <w:tab/>
        <w:t>Jeżeli gra tego nie umożliwia = 0.</w:t>
      </w:r>
    </w:p>
    <w:p>
      <w:pPr>
        <w:pStyle w:val="TextBody"/>
        <w:rPr/>
      </w:pPr>
      <w:r>
        <w:rPr/>
      </w:r>
    </w:p>
    <w:p>
      <w:pPr>
        <w:pStyle w:val="TextBody"/>
        <w:rPr/>
      </w:pPr>
      <w:r>
        <w:rPr/>
        <w:t xml:space="preserve"> </w:t>
      </w:r>
      <w:r>
        <w:rPr/>
        <w:t>Przy obecnej ilości gier i ich typów bardzo łatwo znaleść gry które się użytkownikowi podobają i przy których użytkownik spędzi dużo czasu. Takich gier wydaje bardzo dużo firm.Łatwo też tam znaleść gry z bardzo dobrą grafiką. Obecnie dobra grafika i efekty wizualne są już standardem. Także w zakresie pomysłów na gry limit się już powoli wyczerpuje. Jednym z najbardziej przyciągających elementów jest obecnie możliwość zmierzenia się z innymi osobami, bądź też porównanie swoich wyników na top chartach.</w:t>
      </w:r>
    </w:p>
    <w:p>
      <w:pPr>
        <w:pStyle w:val="TextBody"/>
        <w:rPr/>
      </w:pPr>
      <w:r>
        <w:rPr/>
      </w:r>
    </w:p>
    <w:p>
      <w:pPr>
        <w:pStyle w:val="TextBody"/>
        <w:rPr/>
      </w:pPr>
      <w:r>
        <w:rPr/>
        <w:t>Metryki jakości z punktu widzenia zespołu.</w:t>
      </w:r>
    </w:p>
    <w:p>
      <w:pPr>
        <w:pStyle w:val="TextBody"/>
        <w:rPr/>
      </w:pPr>
      <w:r>
        <w:rPr/>
      </w:r>
    </w:p>
    <w:p>
      <w:pPr>
        <w:pStyle w:val="TextBody"/>
        <w:rPr>
          <w:b/>
          <w:b/>
        </w:rPr>
      </w:pPr>
      <w:r>
        <w:rPr>
          <w:b/>
        </w:rPr>
        <w:t>SYSTEM OPERACYJNY/OPROGRAMOWANIE :</w:t>
        <w:tab/>
        <w:tab/>
      </w:r>
    </w:p>
    <w:p>
      <w:pPr>
        <w:pStyle w:val="TextBody"/>
        <w:rPr/>
      </w:pPr>
      <w:r>
        <w:rPr>
          <w:b/>
        </w:rPr>
        <w:tab/>
      </w:r>
      <w:r>
        <w:rPr/>
        <w:t>Możliwość przeniesienia oprogramowania na inne platformy (systemy operacyjne) oraz możliwość dopisywania wtyczek („pluginów”) rozszerzających lub modyfikujących możliwości oprogramowania.</w:t>
      </w:r>
    </w:p>
    <w:p>
      <w:pPr>
        <w:pStyle w:val="TextBody"/>
        <w:rPr/>
      </w:pPr>
      <w:r>
        <w:rPr/>
        <w:tab/>
        <w:t>Przenoszalność [TAK/NE]</w:t>
        <w:br/>
        <w:tab/>
        <w:t>Można dopisywać pluginy [TAK/NIE]</w:t>
      </w:r>
    </w:p>
    <w:p>
      <w:pPr>
        <w:pStyle w:val="TextBody"/>
        <w:rPr/>
      </w:pPr>
      <w:r>
        <w:rPr/>
      </w:r>
    </w:p>
    <w:p>
      <w:pPr>
        <w:pStyle w:val="TextBody"/>
        <w:rPr>
          <w:b/>
          <w:b/>
        </w:rPr>
      </w:pPr>
      <w:r>
        <w:rPr>
          <w:b/>
        </w:rPr>
        <w:t>2 Wybierz istotny wg Ciebie aspekt systemu do przetestowania. Uzasadnij swój wybór</w:t>
      </w:r>
      <w:ins w:id="1" w:author="Rafał Hryniów" w:date="2003-05-25T12:16:00Z">
        <w:r>
          <w:rPr>
            <w:b/>
          </w:rPr>
          <w:t xml:space="preserve"> (5p)</w:t>
        </w:r>
      </w:ins>
    </w:p>
    <w:p>
      <w:pPr>
        <w:pStyle w:val="TextBody"/>
        <w:rPr/>
      </w:pPr>
      <w:r>
        <w:rPr/>
        <w:t>Najważniejszym według mnie aspektem systemu do przetestowania przy aplikacjach działających na telefonach jest niezawodność aplikacji. W przypadku telefonów użytkownik może się przyzwyczaić do tego że aplikacja ładuje się 3 sekundy zamiast 1 .. właściwie w każdym systemie tak jest. Można się też przyzwyczaić do dziwnego interfejsu. Jedyną rzeczą, która wywołuje białą gorączkę i drgawki u użytkownika jest zawieszenie się telefonu lub aplikacji. Nie wyobrażam sobie aplikacji która „wiesza” mi się podczas dokonywania przelewu bankowego.</w:t>
        <w:br/>
      </w:r>
    </w:p>
    <w:p>
      <w:pPr>
        <w:pStyle w:val="TextBody"/>
        <w:rPr>
          <w:b/>
          <w:b/>
        </w:rPr>
      </w:pPr>
      <w:r>
        <w:rPr>
          <w:b/>
        </w:rPr>
        <w:t>3 Zaproponuj plan testów (co, w jaki sposób) dla wybranego aspektu systemu</w:t>
      </w:r>
      <w:ins w:id="2" w:author="Rafał Hryniów" w:date="2003-05-25T12:16:00Z">
        <w:r>
          <w:rPr>
            <w:b/>
          </w:rPr>
          <w:t xml:space="preserve"> (10p)</w:t>
        </w:r>
      </w:ins>
    </w:p>
    <w:p>
      <w:pPr>
        <w:pStyle w:val="TextBody"/>
        <w:rPr>
          <w:b/>
          <w:b/>
        </w:rPr>
      </w:pPr>
      <w:r>
        <w:rPr>
          <w:b/>
        </w:rPr>
      </w:r>
    </w:p>
    <w:p>
      <w:pPr>
        <w:pStyle w:val="TextBody"/>
        <w:rPr/>
      </w:pPr>
      <w:r>
        <w:rPr/>
        <w:t>Testowanie Interfejsu Systemu :</w:t>
      </w:r>
    </w:p>
    <w:p>
      <w:pPr>
        <w:pStyle w:val="TextBody"/>
        <w:numPr>
          <w:ilvl w:val="0"/>
          <w:numId w:val="3"/>
        </w:numPr>
        <w:rPr/>
      </w:pPr>
      <w:r>
        <w:rPr/>
        <w:t>Łatwość poruszania się i Przejrzystość oznaczeń  -  Sadzam do telefonu osoby w wieku od 10 do 14 lat. Jeżeli one po 10 minutach „zabawy” systemem potrafią powiedzieć co oznacza która ikonka i w jaki sposób można się dostać do każdej z częśći systemu to jest to pewnym wyznacznikiem skomplikowania interfejsu.</w:t>
      </w:r>
    </w:p>
    <w:p>
      <w:pPr>
        <w:pStyle w:val="TextBody"/>
        <w:numPr>
          <w:ilvl w:val="0"/>
          <w:numId w:val="3"/>
        </w:numPr>
        <w:rPr/>
      </w:pPr>
      <w:r>
        <w:rPr/>
        <w:t>Kolorystyka i kontrasty kolorów – Przeprowadzane są testy na osobach zrówno widzących wszystkie kolory, daltonistach, osobach źle widzących . Wyniki takiego testu muszą być pozytywne w obu przpadkach (wszystkie grupy osób muszą mieć możliwość dostosowania interfejsu (kontrast,kolorystyka,jasność) do własnych wymagań.</w:t>
      </w:r>
    </w:p>
    <w:p>
      <w:pPr>
        <w:pStyle w:val="TextBody"/>
        <w:numPr>
          <w:ilvl w:val="0"/>
          <w:numId w:val="3"/>
        </w:numPr>
        <w:rPr/>
      </w:pPr>
      <w:r>
        <w:rPr/>
        <w:t>Modyfikowalność – Interfejs musi mieć możliwość modyfikowania przez użytkownika (np ukrywanie/pokazanie różnych opcji), zmiana miejsca usytuowania. W przypadku UMTS telefony dysponować będą wyświetlaczami LCD o rozdzielczości kilkaset na kilkaset pkt (od 100x100 w górę). Na takich wyświetlaczach można już zaprojektować GUI z ikonkami. Użytkownik musi mieć możliwość ustawiania sobie jakie opcje chce mieć dostępne „od razu” a jakie mają być schowane.</w:t>
      </w:r>
    </w:p>
    <w:p>
      <w:pPr>
        <w:pStyle w:val="TextBody"/>
        <w:ind w:left="360" w:hanging="0"/>
        <w:rPr/>
      </w:pPr>
      <w:r>
        <w:rPr/>
      </w:r>
    </w:p>
    <w:p>
      <w:pPr>
        <w:pStyle w:val="TextBody"/>
        <w:rPr/>
      </w:pPr>
      <w:r>
        <w:rPr/>
      </w:r>
    </w:p>
    <w:p>
      <w:pPr>
        <w:pStyle w:val="Normal"/>
        <w:jc w:val="both"/>
        <w:rPr/>
      </w:pPr>
      <w:r>
        <w:rPr/>
        <w:t>4. Czy dla wyżej wymienionego systemu warto byłoby dokonywać przeglądów oprogramowania? Jeżeli tak, to kiedy i jakie rodzaje przeglądów należałoby brać pod uwagę? Odpowiedź uzasadnij.</w:t>
      </w:r>
      <w:ins w:id="3" w:author="Rafał Hryniów" w:date="2003-05-25T12:17:00Z">
        <w:r>
          <w:rPr/>
          <w:t xml:space="preserve"> (</w:t>
        </w:r>
      </w:ins>
      <w:ins w:id="4" w:author="Rafał Hryniów" w:date="2003-05-25T12:21:00Z">
        <w:r>
          <w:rPr/>
          <w:t>8</w:t>
        </w:r>
      </w:ins>
      <w:ins w:id="5" w:author="Rafał Hryniów" w:date="2003-05-25T12:18:00Z">
        <w:r>
          <w:rPr/>
          <w:t>p</w:t>
        </w:r>
      </w:ins>
      <w:ins w:id="6" w:author="Rafał Hryniów" w:date="2003-05-25T12:21:00Z">
        <w:r>
          <w:rPr/>
          <w:t xml:space="preserve"> – dlaczego nie używać innych typów przeglądów???</w:t>
        </w:r>
      </w:ins>
      <w:ins w:id="7" w:author="Rafał Hryniów" w:date="2003-05-25T12:18:00Z">
        <w:r>
          <w:rPr/>
          <w:t>)</w:t>
        </w:r>
      </w:ins>
    </w:p>
    <w:p>
      <w:pPr>
        <w:pStyle w:val="TextBody"/>
        <w:rPr/>
      </w:pPr>
      <w:r>
        <w:rPr/>
      </w:r>
    </w:p>
    <w:p>
      <w:pPr>
        <w:pStyle w:val="TextBody"/>
        <w:rPr/>
      </w:pPr>
      <w:r>
        <w:rPr/>
        <w:t xml:space="preserve">Teoretycznie według wykładów w większości systemów trzeba dokonywać przeglądów. </w:t>
        <w:br/>
        <w:t>W przypadku całego cystemu operacyjnego jeżeli chcemy mieć system w miarę uniwersalny istnieje koniecznosc wykonywania przeglądów (o typie napiszę później). Przeglądy powinny być dokonywane (moim zdaniem) przy każdym milestonie oprogramowania lub częściej. Właściwie powinny być wykonywane po napisaniu każdej większej rzeczy (modułu), który dołączamy do systemu.</w:t>
      </w:r>
    </w:p>
    <w:p>
      <w:pPr>
        <w:pStyle w:val="TextBody"/>
        <w:rPr/>
      </w:pPr>
      <w:r>
        <w:rPr/>
        <w:t>Co do typu przeglądu – jako że ponoć (patrz wykłady) najbardziej efektywną metodą jest inspekcja, a firma Olaffson ma sporo pieniędzy to możnaby używać inspekcj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b/>
          <w:b/>
        </w:rPr>
      </w:pPr>
      <w:r>
        <w:rPr>
          <w:b/>
        </w:rPr>
        <w:t>5. Wskaż błędy popełnione przez osoby podejmujące decyzje przedstawione w poniższym fragmencie tekstu. Dlaczego te decyzje były błędne?</w:t>
        <w:br/>
        <w:t>(10 pkt)</w:t>
      </w:r>
      <w:ins w:id="8" w:author="Rafał Hryniów" w:date="2003-05-25T12:19:00Z">
        <w:r>
          <w:rPr>
            <w:b/>
          </w:rPr>
          <w:t xml:space="preserve"> (10p – co do pierwszego to możemy podyskutować)</w:t>
        </w:r>
      </w:ins>
    </w:p>
    <w:p>
      <w:pPr>
        <w:pStyle w:val="Normal"/>
        <w:ind w:left="708" w:hanging="0"/>
        <w:jc w:val="both"/>
        <w:rPr/>
      </w:pPr>
      <w:r>
        <w:rPr>
          <w:i/>
        </w:rPr>
        <w:t xml:space="preserve">Pewna firma dostała do stworzenia poważny system informatyczny. Ponieważ ten system może zadecydować o dalszym losie firmy, postanowiono wzmocnić kontrolę nad projektem. </w:t>
      </w:r>
      <w:r>
        <w:rPr>
          <w:i/>
          <w:color w:val="FF0000"/>
        </w:rPr>
        <w:t>Informacja o kluczowym znaczeniu projektu dla firmy została przekazana głównym menadżerom w momencie rozpoczęcia projektu</w:t>
      </w:r>
      <w:r>
        <w:rPr>
          <w:i/>
        </w:rPr>
        <w:t xml:space="preserve"> (po podpisaniu umowy i wstępnych rozmowach). Menadżerowie wyższych szczebli </w:t>
      </w:r>
      <w:r>
        <w:rPr>
          <w:i/>
          <w:color w:val="FF0000"/>
        </w:rPr>
        <w:t>mieli bardzo mocno kontrolować swoich podwładnych</w:t>
      </w:r>
      <w:r>
        <w:rPr>
          <w:i/>
        </w:rPr>
        <w:t xml:space="preserve">. </w:t>
      </w:r>
      <w:r>
        <w:rPr>
          <w:i/>
          <w:color w:val="3366FF"/>
        </w:rPr>
        <w:t>Kierownicy niższych szczebli mieli tworzyć obszerne codzienne raporty dla swoich przełożonych</w:t>
      </w:r>
      <w:r>
        <w:rPr>
          <w:i/>
        </w:rPr>
        <w:t xml:space="preserve">. Ponadto w obawie przed błędami, </w:t>
      </w:r>
      <w:r>
        <w:rPr>
          <w:i/>
          <w:color w:val="339966"/>
        </w:rPr>
        <w:t>zabrano dużą cześć samodzielności z pracowników i przerzucono na menadżerów</w:t>
      </w:r>
      <w:r>
        <w:rPr>
          <w:i/>
        </w:rPr>
        <w:t xml:space="preserve">. Ponadto chcąc zwiększyć swoje szanse na rynku firma </w:t>
      </w:r>
      <w:r>
        <w:rPr>
          <w:i/>
          <w:color w:val="FF6600"/>
        </w:rPr>
        <w:t>rozpoczęła wdrażanie systemu jakości ISO 9001</w:t>
      </w:r>
      <w:r>
        <w:rPr>
          <w:i/>
        </w:rPr>
        <w:t>.</w:t>
      </w:r>
    </w:p>
    <w:p>
      <w:pPr>
        <w:pStyle w:val="TextBody"/>
        <w:rPr/>
      </w:pPr>
      <w:r>
        <w:rPr/>
      </w:r>
    </w:p>
    <w:p>
      <w:pPr>
        <w:pStyle w:val="TextBody"/>
        <w:rPr/>
      </w:pPr>
      <w:r>
        <w:rPr/>
        <w:t xml:space="preserve">Błąd nr.1 </w:t>
        <w:br/>
        <w:t xml:space="preserve"> Informacji o kluczowym znaczeniu projektu dla istnienia firmy nie powinno się udostępniać pracownikom. Pracownicy powinni wiedzieć że firma jest piękna i cacy że wszystko jest dobrze i że muszą wkładać całą swoją pasję i zaangazówanie w każdy projekt który zostanie im zlecony. Informacja na temat ważności projektu powinna być zarezerwowana dla pracowników najwyższego szczebla. Innym nic do tego, gdyż taka informacja może przynieść więcej negatywnych skutków niż dobrych.</w:t>
      </w:r>
    </w:p>
    <w:p>
      <w:pPr>
        <w:pStyle w:val="TextBody"/>
        <w:rPr/>
      </w:pPr>
      <w:r>
        <w:rPr/>
        <w:t>Błąd nr. 2</w:t>
      </w:r>
    </w:p>
    <w:p>
      <w:pPr>
        <w:pStyle w:val="TextBody"/>
        <w:rPr/>
      </w:pPr>
      <w:r>
        <w:rPr/>
        <w:t>Każda represja wzmaga odruch odwrotny. Naciskanie na pracowników (a w szczególności na programistów) może spowodować iż będą im się ręce trzęsły i popełnią większą ilość błędów niż normalnie.</w:t>
      </w:r>
    </w:p>
    <w:p>
      <w:pPr>
        <w:pStyle w:val="TextBody"/>
        <w:rPr/>
      </w:pPr>
      <w:r>
        <w:rPr/>
        <w:t>Błąd nr.3</w:t>
      </w:r>
    </w:p>
    <w:p>
      <w:pPr>
        <w:pStyle w:val="TextBody"/>
        <w:rPr/>
      </w:pPr>
      <w:r>
        <w:rPr/>
        <w:t>Częste tworzenie raportów (codzienne) kompletnei nic nie wniesie do pracy firmy, a tylko opóźni i zaciemni pracę. Kierownicy będą mieli mniej czasu na swoje prawdziwe zadania, a zamiast tego będą tworzyć tony papieru i stek bzdur. Proces wytwarzania oprogramowania nie jest procesem trwającym 2 dni – często w raporcie nie ma co napisać przez tydzień.</w:t>
      </w:r>
    </w:p>
    <w:p>
      <w:pPr>
        <w:pStyle w:val="TextBody"/>
        <w:rPr/>
      </w:pPr>
      <w:r>
        <w:rPr/>
        <w:t>Błąd nr 4</w:t>
        <w:br/>
        <w:t>Nie wolno zabierać samodzielności pracownikom. Menadżerowie siłą rzeczy nie mogą miec wiedzy i umiejętności aby podejmować pewne decyzje. Pozatym w ten sposób pokazujemy brak zaufania do podwaładnych co nie jest dobrym rozwiązaniem. (patrz błąd nr 2)</w:t>
      </w:r>
    </w:p>
    <w:p>
      <w:pPr>
        <w:pStyle w:val="TextBody"/>
        <w:rPr/>
      </w:pPr>
      <w:r>
        <w:rPr/>
        <w:t>Błąd nr 5</w:t>
      </w:r>
    </w:p>
    <w:p>
      <w:pPr>
        <w:pStyle w:val="TextBody"/>
        <w:rPr/>
      </w:pPr>
      <w:r>
        <w:rPr/>
        <w:t>Firma która jest w trakcie pisania oprogramowania od którego zależy los firmy nie powinna komplikowac sobie i pracownikom życia. Proces wprowadzania standartu ISO jest procesem żmudnym i długotrwałym. Pracownicy zamiast pisać oprogramowanie będą się uczyć obiegu dokumentów i spędzać czas nad wdrażaniem systemu jakości który nic nie znaczy. Oprogramowanie albo spełnia wymagania klienta albo nie a norma ISO czy jest czy jej nie ma nic nie zmienia.</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Wcicienormalne">
    <w:name w:val="Wcięcie normalne"/>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5:02:00Z</dcterms:created>
  <dc:creator>student</dc:creator>
  <dc:description/>
  <dc:language>en-US</dc:language>
  <cp:lastModifiedBy>Rafał Hryniów</cp:lastModifiedBy>
  <dcterms:modified xsi:type="dcterms:W3CDTF">2003-05-25T10:21:00Z</dcterms:modified>
  <cp:revision>2</cp:revision>
  <dc:subject/>
  <dc:title>Bartłomiej Pióro gr 662</dc:title>
</cp:coreProperties>
</file>