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del w:id="0" w:author="Rafał Hryniów" w:date="2003-05-25T14:21:00Z">
        <w:r>
          <w:rPr>
            <w:u w:val="single"/>
          </w:rPr>
          <w:delText>Uzytkownik</w:delText>
        </w:r>
      </w:del>
      <w:ins w:id="1" w:author="Rafał Hryniów" w:date="2003-05-25T14:21:00Z">
        <w:r>
          <w:rPr>
            <w:u w:val="single"/>
          </w:rPr>
          <w:t>użytkownik (10p)</w:t>
        </w:r>
      </w:ins>
    </w:p>
    <w:p>
      <w:pPr>
        <w:pStyle w:val="Normal"/>
        <w:rPr/>
      </w:pPr>
      <w:r>
        <w:rPr/>
        <w:t>nazwa – menu</w:t>
      </w:r>
    </w:p>
    <w:p>
      <w:pPr>
        <w:pStyle w:val="Normal"/>
        <w:rPr/>
      </w:pPr>
      <w:r>
        <w:rPr/>
        <w:t>logarytm – czas przejscia z jednej fukncji menu do drugiej</w:t>
      </w:r>
    </w:p>
    <w:p>
      <w:pPr>
        <w:pStyle w:val="Normal"/>
        <w:rPr/>
      </w:pPr>
      <w:r>
        <w:rPr/>
        <w:t>prog – 0.7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– gra „Racer” v.98.98.0</w:t>
      </w:r>
    </w:p>
    <w:p>
      <w:pPr>
        <w:pStyle w:val="Normal"/>
        <w:rPr/>
      </w:pPr>
      <w:r>
        <w:rPr/>
        <w:t xml:space="preserve">logarytm – ilosc </w:t>
      </w:r>
      <w:r>
        <w:rPr>
          <w:bCs/>
        </w:rPr>
        <w:t>Zgłoszenie Problemu z Oprogramowaniem</w:t>
      </w:r>
      <w:r>
        <w:rPr/>
        <w:t xml:space="preserve"> w czasie 2 lat od wypuszczenia gry na rynek</w:t>
      </w:r>
    </w:p>
    <w:p>
      <w:pPr>
        <w:pStyle w:val="Normal"/>
        <w:rPr/>
      </w:pPr>
      <w:r>
        <w:rPr/>
        <w:t>prog – 1</w:t>
      </w:r>
      <w:ins w:id="2" w:author="Rafał Hryniów" w:date="2003-05-25T14:20:00Z">
        <w:r>
          <w:rPr/>
          <w:t xml:space="preserve"> (ostry próg)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del w:id="3" w:author="Rafał Hryniów" w:date="2003-05-25T14:20:00Z">
        <w:r>
          <w:rPr>
            <w:u w:val="single"/>
          </w:rPr>
          <w:delText>Programisci</w:delText>
        </w:r>
      </w:del>
      <w:ins w:id="4" w:author="Rafał Hryniów" w:date="2003-05-25T14:20:00Z">
        <w:r>
          <w:rPr>
            <w:u w:val="single"/>
          </w:rPr>
          <w:t>Programiści (to nie jest istotne z punktu widzenie twórców oprogramowania – z punktu widzenia użytkownika, działu marketingu a i owszem)</w:t>
        </w:r>
      </w:ins>
    </w:p>
    <w:p>
      <w:pPr>
        <w:pStyle w:val="Normal"/>
        <w:rPr>
          <w:b/>
          <w:b/>
          <w:bCs/>
        </w:rPr>
      </w:pPr>
      <w:r>
        <w:rPr/>
        <w:t xml:space="preserve">Nazwa  - Czas na dodkonanie modyfikacji </w:t>
      </w:r>
      <w:r>
        <w:rPr>
          <w:bCs/>
        </w:rPr>
        <w:t>dostosowujących oraz</w:t>
      </w:r>
      <w:r>
        <w:rPr>
          <w:bCs/>
          <w:color w:val="000000"/>
          <w:sz w:val="64"/>
          <w:szCs w:val="64"/>
        </w:rPr>
        <w:t xml:space="preserve"> </w:t>
      </w:r>
      <w:r>
        <w:rPr>
          <w:bCs/>
        </w:rPr>
        <w:t>ulepszających</w:t>
      </w:r>
    </w:p>
    <w:p>
      <w:pPr>
        <w:pStyle w:val="Normal"/>
        <w:rPr/>
      </w:pPr>
      <w:r>
        <w:rPr/>
        <w:t xml:space="preserve">Logarytm - dzien dostarczenia dokumentu ZZO – skocznenie powiazanegoz nim dokumentu </w:t>
      </w:r>
      <w:r>
        <w:rPr>
          <w:bCs/>
        </w:rPr>
        <w:t>RMO</w:t>
      </w:r>
    </w:p>
    <w:p>
      <w:pPr>
        <w:pStyle w:val="Normal"/>
        <w:rPr/>
      </w:pPr>
      <w:r>
        <w:rPr/>
        <w:t>Prog – 2 mmiesi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ins w:id="5" w:author="Rafał Hryniów" w:date="2003-05-25T14:21:00Z">
        <w:r>
          <w:rPr/>
          <w:t>(3p)</w:t>
        </w:r>
      </w:ins>
    </w:p>
    <w:p>
      <w:pPr>
        <w:pStyle w:val="Normal"/>
        <w:rPr>
          <w:ins w:id="6" w:author="Rafał Hryniów" w:date="2003-05-25T14:21:00Z"/>
        </w:rPr>
      </w:pPr>
      <w:r>
        <w:rPr/>
        <w:t>Najwazniejsze aspekty:</w:t>
      </w:r>
    </w:p>
    <w:p>
      <w:pPr>
        <w:pStyle w:val="Normal"/>
        <w:rPr/>
      </w:pPr>
      <w:ins w:id="7" w:author="Rafał Hryniów" w:date="2003-05-25T14:21:00Z">
        <w:r>
          <w:rPr/>
          <w:t>(1 aspekt)</w:t>
        </w:r>
      </w:ins>
    </w:p>
    <w:p>
      <w:pPr>
        <w:pStyle w:val="Normal"/>
        <w:rPr/>
      </w:pPr>
      <w:r>
        <w:rPr/>
        <w:t>Szybkosc przechodzenia pomiedzy roznymi funkcjami oraz szybkosc ladowania poszczegolnych funkcji. Logiczny system zarzadzania, intuicyjny interface, system pomo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ins w:id="8" w:author="Rafał Hryniów" w:date="2003-05-25T14:22:00Z">
        <w:r>
          <w:rPr/>
          <w:t>(10p)</w:t>
        </w:r>
      </w:ins>
    </w:p>
    <w:p>
      <w:pPr>
        <w:pStyle w:val="Normal"/>
        <w:rPr/>
      </w:pPr>
      <w:r>
        <w:rPr/>
        <w:t>Aspekt – system pomo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Testy akceptacji </w:t>
      </w:r>
    </w:p>
    <w:p>
      <w:pPr>
        <w:pStyle w:val="Normal"/>
        <w:rPr>
          <w:bCs/>
        </w:rPr>
      </w:pPr>
      <w:r>
        <w:rPr>
          <w:bCs/>
        </w:rPr>
        <w:t>W procesie atestowanie wyznaczylbym betatesterow w ilosci 500 i kazal bez instrukcji obslugi sprobuwac obsluzyc telefon uzywajac jedynie systemu pomocy wbudowanego w telefon. Normalne jest ze z systemu w telefonie ni powinno sie uczyc poslugiwania nim ale przynajmniej zobaczylbym jak bardzo jest pomocn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spekt – system zrzucania na bierzaco do pamieci „trwalej” wprowadzanych dany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Testy odporności </w:t>
      </w:r>
    </w:p>
    <w:p>
      <w:pPr>
        <w:pStyle w:val="Normal"/>
        <w:rPr/>
      </w:pPr>
      <w:r>
        <w:rPr>
          <w:bCs/>
        </w:rPr>
        <w:t>Czy po odlonczeniu zasilania w momencie grania w gre system w telefonie bedzie pamietal stan zdobytych punktow przez uzytkownika tak samo jesli chodzi o wpisywany wlasnie adres lub inne wprowadzane a nie zatwierdzone da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ins w:id="9" w:author="Rafał Hryniów" w:date="2003-05-25T14:22:00Z">
        <w:r>
          <w:rPr/>
          <w:t>(8p)</w:t>
        </w:r>
      </w:ins>
    </w:p>
    <w:p>
      <w:pPr>
        <w:pStyle w:val="Normal"/>
        <w:rPr>
          <w:bCs/>
        </w:rPr>
      </w:pPr>
      <w:r>
        <w:rPr>
          <w:bCs/>
        </w:rPr>
        <w:t>Tak</w:t>
      </w:r>
    </w:p>
    <w:p>
      <w:pPr>
        <w:pStyle w:val="Normal"/>
        <w:rPr>
          <w:bCs/>
        </w:rPr>
      </w:pPr>
      <w:r>
        <w:rPr>
          <w:bCs/>
        </w:rPr>
        <w:t>Określenie fragmentów systemu o szczególnych wymaganiach wobec niezawodności Powinny bys wykonane: Przegląd techniczny, aby ocenic czy orpogramowanie zostalo wykonene i zgadza sie z planami. Przejście – zeby sprawdzic defekty i  moc im czesniej zaradzic. Potem poniewaz jest to tlefon powinnien byc przeglad juz w rekach potencjalnych uzytkownikow czyli beta testerow i tak powinni zrobic przeglad: niezawodnosci systemu w skrajnych przypadkach jak po przytrzymaniu klawisza przez bardzo dlugi kres, uzywanie nie wyznaczonych klawiszy w roznych aplikacja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5. </w:t>
      </w:r>
      <w:ins w:id="10" w:author="Rafał Hryniów" w:date="2003-05-25T14:22:00Z">
        <w:r>
          <w:rPr>
            <w:bCs/>
          </w:rPr>
          <w:t>(10p)</w:t>
        </w:r>
      </w:ins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Pewna firma dostała do stworzenia poważny system informatyczny. Ponieważ ten system może zadecydować o dalszym losie firmy, postanowiono wzmocnić kontrolę nad projektem. Informacja o kluczowym znaczeniu projektu dla firmy została przekazana głównym menadżerom w momencie rozpoczęcia projektu (po podpisaniu umowy i wstępnych rozmowach). Menadżerowie wyższych szczebli mieli bardzo mocno kontrolować swoich podwładnych. Kierownicy niższych szczebli mieli tworzyć obszerne codzienne raporty dla swoich przełożonych. Ponadto w obawie przed błędami, zabrano dużą cześć samodzielności z pracowników i przerzucono na menadżerów. Ponadto chcąc zwiększyć swoje szanse na rynku firma rozpoczęła wdrażanie systemu jakości ISO 900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pozno powiadomiono o waznosci danego projektu (zasoby do niego wyznaczone moga nie byc w 100% odpowiedznie dla tak waznego przedsiewziecia itd.)</w:t>
      </w:r>
    </w:p>
    <w:p>
      <w:pPr>
        <w:pStyle w:val="Normal"/>
        <w:numPr>
          <w:ilvl w:val="0"/>
          <w:numId w:val="1"/>
        </w:numPr>
        <w:rPr/>
      </w:pPr>
      <w:r>
        <w:rPr/>
        <w:t>Bledem jest to ze menadzerowie maja mocniej  kontrolowac sowich podwladnych, powniewaz nie zawsze musza wiedziec na co tak naprawde nalezy najbardziej polozyc nacisk i przeznaczyc zasoby itd pozatym oni najczesciej nie sa wtajemniczeni w zagadnienia zwiazane z projektem takze nie wiedze sensu w tym posunieciu.</w:t>
      </w:r>
    </w:p>
    <w:p>
      <w:pPr>
        <w:pStyle w:val="Normal"/>
        <w:numPr>
          <w:ilvl w:val="0"/>
          <w:numId w:val="1"/>
        </w:numPr>
        <w:rPr/>
      </w:pPr>
      <w:r>
        <w:rPr/>
        <w:t>Kierownicy nie powinni wysylac codziennie raportow tylko zajac sie praca przyspieszajaca stworzenie systemu raporty powinny byc przesylane znacznie zadziej.</w:t>
      </w:r>
    </w:p>
    <w:p>
      <w:pPr>
        <w:pStyle w:val="Normal"/>
        <w:numPr>
          <w:ilvl w:val="0"/>
          <w:numId w:val="1"/>
        </w:numPr>
        <w:rPr/>
      </w:pPr>
      <w:r>
        <w:rPr/>
        <w:t>Za pozno jest wdrazany system jakosci a do tego moze to rozregulowac i tak nadwyrezony w tej chwili przez niespodziewana wiadomosc „mechanizm”  tworzenia projek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21:00Z</dcterms:created>
  <dc:creator>student</dc:creator>
  <dc:description/>
  <dc:language>en-US</dc:language>
  <cp:lastModifiedBy>Rafał Hryniów</cp:lastModifiedBy>
  <dcterms:modified xsi:type="dcterms:W3CDTF">2003-05-25T12:23:00Z</dcterms:modified>
  <cp:revision>10</cp:revision>
  <dc:subject/>
  <dc:title>1</dc:title>
</cp:coreProperties>
</file>