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cin Grad s2437 gr.652</w:t>
      </w:r>
    </w:p>
    <w:p>
      <w:pPr>
        <w:pStyle w:val="Normal"/>
        <w:rPr/>
      </w:pPr>
      <w:r>
        <w:rPr/>
      </w:r>
    </w:p>
    <w:p>
      <w:pPr>
        <w:pStyle w:val="Normal"/>
        <w:rPr/>
      </w:pPr>
      <w:r>
        <w:rPr/>
        <w:t>Zad.1.</w:t>
      </w:r>
      <w:ins w:id="0" w:author="Rafał Hryniów" w:date="2003-05-25T13:51:00Z">
        <w:r>
          <w:rPr/>
          <w:t xml:space="preserve"> (9p)</w:t>
        </w:r>
      </w:ins>
    </w:p>
    <w:p>
      <w:pPr>
        <w:pStyle w:val="Normal"/>
        <w:rPr/>
      </w:pPr>
      <w:r>
        <w:rPr/>
        <w:t>Metryki z punktu widzenia klienta:</w:t>
      </w:r>
    </w:p>
    <w:p>
      <w:pPr>
        <w:pStyle w:val="Normal"/>
        <w:numPr>
          <w:ilvl w:val="0"/>
          <w:numId w:val="2"/>
        </w:numPr>
        <w:rPr/>
      </w:pPr>
      <w:ins w:id="1" w:author="Rafał Hryniów" w:date="2003-05-25T13:51:00Z">
        <w:r>
          <w:rPr/>
          <w:t>(co ma do tego oprogramowanie)</w:t>
        </w:r>
      </w:ins>
      <w:r>
        <w:rPr/>
        <w:t>Prędkość transmisji danych na poziomie 128Kbit/s do telefonu oraz 64Kbit/s z telefonu do sieci. Transfer do telefonu 32Kbit/s – 96Kbit/s dobrze, 97Kbit/s - 128Kbit/s bardzo dobrze(próg akceptacji 32Kbit/s). Transfer z telefonu 16Kbit/s - 48 Kbit/s dobrze, 49 Kbit/s - 64 Kbit/s bardo dobrze(próg akceptacji 16 Kbit/s). W nowej generacji telefonów UMTS bardzo ważną sprawą bedzie połączenie tych telefonów z internetem, dlatego podstawą jest prędkość trensmisji danych.</w:t>
      </w:r>
    </w:p>
    <w:p>
      <w:pPr>
        <w:pStyle w:val="Normal"/>
        <w:numPr>
          <w:ilvl w:val="0"/>
          <w:numId w:val="2"/>
        </w:numPr>
        <w:rPr/>
      </w:pPr>
      <w:r>
        <w:rPr/>
        <w:t>Rosnąca liczba przesyłanych wiadomości tekstowych nasuwa przypuszczenie, iż po uruchomieniu systemu 3G (dającego możliwość wysyłania wiadomości w pełni multimedialnych)  ta liczba jeszcze bardziej wzrośnie.</w:t>
      </w:r>
    </w:p>
    <w:p>
      <w:pPr>
        <w:pStyle w:val="Normal"/>
        <w:ind w:left="708" w:hanging="0"/>
        <w:rPr/>
      </w:pPr>
      <w:r>
        <w:rPr/>
        <w:t>Ilość nieudanych wysłań wiadomości 0 przy 100 wiadomościach wysłanych – bardo dobrze, od 1 do 3 dobrze i od 3 do 5 dostatecznie. Próg akceptacji 5 nieudanych wysłań wiadomości na 100 wysłań. Niedane wysłanie nie może pojawiać się częściej niż raz na 20 wyałań.</w:t>
      </w:r>
    </w:p>
    <w:p>
      <w:pPr>
        <w:pStyle w:val="Normal"/>
        <w:rPr/>
      </w:pPr>
      <w:r>
        <w:rPr/>
        <w:t>Z punktu widzenia zespołu który będzie pielęgnował oprogramowanie.</w:t>
      </w:r>
      <w:ins w:id="2" w:author="Rafał Hryniów" w:date="2003-05-25T13:51:00Z">
        <w:r>
          <w:rPr/>
          <w:t xml:space="preserve"> (jak to sprawdzić)</w:t>
        </w:r>
      </w:ins>
    </w:p>
    <w:p>
      <w:pPr>
        <w:pStyle w:val="Normal"/>
        <w:numPr>
          <w:ilvl w:val="0"/>
          <w:numId w:val="1"/>
        </w:numPr>
        <w:rPr/>
      </w:pPr>
      <w:r>
        <w:rPr/>
        <w:t>System będzie działał bezawaryjnie 99,95% czsu pracy systemu i jest to próg akceptacji. 99,95% - 99,98% dobrze i 100% bardzo dobrze. Jest to ważne gdyż w przyszłości zaoszczędzi to nakładów finansowycz oraz ludzkich na konserwację i naprawy systemu. Znajomość niezawodności pozwali oszacować koszty serwisu.</w:t>
      </w:r>
    </w:p>
    <w:p>
      <w:pPr>
        <w:pStyle w:val="Normal"/>
        <w:rPr/>
      </w:pPr>
      <w:r>
        <w:rPr/>
      </w:r>
    </w:p>
    <w:p>
      <w:pPr>
        <w:pStyle w:val="Normal"/>
        <w:rPr/>
      </w:pPr>
      <w:r>
        <w:rPr/>
        <w:t>Zad.2.</w:t>
      </w:r>
      <w:ins w:id="3" w:author="Rafał Hryniów" w:date="2003-05-25T13:51:00Z">
        <w:r>
          <w:rPr/>
          <w:t xml:space="preserve"> (5p)</w:t>
        </w:r>
      </w:ins>
    </w:p>
    <w:p>
      <w:pPr>
        <w:pStyle w:val="Normal"/>
        <w:rPr/>
      </w:pPr>
      <w:r>
        <w:rPr/>
        <w:t>Według mnie powinniśmy przetestować aspekt nizawodności systemu. Uważam iż system który będzie obsługiwał setki milionów ludzi na całym świecie, a liczba nowych użytkowników będzie stale rosła musi być wyjątkowo niezawodny. Również w ramach walki z konkurencyjnymi firmami niezawodność systemu może być dużym atutem oraz mieć korzystny wpływ na reputację firmy.</w:t>
      </w:r>
    </w:p>
    <w:p>
      <w:pPr>
        <w:pStyle w:val="Normal"/>
        <w:rPr/>
      </w:pPr>
      <w:r>
        <w:rPr/>
      </w:r>
    </w:p>
    <w:p>
      <w:pPr>
        <w:pStyle w:val="Normal"/>
        <w:rPr/>
      </w:pPr>
      <w:r>
        <w:rPr/>
        <w:t>Zad.3.</w:t>
      </w:r>
      <w:ins w:id="4" w:author="Rafał Hryniów" w:date="2003-05-25T13:51:00Z">
        <w:r>
          <w:rPr/>
          <w:t xml:space="preserve"> (6p – wszystko fajnie – ale jak to będziesz testował)</w:t>
        </w:r>
      </w:ins>
    </w:p>
    <w:p>
      <w:pPr>
        <w:pStyle w:val="Normal"/>
        <w:rPr/>
      </w:pPr>
      <w:r>
        <w:rPr/>
        <w:t>Miarą niezawodności jest częstotliwość występowania błędnych wykonań.</w:t>
      </w:r>
    </w:p>
    <w:p>
      <w:pPr>
        <w:pStyle w:val="Normal"/>
        <w:rPr/>
      </w:pPr>
      <w:r>
        <w:rPr/>
        <w:t xml:space="preserve">Myślę że można użyć </w:t>
      </w:r>
      <w:r>
        <w:rPr>
          <w:b/>
        </w:rPr>
        <w:t>t</w:t>
      </w:r>
      <w:r>
        <w:rPr>
          <w:b/>
          <w:bCs/>
        </w:rPr>
        <w:t>estowanie zstępujące</w:t>
      </w:r>
      <w:r>
        <w:rPr/>
        <w:t>: rozpoczyna się od testowania modułów wyższego poziomu. Moduły niższego poziomu zastępuje się implementacjami szkieletowymi. Po przetestowaniu modułów wyższego poziomu dołączane są moduły niższego poziomu.  Proces ten jest kontynuowany aż do zintegrowania i przetestowania całego systemu.</w:t>
      </w:r>
    </w:p>
    <w:p>
      <w:pPr>
        <w:pStyle w:val="Normal"/>
        <w:rPr/>
      </w:pPr>
      <w:r>
        <w:rPr/>
        <w:t>Można rozpocząć testowanie od małej liczby komórek i stopniowo powiększć ten obszar o kolejne komórki(dzielnice,miasta).</w:t>
      </w:r>
    </w:p>
    <w:p>
      <w:pPr>
        <w:pStyle w:val="Normal"/>
        <w:rPr/>
      </w:pPr>
      <w:r>
        <w:rPr/>
      </w:r>
    </w:p>
    <w:p>
      <w:pPr>
        <w:pStyle w:val="Normal"/>
        <w:rPr/>
      </w:pPr>
      <w:r>
        <w:rPr>
          <w:b/>
          <w:bCs/>
        </w:rPr>
        <w:t>Testy obciążeniowe</w:t>
      </w:r>
      <w:r>
        <w:rPr/>
        <w:t xml:space="preserve"> (</w:t>
      </w:r>
      <w:r>
        <w:rPr>
          <w:i/>
          <w:iCs/>
        </w:rPr>
        <w:t>stress testing</w:t>
      </w:r>
      <w:r>
        <w:rPr/>
        <w:t>). Celem tych testów jest zbadanie wydajności i niezawodności systemu podczas pracy pod pełnym lub nawet nadmiernym obciążeniem. Dotyczy to szczególnie systemów wielodostępnych i sieciowych. Systemy takie muszą spełniać wymagania dotyczące wydajności, liczby użytkowników, liczby transakcji na godzinę. Testy polegają na wymuszeniu obciążenia równego lub większego od maksymalnego.</w:t>
      </w:r>
    </w:p>
    <w:p>
      <w:pPr>
        <w:pStyle w:val="Normal"/>
        <w:rPr/>
      </w:pPr>
      <w:r>
        <w:rPr/>
        <w:t xml:space="preserve"> </w:t>
      </w:r>
    </w:p>
    <w:p>
      <w:pPr>
        <w:pStyle w:val="Normal"/>
        <w:rPr/>
      </w:pPr>
      <w:r>
        <w:rPr>
          <w:b/>
          <w:bCs/>
        </w:rPr>
        <w:t>Obciążalność oprogramowania</w:t>
      </w:r>
      <w:r>
        <w:rPr/>
        <w:t xml:space="preserve">, tj. jego zdolność do poprawnej pracy przy ekstremalnie dużych obciążeniach. Np. maksymalnej liczbie użytkowników, bardzo dużych rozmiarach plików, ogromnych (maksymalnych) zapisach, bardzo długich liniach danych źródłowych. W tych testach czas nie odgrywa roli, chodzi wyłącznie o to, czy system poradzi sobie z ekstremalnymi rozmiarami danych lub ich komponentów oraz z maksymalnymi obciążeniami na jego wejściu.  </w:t>
      </w:r>
    </w:p>
    <w:p>
      <w:pPr>
        <w:pStyle w:val="Normal"/>
        <w:rPr/>
      </w:pPr>
      <w:r>
        <w:rPr/>
      </w:r>
    </w:p>
    <w:p>
      <w:pPr>
        <w:pStyle w:val="Normal"/>
        <w:rPr/>
      </w:pPr>
      <w:r>
        <w:rPr>
          <w:b/>
          <w:bCs/>
        </w:rPr>
        <w:t>Testy odporności</w:t>
      </w:r>
      <w:r>
        <w:rPr/>
        <w:t xml:space="preserve"> (</w:t>
      </w:r>
      <w:r>
        <w:rPr>
          <w:i/>
          <w:iCs/>
        </w:rPr>
        <w:t>robustness testing</w:t>
      </w:r>
      <w:r>
        <w:rPr/>
        <w:t>). Celem tych testów jest sprawdzenie działania w przypadku zajścia niepożądanych zdarzeń, np. zaniku zasilania, awarii sprzętowej,  wprowadzenia niepoprawnych danych, wydania sekwencji niepoprawnych poleceń.</w:t>
      </w:r>
    </w:p>
    <w:p>
      <w:pPr>
        <w:pStyle w:val="Normal"/>
        <w:rPr/>
      </w:pPr>
      <w:r>
        <w:rPr/>
      </w:r>
    </w:p>
    <w:p>
      <w:pPr>
        <w:pStyle w:val="Normal"/>
        <w:rPr/>
      </w:pPr>
      <w:r>
        <w:rPr/>
        <w:t>Również ważną sprawą jest przetestowanie niezawodności nr. telefonu awaryjnego 112, który ma bardzo duży wpływ na szybkie(bezzwłoczne) udzielenie pomocy, a więc na bezpieczeństwo ludzi.</w:t>
      </w:r>
    </w:p>
    <w:p>
      <w:pPr>
        <w:pStyle w:val="Normal"/>
        <w:rPr/>
      </w:pPr>
      <w:r>
        <w:rPr/>
      </w:r>
    </w:p>
    <w:p>
      <w:pPr>
        <w:pStyle w:val="Normal"/>
        <w:rPr/>
      </w:pPr>
      <w:r>
        <w:rPr/>
        <w:t>Zad.4.</w:t>
      </w:r>
      <w:ins w:id="5" w:author="Rafał Hryniów" w:date="2003-05-25T13:52:00Z">
        <w:r>
          <w:rPr/>
          <w:t xml:space="preserve"> (7p)</w:t>
        </w:r>
      </w:ins>
    </w:p>
    <w:p>
      <w:pPr>
        <w:pStyle w:val="Normal"/>
        <w:rPr/>
      </w:pPr>
      <w:r>
        <w:rPr/>
        <w:t xml:space="preserve">Myślę, że warto byłoby dokonywać przeglądów oprogramowania w celeu uzyskania komentarzy, opinii i akceptacji od personelu projektu, kierownictwa, użytkowników, klientów lub innych zainteresowanych stron. W tym przypadku ocena użytkownika jest dość znacząca ze względu na to iż jest on końcowym konsumentem systemu. I z tego też względu należałoby się skoncentrować na przejściu czyli rozwiązaniu problemów stylistycznych (np. z formą kodu, dokumentacji, interfejsów użytkownika), jak również na audycie czyli na przeglądach potwierdzających zgodność oprogramowania z wymaganiami, specyfikacjami, zaleceniami, standardami, procedurami, instrukcjami, kontraktami i licencjami. </w:t>
      </w:r>
    </w:p>
    <w:p>
      <w:pPr>
        <w:pStyle w:val="Normal"/>
        <w:rPr/>
      </w:pPr>
      <w:r>
        <w:rPr/>
      </w:r>
    </w:p>
    <w:p>
      <w:pPr>
        <w:pStyle w:val="Normal"/>
        <w:rPr/>
      </w:pPr>
      <w:r>
        <w:rPr/>
        <w:t>Zad.5.</w:t>
      </w:r>
      <w:ins w:id="6" w:author="Rafał Hryniów" w:date="2003-05-25T13:52:00Z">
        <w:r>
          <w:rPr/>
          <w:t xml:space="preserve"> (10p)</w:t>
        </w:r>
      </w:ins>
    </w:p>
    <w:p>
      <w:pPr>
        <w:pStyle w:val="Normal"/>
        <w:numPr>
          <w:ilvl w:val="0"/>
          <w:numId w:val="3"/>
        </w:numPr>
        <w:rPr/>
      </w:pPr>
      <w:r>
        <w:rPr/>
        <w:t>Menadżerowie powinni wcześniej wiedzieć o tym, iż ten projekt jest kluczowy dla ich firmy, mogliby wtedy wnieść swój wkład intelektualny(np. przy wyborze projektu).</w:t>
      </w:r>
    </w:p>
    <w:p>
      <w:pPr>
        <w:pStyle w:val="Normal"/>
        <w:numPr>
          <w:ilvl w:val="0"/>
          <w:numId w:val="3"/>
        </w:numPr>
        <w:rPr/>
      </w:pPr>
      <w:r>
        <w:rPr/>
        <w:t>Tworzenie zbyt obszernej dokumentacji przez kierowników może powodować to, iż menadżer nie będzie nadążał z jej śledzeniem na bieżąco.</w:t>
      </w:r>
    </w:p>
    <w:p>
      <w:pPr>
        <w:pStyle w:val="Normal"/>
        <w:numPr>
          <w:ilvl w:val="0"/>
          <w:numId w:val="3"/>
        </w:numPr>
        <w:rPr/>
      </w:pPr>
      <w:r>
        <w:rPr/>
        <w:t>Zbyt duże obciązenie pracą menadżera spowoduje tylko spowolnie pracy nad projektem a ludzie przeznaczeni do tych zadań nie będą mieli zajęcia.</w:t>
      </w:r>
    </w:p>
    <w:p>
      <w:pPr>
        <w:pStyle w:val="Normal"/>
        <w:numPr>
          <w:ilvl w:val="0"/>
          <w:numId w:val="3"/>
        </w:numPr>
        <w:rPr/>
      </w:pPr>
      <w:r>
        <w:rPr/>
        <w:t>Wprowadzanie jakichkolwiek  normy oraz wdrożń nie powinny mieć miejsca podczas pracy nad kluczowym projektem, ale podczas prostych projektów gdzie można sobie pozwolić na popełnianie błedów.</w:t>
      </w:r>
    </w:p>
    <w:p>
      <w:pPr>
        <w:pStyle w:val="Normal"/>
        <w:rPr/>
      </w:pPr>
      <w:r>
        <w:rPr/>
        <w:t xml:space="preserve">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7:01:00Z</dcterms:created>
  <dc:creator>student</dc:creator>
  <dc:description/>
  <dc:language>en-US</dc:language>
  <cp:lastModifiedBy>Rafał Hryniów</cp:lastModifiedBy>
  <dcterms:modified xsi:type="dcterms:W3CDTF">2003-05-25T11:52:00Z</dcterms:modified>
  <cp:revision>6</cp:revision>
  <dc:subject/>
  <dc:title>Marcin Grad s2437 gr</dc:title>
</cp:coreProperties>
</file>