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Michał Regulski s2277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upa 65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danie 1 </w:t>
      </w:r>
      <w:ins w:id="0" w:author="Rafał Hryniów" w:date="2003-05-25T14:00:00Z">
        <w:r>
          <w:rPr>
            <w:b/>
            <w:i/>
            <w:sz w:val="28"/>
            <w:szCs w:val="28"/>
          </w:rPr>
          <w:t>(15p)</w:t>
        </w:r>
      </w:ins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ryka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Niezawodność, kompatybilność systemu z oprogramowaniem (czyli jak najbardziej stabilny sytem operacyjny bardzo dobrze współpracujacy z dodatkowym oprogramowaniem).</w:t>
      </w:r>
    </w:p>
    <w:p>
      <w:pPr>
        <w:pStyle w:val="Normal"/>
        <w:rPr/>
      </w:pPr>
      <w:r>
        <w:rPr/>
        <w:t xml:space="preserve"> </w:t>
      </w:r>
      <w:r>
        <w:rPr/>
        <w:tab/>
        <w:t>Za miarę posłuzy ilośc zawieszeń systemu, czy programów w danym o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i akceptacji:</w:t>
      </w:r>
    </w:p>
    <w:p>
      <w:pPr>
        <w:pStyle w:val="Normal"/>
        <w:rPr/>
      </w:pPr>
      <w:r>
        <w:rPr/>
        <w:t>1. Super wysoka jakość – brak stwierdzonych zawieszeń</w:t>
      </w:r>
    </w:p>
    <w:p>
      <w:pPr>
        <w:pStyle w:val="Normal"/>
        <w:rPr/>
      </w:pPr>
      <w:r>
        <w:rPr/>
        <w:t>2. Wysoka jakość – liczba zawieszeń nie przekraczajaca 1 w ciagu 500 godzin pracy</w:t>
      </w:r>
    </w:p>
    <w:p>
      <w:pPr>
        <w:pStyle w:val="Normal"/>
        <w:rPr/>
      </w:pPr>
      <w:r>
        <w:rPr/>
        <w:t>3. Sredniej jakości – liczba zawieszeń nie przekraczajaca 2 w ciagu 500 godzin pracy</w:t>
      </w:r>
    </w:p>
    <w:p>
      <w:pPr>
        <w:pStyle w:val="Normal"/>
        <w:rPr/>
      </w:pPr>
      <w:r>
        <w:rPr/>
        <w:t>4. System niskiej jakości – liczba zawieszeń nie przekraczajaca 10 w ciagu 500 godzin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czego: Telefon jest urzadzeniem powszechnego uzytku. Więc ma byc niezawodny, to jest najwarzniejsza cecha telefo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etryka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Intuicyjnosc systemu(czyli bezproblemowa obsługa systemu wraz z dodatkowym oprogramowaniem)</w:t>
      </w:r>
    </w:p>
    <w:p>
      <w:pPr>
        <w:pStyle w:val="Normal"/>
        <w:rPr/>
      </w:pPr>
      <w:r>
        <w:rPr/>
        <w:tab/>
        <w:t>Za miare posłuzy ilosc godzin potrzebnych do opanowania obsługi systemu czy dodatkowego oprogramow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i akceptacji:</w:t>
      </w:r>
    </w:p>
    <w:p>
      <w:pPr>
        <w:pStyle w:val="Normal"/>
        <w:rPr/>
      </w:pPr>
      <w:r>
        <w:rPr/>
        <w:t>Super wysoka jakość – system jest tak prost w obsłudze ze użytkownik potrzebuje mniej niz godziny na sprawne poruszanie sie po systemie</w:t>
      </w:r>
    </w:p>
    <w:p>
      <w:pPr>
        <w:pStyle w:val="Normal"/>
        <w:rPr/>
      </w:pPr>
      <w:r>
        <w:rPr/>
        <w:t>Wysoka jakość – użytkownik potrzebuje na sprawne poruszanie sie po systemie do 2h</w:t>
      </w:r>
    </w:p>
    <w:p>
      <w:pPr>
        <w:pStyle w:val="Normal"/>
        <w:rPr/>
      </w:pPr>
      <w:r>
        <w:rPr/>
        <w:t>Średnia jakość – użytkownik potrzebuje na sprawne poruszanie sie po systemie do 3h</w:t>
      </w:r>
    </w:p>
    <w:p>
      <w:pPr>
        <w:pStyle w:val="Normal"/>
        <w:rPr/>
      </w:pPr>
      <w:r>
        <w:rPr/>
        <w:t>Niska jakość – użytkownik potrzebuje na sprawne poruszanie sie po systemie do 5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czego: Kazdy uzytkownik mazy o telefonie do ktorego obsługi nie potrzeba setek stron instrukcji. Telefon powinien być jak najprostszym w obsłudze(intuicja). Aby nie trzeba było nosic z soba instruk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ryka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Ponowne uzycie.</w:t>
      </w:r>
    </w:p>
    <w:p>
      <w:pPr>
        <w:pStyle w:val="Normal"/>
        <w:rPr/>
      </w:pPr>
      <w:r>
        <w:rPr/>
        <w:tab/>
        <w:t>Za miare posłuzy mozliwosc pozniejszego wykozyst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i akceptacji:</w:t>
      </w:r>
    </w:p>
    <w:p>
      <w:pPr>
        <w:pStyle w:val="Normal"/>
        <w:rPr/>
      </w:pPr>
      <w:r>
        <w:rPr/>
        <w:t>Wysoka jakość – kod podzielony na moduły wraz z całą dokumentacja i testami</w:t>
      </w:r>
    </w:p>
    <w:p>
      <w:pPr>
        <w:pStyle w:val="Normal"/>
        <w:rPr/>
      </w:pPr>
      <w:r>
        <w:rPr/>
        <w:t>Średnia jakość:  kod podzielony na moduły</w:t>
      </w:r>
    </w:p>
    <w:p>
      <w:pPr>
        <w:pStyle w:val="Normal"/>
        <w:rPr/>
      </w:pPr>
      <w:r>
        <w:rPr/>
        <w:t>Niska jakość: tylko kod z opi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czego: Podzielenie systemu na moduły zmniejsza mozliwosc wystapienia błędów, daje mozliwosc łatwwiejszego testowania, i kazdy pracownik jest odpowiedzialny za swoj moduł dokumentuje go i test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danie 2</w:t>
      </w:r>
    </w:p>
    <w:p>
      <w:pPr>
        <w:pStyle w:val="Normal"/>
        <w:rPr>
          <w:b/>
          <w:b/>
          <w:i/>
          <w:i/>
          <w:sz w:val="28"/>
          <w:szCs w:val="28"/>
        </w:rPr>
      </w:pPr>
      <w:ins w:id="1" w:author="Rafał Hryniów" w:date="2003-05-25T14:00:00Z">
        <w:r>
          <w:rPr>
            <w:b/>
            <w:i/>
            <w:sz w:val="28"/>
            <w:szCs w:val="28"/>
          </w:rPr>
          <w:t>(5p)</w:t>
        </w:r>
      </w:ins>
    </w:p>
    <w:p>
      <w:pPr>
        <w:pStyle w:val="Normal"/>
        <w:rPr/>
      </w:pPr>
      <w:r>
        <w:rPr/>
        <w:t xml:space="preserve">W tym projekcie najwaziejszym aspektem do testowania będzie stabilość(zawieszalność) i niezawodność(nie dopuszcza sie błędnego działania telefonu) systemu. Użytkownik od telefonu wymaga stabilnosci. W tych czasach niedopuszczalne jest aby telefon nastop sie zawieszał czy jego funkcje działały niepoprawn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danie 3</w:t>
      </w:r>
    </w:p>
    <w:p>
      <w:pPr>
        <w:pStyle w:val="Normal"/>
        <w:rPr>
          <w:b/>
          <w:b/>
          <w:i/>
          <w:i/>
          <w:sz w:val="28"/>
          <w:szCs w:val="28"/>
        </w:rPr>
      </w:pPr>
      <w:ins w:id="2" w:author="Rafał Hryniów" w:date="2003-05-25T14:00:00Z">
        <w:r>
          <w:rPr>
            <w:b/>
            <w:i/>
            <w:sz w:val="28"/>
            <w:szCs w:val="28"/>
          </w:rPr>
          <w:t>(5p – baaardzo ogólnie)</w:t>
        </w:r>
      </w:ins>
    </w:p>
    <w:p>
      <w:pPr>
        <w:pStyle w:val="Normal"/>
        <w:rPr/>
      </w:pPr>
      <w:r>
        <w:rPr/>
        <w:t>Testy podzielił bym na trzy fazy:</w:t>
      </w:r>
    </w:p>
    <w:p>
      <w:pPr>
        <w:pStyle w:val="Normal"/>
        <w:rPr/>
      </w:pPr>
      <w:r>
        <w:rPr>
          <w:b/>
          <w:bCs/>
        </w:rPr>
        <w:t>1. Testy modułów</w:t>
      </w:r>
      <w:r>
        <w:rPr/>
        <w:t>: Najpierw testował bym poszczególne moduły. Testy takie mozna juz robic w fazie implementacji oraz bezpośrednio po zakończeniu realizacji danego modułu</w:t>
      </w:r>
    </w:p>
    <w:p>
      <w:pPr>
        <w:pStyle w:val="Normal"/>
        <w:rPr/>
      </w:pPr>
      <w:r>
        <w:rPr>
          <w:b/>
          <w:bCs/>
        </w:rPr>
        <w:t>2. Testy systemu</w:t>
      </w:r>
      <w:r>
        <w:rPr/>
        <w:t>: W tej fazie integrowała bym ze soba poszczególne moduły i testował bym poszczególne podsystemy(po kolei dokładajac moduły) oraz na koniec systemu jako całości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. Testy akceptacji</w:t>
      </w:r>
      <w:r>
        <w:rPr/>
        <w:t xml:space="preserve"> Wykonanie testu polegałoby na nieodpłatnym przekazaniu pewniej liczby systemów(telefonów) grupie potencjalnych uzytkownikow. Tej fazie testy wykonywane by były w naturalnych warunkach pracy przez przyszłych użytkownikó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danie 4</w:t>
      </w:r>
    </w:p>
    <w:p>
      <w:pPr>
        <w:pStyle w:val="Normal"/>
        <w:rPr/>
      </w:pPr>
      <w:ins w:id="3" w:author="Rafał Hryniów" w:date="2003-05-25T14:01:00Z">
        <w:r>
          <w:rPr/>
          <w:t>6p (jak często i czemu tylko inspekcje)</w:t>
        </w:r>
      </w:ins>
    </w:p>
    <w:p>
      <w:pPr>
        <w:pStyle w:val="Normal"/>
        <w:rPr/>
      </w:pPr>
      <w:r>
        <w:rPr/>
        <w:t xml:space="preserve">Mojm zdaniem powninny być przeprowadzane przeglądy oprogramowania. Poniewaz sytem ten moze zdecydowac o dalszym losie firmy i jest to kluczowy projekt dla tej firmy. Projekt ten dotyczny najnowszej technologi dopiero wchadzącej na rynek wiec mozliwosc popełnienie błędów jest wieksza. A inspekcje oprogramowania w połączeniu z dobrze wykfalifikowanymi inspektorami maja bardzo duza skutecznos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danie 5</w:t>
      </w:r>
      <w:ins w:id="4" w:author="Rafał Hryniów" w:date="2003-05-25T14:01:00Z">
        <w:r>
          <w:rPr>
            <w:b/>
            <w:i/>
            <w:sz w:val="28"/>
            <w:szCs w:val="28"/>
          </w:rPr>
          <w:t xml:space="preserve"> (10p)</w:t>
        </w:r>
      </w:ins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Moim zdaniem jest w tym projekcie kilka błędów:</w:t>
      </w:r>
    </w:p>
    <w:p>
      <w:pPr>
        <w:pStyle w:val="Normal"/>
        <w:rPr/>
      </w:pPr>
      <w:r>
        <w:rPr/>
        <w:t xml:space="preserve">- wprowadzanie w firmie norm ISO naraz z nowym systemem i to w dodatku kuluczowym dla tej firmy moze spowodowac wielki bałagan i doprowadzic do wtargniecia wielu błedów do systemu. </w:t>
      </w:r>
    </w:p>
    <w:p>
      <w:pPr>
        <w:pStyle w:val="Normal"/>
        <w:rPr/>
      </w:pPr>
      <w:r>
        <w:rPr/>
        <w:t>- za pozno przekazane informacje o projekcie jeszcze o takiej wadze dla firmy</w:t>
      </w:r>
    </w:p>
    <w:p>
      <w:pPr>
        <w:pStyle w:val="Normal"/>
        <w:rPr/>
      </w:pPr>
      <w:r>
        <w:rPr/>
        <w:t xml:space="preserve">- za duzo raportów. Czyli mozna wnioskowac ze idzie sie na ilosc a nie na jakośc. </w:t>
      </w:r>
    </w:p>
    <w:p>
      <w:pPr>
        <w:pStyle w:val="Normal"/>
        <w:rPr/>
      </w:pPr>
      <w:r>
        <w:rPr/>
        <w:t xml:space="preserve"> </w:t>
      </w:r>
      <w:r>
        <w:rPr/>
        <w:t>(za duzy nacisk na pracowników)</w:t>
      </w:r>
    </w:p>
    <w:p>
      <w:pPr>
        <w:pStyle w:val="Normal"/>
        <w:rPr/>
      </w:pPr>
      <w:r>
        <w:rPr/>
        <w:t>- i ostatnim błądem moim zdaniem jest zabranie samodzielności z pracowników i przezucenie na menadzerow. Napewno to nie zmniejszy ilosci błedów a nawet moze ich przybyc. Najlepiej jak jedna osoba zajmuje sie kawałkiem kodu (modułem). Tylko ona dokładnie wie co sie w srodku dzieje i jak to dokładnie działa. Menadzer tylko by przeszkadz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6:00Z</dcterms:created>
  <dc:creator>student</dc:creator>
  <dc:description/>
  <dc:language>en-US</dc:language>
  <cp:lastModifiedBy>Rafał Hryniów</cp:lastModifiedBy>
  <dcterms:modified xsi:type="dcterms:W3CDTF">2003-05-25T12:01:00Z</dcterms:modified>
  <cp:revision>19</cp:revision>
  <dc:subject/>
  <dc:title/>
</cp:coreProperties>
</file>