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9"/>
        <w:gridCol w:w="900"/>
        <w:gridCol w:w="586"/>
        <w:gridCol w:w="1265"/>
        <w:gridCol w:w="859"/>
        <w:gridCol w:w="719"/>
        <w:gridCol w:w="719"/>
        <w:gridCol w:w="897"/>
        <w:gridCol w:w="1075"/>
      </w:tblGrid>
      <w:tr>
        <w:trPr>
          <w:trHeight w:val="251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Dokument definicji wymagań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lan działań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Struktura organizacyjna zespołu projektoweg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Standardy komunikacyjn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Ankieta dot. Badania wymaga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lan zapewnienia jakośc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lan testowania oprogramowani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Oszacowanie złożoności projektu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Czech Bar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92" t="-7692" r="-7692" b="-76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Derk J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692" t="-7692" r="-7692" b="-76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Fogiel Jaku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92" t="-7692" r="-7692" b="-76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Górski Tom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692" t="-7692" r="-7692" b="-76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Grochowski Marc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92" t="-7692" r="-7692" b="-76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Skowronek Sebasti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92" t="-7692" r="-7692" b="-76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Słupski Micha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92" t="-7692" r="-7692" b="-76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obiesiński Krzysztof (kierownik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92" t="-7692" r="-7692" b="-76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Stolarski Piot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92" t="-7692" r="-7692" b="-76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dresy do ewentualnej komunikacji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759" w:type="dxa"/>
        <w:jc w:val="left"/>
        <w:tblInd w:w="1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9"/>
        <w:gridCol w:w="4140"/>
      </w:tblGrid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Czech Bartek   s23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bartekczech@pczta.onet.pl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erk Jan    s21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josiv@sh.pl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Fogiel Jaku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fogiel@gazeta.pl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Górski Tomek     s21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tomaszgorski@pjwstk.edu.pl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Grochowski Marcin    s217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bulwa@chello.pl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Skowronek Sebastian   s15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sebi@xpoint.pl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Słupski Michał     s19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dauphin@ids.pl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Sobiesiński Krzysztof       s23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k_sobiesinski@o2.pl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Stolarski Piotr  s16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iotrs@post.p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type w:val="nextPage"/>
      <w:pgSz w:w="11906" w:h="16838"/>
      <w:pgMar w:left="1417" w:right="1417" w:gutter="0" w:header="720" w:top="19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upa 513</w:t>
      <w:tab/>
      <w:tab/>
      <w:t>2002-12-16</w:t>
    </w:r>
  </w:p>
  <w:p>
    <w:pPr>
      <w:pStyle w:val="Header"/>
      <w:jc w:val="center"/>
      <w:rPr/>
    </w:pPr>
    <w:r>
      <w:rPr/>
      <w:t>Podział prac nad projektem z BY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21:08:00Z</dcterms:created>
  <dc:creator>Sobiesinski Krzysztof</dc:creator>
  <dc:description/>
  <dc:language>en-US</dc:language>
  <cp:lastModifiedBy>Sobiesinski Krzysztof</cp:lastModifiedBy>
  <dcterms:modified xsi:type="dcterms:W3CDTF">2003-01-07T09:52:00Z</dcterms:modified>
  <cp:revision>12</cp:revision>
  <dc:subject/>
  <dc:title>Dokument definicji wymagań</dc:title>
</cp:coreProperties>
</file>