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Jakub Fogiel</w:t>
      </w:r>
    </w:p>
    <w:p>
      <w:pPr>
        <w:pStyle w:val="Heading1"/>
        <w:rPr>
          <w:sz w:val="36"/>
        </w:rPr>
      </w:pPr>
      <w:r>
        <w:rPr>
          <w:sz w:val="36"/>
        </w:rPr>
        <w:t>Analiza złożoności projektu metodą FPA</w:t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1. Nie skorygowane punkty funkcyjne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721"/>
        <w:gridCol w:w="1772"/>
        <w:gridCol w:w="1741"/>
        <w:gridCol w:w="1246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łożoność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ma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isk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Średn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soka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Wejścia użytkownika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x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x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x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ścia użytkow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x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x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x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y danych wewnętrzn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x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x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x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y danych zewnętrzn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x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x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x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ytania zewnętrzn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x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x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x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8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Suma nie skorygowanych (</w:t>
            </w:r>
            <w:r>
              <w:rPr>
                <w:b/>
                <w:bCs/>
                <w:i/>
                <w:iCs/>
                <w:sz w:val="28"/>
              </w:rPr>
              <w:t>UFP</w:t>
            </w:r>
            <w:r>
              <w:rPr>
                <w:b/>
                <w:bCs/>
                <w:sz w:val="28"/>
              </w:rPr>
              <w:t xml:space="preserve">)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. Korekcja punktów funkcyjnych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020"/>
        <w:gridCol w:w="140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gólna charakterystyka sytem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Pun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Występowanie urządzeń komunikacyjnych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Rozproszenie przetwarzania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Wymagane parametry szybkości działania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Skomplikowana logika przetwarzania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Obciążenie systemu – liczba transakcji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Wprowadzanie danych w trybie online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Wydajność użytkownika końcowego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Aktualizacja danych w trybie online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Rozproszenie terytorialne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Złożoność przetwarzania danych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  <w:szCs w:val="32"/>
              </w:rPr>
              <w:t>Przenośność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Prostota instalacji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Prostota obsługi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color w:val="000000"/>
                <w:szCs w:val="32"/>
              </w:rPr>
              <w:t>Zmiany w okresie eksploatacji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</w:rPr>
            </w:pPr>
            <w:r>
              <w:rPr>
                <w:rFonts w:eastAsia="Arial Unicode MS"/>
                <w:vanish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uma(</w:t>
            </w:r>
            <w:r>
              <w:rPr>
                <w:i/>
                <w:iCs/>
              </w:rPr>
              <w:t>VAF</w:t>
            </w:r>
            <w:r>
              <w:rPr/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3. Rezultat końc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AF = 0.65 + 30 x 0.01 = 0.9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P = VAF x UFP</w:t>
      </w:r>
    </w:p>
    <w:p>
      <w:pPr>
        <w:pStyle w:val="Normal"/>
        <w:jc w:val="center"/>
        <w:rPr/>
      </w:pPr>
      <w:r>
        <w:rPr/>
        <w:t xml:space="preserve">FP = 1168 x 0.95 = </w:t>
      </w:r>
      <w:r>
        <w:rPr>
          <w:b/>
          <w:bCs/>
        </w:rPr>
        <w:t>1109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dr w:val="single" w:sz="4" w:space="0" w:color="000000"/>
        </w:rPr>
      </w:pPr>
      <w:r>
        <w:rPr>
          <w:bdr w:val="single" w:sz="4" w:space="0" w:color="000000"/>
        </w:rPr>
        <w:t>MODEL SYSTEM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-2203450</wp:posOffset>
                </wp:positionV>
                <wp:extent cx="7233285" cy="964692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3120" cy="9646920"/>
                          <a:chOff x="0" y="0"/>
                          <a:chExt cx="7233120" cy="96469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3405960" y="6192360"/>
                            <a:ext cx="184320" cy="29502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42480" y="8280360"/>
                            <a:ext cx="1365840" cy="1366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74920" y="575640"/>
                              <a:ext cx="1366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136656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03640" y="503640"/>
                              <a:ext cx="136656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2480" y="6120000"/>
                            <a:ext cx="1365840" cy="1366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74920" y="575640"/>
                              <a:ext cx="1366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360" y="136656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03640" y="503640"/>
                              <a:ext cx="136656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3774960" y="603360"/>
                            <a:ext cx="1950120" cy="20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ODANIE PRODUKTU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28040" y="453240"/>
                            <a:ext cx="2091600" cy="219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SUWANIE PRODUKTU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775600" y="709920"/>
                            <a:ext cx="1831320" cy="19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EDYCJA PRODUKTU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211920" y="5755680"/>
                            <a:ext cx="77472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produkty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231360" y="8193240"/>
                            <a:ext cx="58680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lienci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55320" y="694080"/>
                            <a:ext cx="1953360" cy="20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ODAWANIE KLIENT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823040" y="709920"/>
                            <a:ext cx="1821960" cy="19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SUWANIE KLIENTA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8280" y="967680"/>
                            <a:ext cx="1562040" cy="167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EDYCJA KLIENTA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3240" y="0"/>
                            <a:ext cx="2545560" cy="26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GRUPOWANIE PRODUKTÓW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364320"/>
                            <a:ext cx="2157840" cy="22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EJESTRACJA DOSTAW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0480" y="4391640"/>
                            <a:ext cx="286920" cy="158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0" y="4464720"/>
                            <a:ext cx="14220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391640"/>
                            <a:ext cx="0" cy="144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391640"/>
                            <a:ext cx="21528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4391640"/>
                            <a:ext cx="35820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4104720"/>
                            <a:ext cx="576000" cy="165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4967640"/>
                            <a:ext cx="7189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4608720"/>
                            <a:ext cx="1367640" cy="165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7920360"/>
                            <a:ext cx="12967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8567280"/>
                            <a:ext cx="122364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88080" y="6296040"/>
                            <a:ext cx="949320" cy="10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APORTY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7520" y="8341200"/>
                            <a:ext cx="910080" cy="10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FAKTURY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71200" y="7416000"/>
                            <a:ext cx="115200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5076360" y="6371640"/>
                            <a:ext cx="179892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PYTANIE O CENY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6120" y="6696000"/>
                            <a:ext cx="1512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5002560" y="3365640"/>
                            <a:ext cx="2230920" cy="23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PYTANIE O KLIENTOW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-173.55pt;width:569.55pt;height:759.6pt" coordorigin="362,-3471" coordsize="11391,151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be0e3" stroked="t" o:allowincell="f" style="position:absolute;left:5727;top:6282;width:289;height:4645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group id="shape_0" style="position:absolute;left:3887;top:9570;width:3851;height:2151">
                  <v:oval id="shape_0" fillcolor="#bbe0e3" stroked="t" o:allowincell="f" style="position:absolute;left:5588;top:10476;width:2151;height:338;mso-wrap-style:none;v-text-anchor:middle;rotation:90">
                    <v:fill o:detectmouseclick="t" type="solid" color2="#441f1c"/>
                    <v:stroke color="black" weight="9360" joinstyle="miter" endcap="flat"/>
                    <w10:wrap type="none"/>
                  </v:oval>
                  <v:line id="shape_0" from="4909,9570" to="6608,9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9,11722" to="6720,117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bbe0e3" stroked="t" o:allowincell="f" style="position:absolute;left:3889;top:10363;width:2151;height:565;mso-wrap-style:none;v-text-anchor:middle;rotation:90">
                    <v:fill o:detectmouseclick="t" type="solid" color2="#441f1c"/>
                    <v:stroke color="black" weight="9360" joinstyle="miter" endcap="flat"/>
                    <w10:wrap type="none"/>
                  </v:oval>
                </v:group>
                <v:group id="shape_0" style="position:absolute;left:3887;top:6168;width:3851;height:2151">
                  <v:oval id="shape_0" fillcolor="#bbe0e3" stroked="t" o:allowincell="f" style="position:absolute;left:5588;top:7074;width:2151;height:338;mso-wrap-style:none;v-text-anchor:middle;rotation:90">
                    <v:fill o:detectmouseclick="t" type="solid" color2="#441f1c"/>
                    <v:stroke color="black" weight="9360" joinstyle="miter" endcap="flat"/>
                    <w10:wrap type="none"/>
                  </v:oval>
                  <v:line id="shape_0" from="4909,6168" to="6608,6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9,8320" to="6720,8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bbe0e3" stroked="t" o:allowincell="f" style="position:absolute;left:3889;top:6961;width:2151;height:565;mso-wrap-style:none;v-text-anchor:middle;rotation:90">
                    <v:fill o:detectmouseclick="t" type="solid" color2="#441f1c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308;top:-2520;width:3070;height:3216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ODANIE PRODUK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9;top:-2756;width:3293;height:3451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SUWANIE PRODUK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-2352;width:2883;height:3047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EDYCJA PRODUK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1;top:5594;width:1219;height:1359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produk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9433;width:923;height:1067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lien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-2377;width:3075;height:3264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ODAWANIE KLIENT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-2352;width:2868;height:3047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SUWANIE KLIE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-1946;width:2459;height:2642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EDYCJA KLIE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-3470;width:4008;height:4166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GRUPOWANIE PRODU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-2896;width:3397;height:3591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EJESTRACJA DOSTA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3,3446" to="7854,59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3561" to="6947,5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5,3446" to="6155,5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3,3446" to="5701,5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7,3446" to="5360,5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2994" to="4681,5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9,4353" to="4340,5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3788" to="4340,6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6,9003" to="4227,91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1,10022" to="4227,11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4;top:6445;width:1494;height:1644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APOR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9666;width:1432;height:1597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FAKT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4,8209" to="9217,88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7;top:6564;width:2832;height:2999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APYTANIE O CE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6,7075" to="9557,7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41;top:1830;width:3512;height:3681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ZAPYTANIE O KLIENT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5:02:00Z</dcterms:created>
  <dc:creator>komputer</dc:creator>
  <dc:description/>
  <dc:language>en-US</dc:language>
  <cp:lastModifiedBy>FIGLISH von FIGLINI FIGLINA</cp:lastModifiedBy>
  <dcterms:modified xsi:type="dcterms:W3CDTF">2003-01-23T15:02:00Z</dcterms:modified>
  <cp:revision>2</cp:revision>
  <dc:subject/>
  <dc:title>Typ</dc:title>
</cp:coreProperties>
</file>