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Struktura organizacyjna zespołu projektoweg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715000" cy="4800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800600"/>
                          <a:chOff x="0" y="0"/>
                          <a:chExt cx="5715000" cy="480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2629080"/>
                            <a:ext cx="1600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1714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743200"/>
                            <a:ext cx="1714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9718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gramis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1257480" cy="11430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row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9144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800280"/>
                            <a:ext cx="1600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serwator projek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ty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jekt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65760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so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konująca test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65760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kspert techniczn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78pt" coordorigin="0,0" coordsize="9000,7560">
                <v:rect id="shape_0" stroked="f" o:allowincell="f" style="position:absolute;left:0;top:0;width:8999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20,4140" to="7739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80" to="395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320" to="3959,64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4680" to="450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0;top:0;width:179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gramist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00ccff" stroked="t" o:allowincell="f" style="position:absolute;left:3420;top:3060;width:197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rown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u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line id="shape_0" from="4500,1440" to="450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260" to="7739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0;top:5760;width:179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serwator projektu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3600;top:0;width:179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tyk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7200;top:0;width:179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jektan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7200;top:5760;width:179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sob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konująca testy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3600;top:5760;width:179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kspert techniczny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ys.1 struktura gwiaździsta proj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Funkcje osób pracujących nad projektem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a) Kierownik projektu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Rola kierownika jest jasno określona jest on liderem wspierającym swoją wiedzą i doświadczeniem pozostałą część zespołu. Główne zadania kierownika to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Główne zadania lidera to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·        Przydzielenie zadań członkom zespołu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·        Nadzorowanie pracy członków zespołu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·        Służenie radą i pomocą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·        Czynności administracyjne i koordynując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Kierownik jest również odpowiedzialny za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·        Dostarczenie produktu w wymaganym czasie, posiadającego odpowiednią jakość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·         Planowanie i prognozowani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b) Analityk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bezpośrednio kontaktuje się z klientem, jego celem jest określenie wymagań i budowa modelu systemu. Jest odpowiedzialny za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·        zmieszczenie się w ramach danego budżetu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c) Projektant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osoba odpowiedzialna za realizację oprogramowania. Odpowiada również za wygląd interfejsu użytkownika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d) Programist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odpowiada za implementacje oprogramowania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e) Osoba wykonująca testy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odpowiada za niazawodność programu w różnych warunkach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f)  Konserwator projektu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osoba odpowiedzialna za konserwacje oprogramowani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g) Ekspert techniczny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osoba szczególnie dobrze znająca sprzęt i przygotowująca narzędzia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Określenie prac podczas wykonywania projektu:</w:t>
      </w:r>
    </w:p>
    <w:p>
      <w:pPr>
        <w:pStyle w:val="Normal"/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Kierownik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Raporty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lanowanie</w:t>
      </w:r>
    </w:p>
    <w:p>
      <w:pPr>
        <w:pStyle w:val="Normal"/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Analityk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Raporty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Planowanie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naliza Wymagań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naliza postępu prac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naliza jakości</w:t>
      </w:r>
    </w:p>
    <w:p>
      <w:pPr>
        <w:pStyle w:val="Normal"/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Projektant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Raporty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Design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Wymagania sprzętowe</w:t>
      </w:r>
    </w:p>
    <w:p>
      <w:pPr>
        <w:pStyle w:val="Normal"/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Konserwator projektu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. Raporty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Analiza w czasie rzeczywistym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Programista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mplementacja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esty kompatybilności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est i weryfikacja procedur</w:t>
      </w:r>
    </w:p>
    <w:p>
      <w:pPr>
        <w:pStyle w:val="Normal"/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Osoba wykonująca testy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Raporty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Testowanie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Analiza wydajności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Test i weryfikacja procedur</w:t>
      </w:r>
    </w:p>
    <w:p>
      <w:pPr>
        <w:pStyle w:val="Normal"/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Ekspert Techniczn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aport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ymagania sprzętow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onfiguracja sprzętow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2:34:00Z</dcterms:created>
  <dc:creator>PJWSTK</dc:creator>
  <dc:description/>
  <dc:language>en-US</dc:language>
  <cp:lastModifiedBy>PJWSTK</cp:lastModifiedBy>
  <dcterms:modified xsi:type="dcterms:W3CDTF">2003-01-22T14:33:00Z</dcterms:modified>
  <cp:revision>3</cp:revision>
  <dc:subject/>
  <dc:title>Struktura organizacyjna zespołu projektowego</dc:title>
</cp:coreProperties>
</file>