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magania funkcjonal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 systemu muszą korzystać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andlowc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gazynierz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ierownik sprzedaż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szczególne funkcje systemu według użytkowników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3553"/>
        <w:gridCol w:w="4137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ktor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je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osób komunikacji / Dane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ndlowie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dawanie klientów do bazy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ormularz do wprowadzania wszelkich danych firmy (nazwa, adres, nip itd.)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gląd i edycja danych klient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gląd danych oraz możliwość korygowania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stawianie faktury VAT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ne dot. towarów pobierane z kasy fiskalnej (aktualizacja danych magazynowych)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glądanie towarów i cen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 wybraniu klienta handlowiec przegląda towary wg. stanu magazynu z odpowiednimi cenami (z uwzględnieniem promocyjnych zniżek)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stawienie faktury Pro Form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 wybraniu towarów z listy handlowiec może wystawić f-re pro forma aby „zablokować” towary dla klienta (aktualizacja danych magazynowych)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orzenie dziennych raportów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, lista transakcji, lista sprzedanych towarów z wyszczególnieniem cen oraz łącznego przychodu. Raport ma być wysyłany kierownikowi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rownik sprzedaży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gląd i edycja danych klient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jak wyżej)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powanie towarów w kategorie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ta towarów, możliwość tworzenia grup (kategorii) i przyporządkowywania im określonych towarów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glądanie towarów i cen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ierownik widzi również wartość marży, ceny zakupu oraz zysk na każdym towarze.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talanie cen promocyjnych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żytkownik może sprawdzić najlepszych klientów i ustalić zniżki bądź ceny promocyjne dla wybranych odbiorców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żliwość blokowania transakcji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la klientów, którzy np. nie płacą w terminie bądź nie spłacili kredytu kupieckiego.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orzenie raportów miesięcznych oraz rocznych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orty dla działu księgowości. Lista transakcji, przychody, wyszczególnienie najlepiej sprzedających się towarów.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ier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owanie dostaw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ualizacja danych o towarach oraz ilościach, wydruk samoprzylepnej etykietki z kodem kreskowym dla towaru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glądanie danych o towarach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cje ilościowe potrzebne do weryfikacji zgodności stanów magazynowych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orzenie dziennego raportu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ne dotyczące ilości sprzedanych towarów oraz ewentualnych brakach (do zamówienia)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czytywanie danych o fakturach pro form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ne dotyczące towarów i ilości do wydania z magazynu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Wymagania niefunkcjonal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ymagania dotyczące produktu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ystem musi posiadać połączenia z kasami fiskalnymi wyposażonymi w czytniki kodów kreskowych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ystem ma działać w środowisku MS Windows (95/98 oraz 2000/XP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erminale w magazynie będą pracować w trybie tekstowym i muszą być wyposażone w drukarkę etykiet samoprzylepnych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rystyka interfejsów użytkownika powinna być utrzymana w tonacji „stalowo-błękitnej”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ystem ma wykorzystywać transmisję bezprzewodową przy połączeniu serwer – magazy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erwer ma pracować na systemie MS Windows 2000 Advanced Server z bazą danych MS SQL Serve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erminale handlowców mają być wyposażone w dotykowe ekra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zas odczytu danych magazynowych z bazy nie powinien przekraczać 2 seku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ymagania dotyczące procesu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usi być możliwość eksportu raportów do formatów MS Excel oraz PDF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dy kreskowe muszą być zgodne z BC-1122f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aporty powinny posiadać kolorowe wykresy statystyczn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umery faktur muszą zawierać numer kolejny, kod klienta oraz miesiąc i rok wystawieni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a fakturach ma być drukowane kolorowe logo firm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ymagania zewnętrzn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System musi posiadać możliwość łączenia się z Internetem aby pobierać dane do aktualizacji (upgrade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usi być obsługa protokołu SMTP do wysyłania e-maili z raportami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3:39:00Z</dcterms:created>
  <dc:creator>Michał Słupski</dc:creator>
  <dc:description/>
  <dc:language>en-US</dc:language>
  <cp:lastModifiedBy>Michał Słupski</cp:lastModifiedBy>
  <dcterms:modified xsi:type="dcterms:W3CDTF">2003-01-18T14:42:00Z</dcterms:modified>
  <cp:revision>1</cp:revision>
  <dc:subject/>
  <dc:title>Wymagania funkcjonalne</dc:title>
</cp:coreProperties>
</file>