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unctional Point Analysis for Conference Project</w:t>
      </w:r>
    </w:p>
    <w:p>
      <w:pPr>
        <w:pStyle w:val="Heading3"/>
        <w:rPr/>
      </w:pPr>
      <w:r>
        <w:rPr/>
        <w:t>Functional Complexity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5 DE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19 DE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+ DE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or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or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mplexity matrix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76"/>
        <w:gridCol w:w="2076"/>
        <w:gridCol w:w="2076"/>
      </w:tblGrid>
      <w:tr>
        <w:trPr/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E" w:ascii="Times New Roman CE" w:hAnsi="Times New Roman CE"/>
                <w:b/>
                <w:bCs/>
                <w:szCs w:val="20"/>
                <w:lang w:val="pl-PL"/>
              </w:rPr>
              <w:t>Weights assigned to projects: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xity factor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g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ernal Logical Fil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xternal Interface Fil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xternal Inpu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xternal Outpu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xternal Inquiri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adjusted Function Poin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080"/>
        <w:gridCol w:w="1440"/>
        <w:gridCol w:w="15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ction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ction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ord Element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Element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e Types Referenc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djusted FP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s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s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s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s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s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ion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data (Exce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data (Exce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data (Exce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s data (Exce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s data (Exce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s data (Exce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s data (Exce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s data (Exce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ion data (Exce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tification Management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ion Sign 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with XXX ICD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Sched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yment Management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 of pay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ments Mana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payments remin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ry Mana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/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aring and printing Reports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repor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/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 repor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agement of Conference Information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surve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2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ing surve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/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2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itation Module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invi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/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ing rep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/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erence Management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 Sign 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Conference Sched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om Reservation Management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ing boo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roo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/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ing boo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 Management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Sign 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Course Sched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lies Organization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of or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2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list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2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“run out” warn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2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chan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20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 unadjusted cou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249 UFPs</w:t>
            </w:r>
          </w:p>
        </w:tc>
      </w:tr>
    </w:tbl>
    <w:p>
      <w:pPr>
        <w:pStyle w:val="Normal"/>
        <w:rPr/>
      </w:pPr>
      <w:r>
        <w:rPr/>
        <w:t>All data is taken from Functional Requirements for this project. DETs values can vary depend on many aspects not mentioned here.</w:t>
      </w:r>
    </w:p>
    <w:p>
      <w:pPr>
        <w:pStyle w:val="Heading3"/>
        <w:rPr/>
      </w:pPr>
      <w:r>
        <w:rPr/>
        <w:t>Value Adjustment Facto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018"/>
        <w:gridCol w:w="4333"/>
        <w:gridCol w:w="1043"/>
      </w:tblGrid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Data Communications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Distributed Data Processing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Performance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Heavily Used Configuration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Transaction Rate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On-line Data Entry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End -User Efficiency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On-line Update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Complex Processing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Reusability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Installation Ease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Operational Ease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Multiple Sites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/>
            </w:pPr>
            <w:r>
              <w:rPr/>
              <w:t>Facilitate Change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3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Total adjustment count: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VAF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nction Points:</w:t>
      </w:r>
    </w:p>
    <w:p>
      <w:pPr>
        <w:pStyle w:val="Heading4"/>
        <w:rPr/>
      </w:pPr>
      <w:r>
        <w:rPr/>
        <w:t xml:space="preserve">FP = (0,65+0,01*VAF)*UFP = </w:t>
      </w:r>
      <w:r>
        <w:rPr>
          <w:i w:val="false"/>
          <w:iCs w:val="false"/>
        </w:rPr>
        <w:t>(0,65+0,01*39)*249 = 1,04*249 = 25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roximate value FP = 259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/>
          <w:shd w:fill="595959" w:val="clear"/>
        </w:tcPr>
        <w:p>
          <w:pPr>
            <w:pStyle w:val="Footer"/>
            <w:jc w:val="center"/>
            <w:rPr>
              <w:b/>
              <w:b/>
              <w:bCs/>
              <w:color w:val="FFFFFF"/>
            </w:rPr>
          </w:pPr>
          <w:r>
            <w:rPr>
              <w:b/>
              <w:bCs/>
              <w:color w:val="FFFFFF"/>
            </w:rPr>
            <w:t>Author: Michal Wojcik Index no.s1983 Group: 516</w:t>
          </w:r>
        </w:p>
      </w:tc>
    </w:tr>
  </w:tbl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/>
          <w:shd w:fill="595959" w:val="clear"/>
        </w:tcPr>
        <w:p>
          <w:pPr>
            <w:pStyle w:val="Header"/>
            <w:jc w:val="center"/>
            <w:rPr>
              <w:b/>
              <w:b/>
              <w:bCs/>
              <w:color w:val="FFFFFF"/>
              <w:highlight w:val="blue"/>
            </w:rPr>
          </w:pPr>
          <w:r>
            <w:rPr>
              <w:b/>
              <w:bCs/>
              <w:color w:val="FFFFFF"/>
            </w:rPr>
            <w:t>Function Point Analysis</w:t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4:03:00Z</dcterms:created>
  <dc:creator>mikron</dc:creator>
  <dc:description/>
  <dc:language>en-US</dc:language>
  <cp:lastModifiedBy>mikron</cp:lastModifiedBy>
  <dcterms:modified xsi:type="dcterms:W3CDTF">2003-01-18T17:16:00Z</dcterms:modified>
  <cp:revision>14</cp:revision>
  <dc:subject/>
  <dc:title>Functional Point Analysis for Conference Project</dc:title>
</cp:coreProperties>
</file>