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06"/>
        <w:gridCol w:w="1826"/>
        <w:gridCol w:w="1867"/>
        <w:gridCol w:w="1802"/>
        <w:gridCol w:w="1406"/>
      </w:tblGrid>
      <w:tr>
        <w:trPr>
          <w:trHeight w:val="52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Da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locut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26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should work on Microsoft Windows 2000 Professional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as 3 workstations with Windows 2000 Professional installe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work on Microsoft Windows 2000</w:t>
            </w:r>
          </w:p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as 1 workstations with Windows 2000 Server installe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should run on Microsoft SQL Server 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as already bought a Microsoft licen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is for 10 computers</w:t>
            </w:r>
          </w:p>
          <w:p>
            <w:pPr>
              <w:pStyle w:val="Normal"/>
              <w:rPr/>
            </w:pPr>
            <w:r>
              <w:rPr/>
              <w:t>License number:</w:t>
            </w:r>
          </w:p>
          <w:p>
            <w:pPr>
              <w:pStyle w:val="Normal"/>
              <w:rPr/>
            </w:pPr>
            <w:r>
              <w:rPr/>
              <w:t>100XT -OI02S - VV4FF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have a GUI similar to Microsoft Applications e.g. Microsoft Offic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time for long training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u bar and Toolbar layout icons, text labels should be the same as in a standard Microsoft Applications e.g. Microsoft Office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time for long training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should have an internal help system with at least 60 pag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system should be written in .hlp forma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’s staff is accustomed to this format because this is a standard in office application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 Lac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client (individual or  from company) should have an unique identification number in the databas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the best way to manage information about person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work on computer with 128 ra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the minimum configuration of clients workstation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work on computer with 1GB hard disk spac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the minimum configuration of clients workstation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 Lac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of report containing information about all of the courses from chosen year should take not longer than 1 minute with 15 users working on the syste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s reques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Dobczyns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tion of system for new version of Windows should not take more than 1 month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lient cooperates with Microsoft, so update to newer version of Windows as soon as new version is released is very possib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zula Czernia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time after system breakdown should not take more than 30 minut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cannot afford longer break in system oper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hould be impossible to loose data from previous day and probability of loosing data from current day shouldn’t exceed 10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cannot afford loosing data needed for oper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Benczars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ystem should be able to work 12 hours a 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cial for program to be competitive on the marke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Benczars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 of wrong execution of command should be less than 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cannot afford having a faulty system because of possibility financial los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in using the program should not exceed 1 month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allow creating reports about staff according to template described in document 365/01fi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 Dobczyns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registration to conferences should be organized according to standard described in 034/00 docume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a Urban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s for teachers should use an e-mail template described in document 724/02mai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s should always look the sam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zula Czernia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from conferences should be stored on the server in directory structure specified by document 916/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ill allow faster manual finding of needed files in case of system failur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be able to generate invoices according to act of 13.05.19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requiremen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zula Czernia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verification process should be compatible with standard described in document 231/99 from XXX Internet Certificator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Internet Certificatory is the only one officially licensed (by Microsoft, Cisco, Sun and LPI) online certification syst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Benczars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be able to connect with Orbis server to book rooms for visitors via VCD protocol described in document Orbis861/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as signed contract with Orb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Uber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allow to do exams for certification of:</w:t>
            </w:r>
          </w:p>
          <w:p>
            <w:pPr>
              <w:pStyle w:val="Normal"/>
              <w:rPr/>
            </w:pPr>
            <w:r>
              <w:rPr/>
              <w:t>Microsoft, Cisco, Sun, LP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reques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 Lac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hould be compatible with Microsoft Excel documents from version 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has files in different versions of Excel starting from 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1/20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Benczarsk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with bank should be compatible with procedure described in document 342/9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can be found in Appendix 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5:03:00Z</dcterms:created>
  <dc:creator>mob</dc:creator>
  <dc:description/>
  <dc:language>en-US</dc:language>
  <cp:lastModifiedBy>mob</cp:lastModifiedBy>
  <dcterms:modified xsi:type="dcterms:W3CDTF">2002-11-25T18:10:00Z</dcterms:modified>
  <cp:revision>3</cp:revision>
  <dc:subject/>
  <dc:title>No</dc:title>
</cp:coreProperties>
</file>