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oint 3 Organization structure in project team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40"/>
          <w:szCs w:val="24"/>
          <w:u w:val="single"/>
        </w:rPr>
      </w:pPr>
      <w:r>
        <w:rPr>
          <w:rFonts w:cs="Arial" w:ascii="Arial" w:hAnsi="Arial"/>
          <w:sz w:val="40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. We consider two main aspects when creating a project team:</w:t>
      </w:r>
    </w:p>
    <w:p>
      <w:pPr>
        <w:pStyle w:val="Normal"/>
        <w:ind w:left="283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Role assigning</w:t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Communication between team members</w:t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. Team project structure</w:t>
      </w:r>
    </w:p>
    <w:p>
      <w:pPr>
        <w:pStyle w:val="Normal"/>
        <w:ind w:left="283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ption: The team members are hierarchal divided into particular groups and each team has got his own hierarchy. Our project team will be divided into following groups:</w:t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800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</w:rPr>
        <w:drawing>
          <wp:inline distT="0" distB="0" distL="0" distR="0">
            <wp:extent cx="8086725" cy="718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) Center group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</w:p>
    <w:p>
      <w:pPr>
        <w:pStyle w:val="Normal"/>
        <w:ind w:left="284" w:hanging="0"/>
        <w:rPr/>
      </w:pPr>
      <w:r>
        <w:rPr>
          <w:rFonts w:cs="Arial" w:ascii="Arial" w:hAnsi="Arial"/>
          <w:szCs w:val="24"/>
        </w:rPr>
        <w:t xml:space="preserve">1. Project manager </w:t>
      </w:r>
    </w:p>
    <w:p>
      <w:pPr>
        <w:pStyle w:val="Normal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Control manager</w:t>
      </w:r>
    </w:p>
    <w:p>
      <w:pPr>
        <w:pStyle w:val="Normal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Planning and tracking manager</w:t>
      </w:r>
    </w:p>
    <w:p>
      <w:pPr>
        <w:pStyle w:val="Normal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Task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laborate propositions concerning the way of creating a projec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ject calculatio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lanning and schedule makin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onitoring and controlling realization of projec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lection and marks concerning staff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 xml:space="preserve">Elaborate and presentation making to the client </w:t>
      </w:r>
    </w:p>
    <w:p>
      <w:pPr>
        <w:pStyle w:val="Normal"/>
        <w:ind w:left="33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onsibil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Maciek Uberna - Project manag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onsible for successful business outcome of the project staffing, acquiring resources for the project, personnel issues, top level work assignments, and client interaction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e is a top decision maker on the project, but normally defers technical decisions to the appropriate technical lead. Resolves disputes between project participants.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rzysztof Golinski - Control manag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rols information flow, communication in the team and finished tasks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 makes reports about progress and gives it to the Project manag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Jan Kowalski - Planning and tracking manag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rect overall flow of technical work on the project. Directly responsible for project planning and overseeing the execution of work breakdown, estimation, scheduling and tracking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Franek Bugacki - Requirements Mana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 charge of defining, maintaining and tracing product requirement. Ensures proper end user documentation is developed from the requirements.</w:t>
            </w:r>
          </w:p>
        </w:tc>
      </w:tr>
    </w:tbl>
    <w:p>
      <w:pPr>
        <w:pStyle w:val="Normal"/>
        <w:ind w:left="567" w:hanging="0"/>
        <w:rPr/>
      </w:pPr>
      <w:r>
        <w:rPr>
          <w:rFonts w:cs="Arial" w:ascii="Arial" w:hAnsi="Arial"/>
          <w:szCs w:val="24"/>
        </w:rPr>
        <w:tab/>
        <w:t xml:space="preserve">           </w:t>
        <w:tab/>
        <w:t xml:space="preserve">                 </w:t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) Implementation group</w:t>
      </w:r>
    </w:p>
    <w:p>
      <w:pPr>
        <w:pStyle w:val="Normal"/>
        <w:ind w:left="283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sponsibility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eon Gruszka - Implementation chief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sponsible for construction, integration, product builds, development environment and deployment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oterk Kwiatkowski - Development Engine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sponsible for construction and verification of source code and related documentation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on Zawodowiec -  Development Engine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sponsible for creating a databases tabl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Fill database with dat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eating us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ding privile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base tu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king basic tests  and correction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am Ciota -  Development Engine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Creating Project module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otr Peja - Development Engine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Certification management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enon Strzalka -  Development Engine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Payment management</w:t>
            </w:r>
          </w:p>
        </w:tc>
      </w:tr>
    </w:tbl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16"/>
          <w:szCs w:val="16"/>
          <w:lang w:eastAsia="en-US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autoSpaceDE w:val="false"/>
        <w:ind w:left="1250" w:hanging="0"/>
        <w:rPr>
          <w:rFonts w:ascii="Arial" w:hAnsi="Arial" w:eastAsia="Times New Roman" w:cs="Arial"/>
          <w:color w:val="000000"/>
          <w:sz w:val="16"/>
          <w:szCs w:val="24"/>
          <w:lang w:eastAsia="en-US"/>
        </w:rPr>
      </w:pPr>
      <w:r>
        <w:rPr>
          <w:rFonts w:eastAsia="Times New Roman" w:cs="Arial" w:ascii="Arial" w:hAnsi="Arial"/>
          <w:color w:val="000000"/>
          <w:sz w:val="16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left="1250" w:hanging="0"/>
        <w:rPr>
          <w:rFonts w:ascii="Arial" w:hAnsi="Arial" w:eastAsia="Times New Roman" w:cs="Arial"/>
          <w:color w:val="000000"/>
          <w:szCs w:val="24"/>
          <w:lang w:eastAsia="en-US"/>
        </w:rPr>
      </w:pPr>
      <w:r>
        <w:rPr>
          <w:rFonts w:eastAsia="Times New Roman" w:cs="Arial" w:ascii="Arial" w:hAnsi="Arial"/>
          <w:color w:val="000000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Cs w:val="24"/>
          <w:lang w:eastAsia="en-US"/>
        </w:rPr>
      </w:pPr>
      <w:r>
        <w:rPr>
          <w:rFonts w:eastAsia="Times New Roman" w:cs="Arial" w:ascii="Arial" w:hAnsi="Arial"/>
          <w:color w:val="000000"/>
          <w:szCs w:val="24"/>
          <w:lang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Arial" w:ascii="Arial" w:hAnsi="Arial"/>
          <w:b/>
          <w:sz w:val="28"/>
          <w:szCs w:val="28"/>
        </w:rPr>
        <w:t>c) Administration group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color w:val="000000"/>
          <w:sz w:val="16"/>
          <w:szCs w:val="16"/>
          <w:lang w:eastAsia="en-US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24"/>
          <w:lang w:eastAsia="en-US"/>
        </w:rPr>
      </w:pPr>
      <w:r>
        <w:rPr>
          <w:rFonts w:eastAsia="Times New Roman" w:cs="Arial" w:ascii="Arial" w:hAnsi="Arial"/>
          <w:color w:val="000000"/>
          <w:sz w:val="16"/>
          <w:szCs w:val="24"/>
          <w:lang w:eastAsia="en-US"/>
        </w:rPr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omek Juranek - Administration manag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ardware and software install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oving softwa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ustomer train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dministrators train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bases fi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upervision system us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ivileges giv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ermissions giving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byslaw Tomyn - Conservato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rovement modific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etter modifica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justing modific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4"/>
              </w:rPr>
              <w:t xml:space="preserve">System stabilization defin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rdware and software defining</w:t>
            </w:r>
          </w:p>
          <w:p>
            <w:pPr>
              <w:pStyle w:val="Normal"/>
              <w:ind w:left="33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awel Nowacki - Administrato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Arial" w:hAnsi="Arial" w:eastAsia="Times New Roman" w:cs="Arial"/>
                <w:color w:val="000000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Cs w:val="24"/>
                <w:rFonts w:eastAsia="Times New Roman" w:cs="Arial" w:ascii="Arial" w:hAnsi="Arial"/>
                <w:color w:val="000000"/>
                <w:lang w:eastAsia="en-US"/>
              </w:rPr>
              <w:instrText xml:space="preserve"> HYPERLINK "http://www.tivoli.com/support/public/Prodman/public_manuals/td/BSM/GC32-0799-00/en_US/HTML/BSMA07.htm" \l "HDRBSMSEC"</w:instrText>
            </w:r>
            <w:r>
              <w:rPr>
                <w:rStyle w:val="InternetLink"/>
                <w:szCs w:val="24"/>
                <w:rFonts w:eastAsia="Times New Roman" w:cs="Arial" w:ascii="Arial" w:hAnsi="Arial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szCs w:val="24"/>
                <w:lang w:eastAsia="en-US"/>
              </w:rPr>
              <w:t>Configuring Security</w:t>
            </w:r>
            <w:r>
              <w:rPr>
                <w:rStyle w:val="InternetLink"/>
                <w:szCs w:val="24"/>
                <w:rFonts w:eastAsia="Times New Roman" w:cs="Arial" w:ascii="Arial" w:hAnsi="Arial"/>
                <w:color w:val="000000"/>
                <w:lang w:eastAsia="en-US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Arial" w:hAnsi="Arial" w:eastAsia="Times New Roman" w:cs="Arial"/>
                <w:color w:val="000000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 xml:space="preserve">Maintaining Servers and Data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Administrating consoles</w:t>
            </w:r>
            <w:r>
              <w:rPr>
                <w:rFonts w:eastAsia="Times New Roman" w:cs="Arial" w:ascii="Arial" w:hAnsi="Arial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rPr/>
            </w:pPr>
            <w:r>
              <w:rPr>
                <w:rFonts w:eastAsia="Times New Roman" w:cs="Arial" w:ascii="Arial" w:hAnsi="Arial"/>
                <w:szCs w:val="24"/>
                <w:lang w:eastAsia="en-US"/>
              </w:rPr>
              <w:t>Making backup file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Arial" w:hAnsi="Arial" w:eastAsia="Times New Roman" w:cs="Arial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Cs w:val="24"/>
                <w:lang w:eastAsia="en-US"/>
              </w:rPr>
              <w:t>Maintaining and restoring database</w:t>
            </w:r>
          </w:p>
          <w:p>
            <w:pPr>
              <w:pStyle w:val="Normal"/>
              <w:rPr>
                <w:rFonts w:ascii="Arial" w:hAnsi="Arial" w:eastAsia="Times New Roman" w:cs="Arial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bert Wiech - Administrato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eate a new Databa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eate simple passwords for every team me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diting the context Search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 w:val="28"/>
          <w:szCs w:val="28"/>
        </w:rPr>
        <w:t>Quality control group</w:t>
      </w:r>
      <w:r>
        <w:rPr/>
        <w:t xml:space="preserve"> </w:t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20"/>
      </w:tblGrid>
      <w:tr>
        <w:trPr>
          <w:trHeight w:val="28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le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sponsibility </w:t>
            </w:r>
          </w:p>
        </w:tc>
      </w:tr>
      <w:tr>
        <w:trPr>
          <w:trHeight w:val="371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bigniew Bombka - quality control chief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rtification of systems before sending it to the cli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Forcing standards of gathering and data process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laborate standards concerning system architecture and implementation practic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esting new or modified softwa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aborate disposition or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raining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e is also in charge of planning and directing all QA activities including reviews and testing  </w:t>
            </w:r>
          </w:p>
        </w:tc>
      </w:tr>
      <w:tr>
        <w:trPr>
          <w:trHeight w:val="200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Gabriel Turek – QA Engineer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s if project is well organized, with appropriate life cy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Problems are registered and reaction on these problems is properly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71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ans Klos – QA Engineer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5" w:hanging="284"/>
              <w:rPr/>
            </w:pPr>
            <w:r>
              <w:rPr>
                <w:rFonts w:cs="Arial" w:ascii="Arial" w:hAnsi="Arial"/>
              </w:rPr>
              <w:t>-   Checks if members of the team have got their tasks and   responsibilities defined</w:t>
            </w:r>
          </w:p>
          <w:p>
            <w:pPr>
              <w:pStyle w:val="Normal"/>
              <w:ind w:left="675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If staff is well trained according   to the project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Rafal Sosna – QA Engineer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5" w:hanging="28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-   Checks </w:t>
            </w:r>
            <w:r>
              <w:rPr>
                <w:rFonts w:cs="Arial" w:ascii="Arial" w:hAnsi="Arial"/>
                <w:szCs w:val="24"/>
              </w:rPr>
              <w:t>Plans among the   documentation are implemented</w:t>
            </w:r>
          </w:p>
        </w:tc>
      </w:tr>
      <w:tr>
        <w:trPr>
          <w:trHeight w:val="113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Mariusz Domanski – QA Engineer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5" w:hanging="675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  Checks if documentation   contains  everything what is necessary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</w:rPr>
              <w:t xml:space="preserve">Michal Pruszkowski – QA Engineer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5" w:hanging="67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  Checks if documentation and  coding standards are   observe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</w:rPr>
              <w:t>Andrzej Wiecicki – QA Engineer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Checks if standards, conventions and practices are observ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software is stored in controlled bibliothe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software is stored in protected places with safe 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software from outside suppliers have proper standards.  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Andrzej Wroblewski –</w:t>
            </w:r>
            <w:r>
              <w:rPr>
                <w:rFonts w:cs="Arial" w:ascii="Arial" w:hAnsi="Arial"/>
              </w:rPr>
              <w:t xml:space="preserve"> QA Engineer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Checks if tests are rigorous observ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 xml:space="preserve">If projects uses suitable methods, techniques and tools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</w:rPr>
              <w:t>Bartek Dytkowski – QA Engineer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s if Data measurement is gathered and uses to improve processes and products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zarek Magier -   </w:t>
            </w:r>
            <w:r>
              <w:rPr>
                <w:rFonts w:cs="Arial" w:ascii="Arial" w:hAnsi="Arial"/>
              </w:rPr>
              <w:t>QA Engineer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50"/>
                <w:tab w:val="left" w:pos="542" w:leader="none"/>
              </w:tabs>
              <w:suppressAutoHyphens w:val="false"/>
              <w:autoSpaceDE w:val="false"/>
              <w:ind w:left="542" w:hanging="567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  <w:r>
              <w:rPr>
                <w:rFonts w:cs="Arial" w:ascii="Arial" w:hAnsi="Arial"/>
                <w:szCs w:val="24"/>
              </w:rPr>
              <w:t xml:space="preserve">-    Checks if inspections and audits  are carry through and properly organized  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Nimbus Roman No9 L;Times New Roman"/>
        </w:rPr>
      </w:pPr>
      <w:r>
        <w:rPr>
          <w:rFonts w:eastAsia="Nimbus Roman No9 L;Times New Roman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) Documentation group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onsibil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minik Kloskowski - Documentation Chie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Coordinates and controls the process of creating the technical, user and administrator document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riusz Michalczewski - Technical Documentation Engine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pares the technical document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Rene Ruso - User Documentation Engine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pares the user manu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Waclaw Hawel - Administrator Documentation Engine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pares the administrator manual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) Interface group</w:t>
      </w:r>
    </w:p>
    <w:p>
      <w:pPr>
        <w:pStyle w:val="Normal"/>
        <w:ind w:left="283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onsibil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Adam Malysz - Interface chie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pervision of  subordina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reates overall interface design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bert Mateja - Interface Engine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Cs w:val="24"/>
              </w:rPr>
              <w:t xml:space="preserve">GUI development </w:t>
            </w:r>
          </w:p>
        </w:tc>
      </w:tr>
    </w:tbl>
    <w:p>
      <w:pPr>
        <w:pStyle w:val="Normal"/>
        <w:ind w:left="283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g) Maintained group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onsibil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Grzegorz Wiercicki - Maintance Chie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pervision of  subordina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lculates the maintance co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pares ord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Ronald Kuman- Maintance Engine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xecutes orders 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j) Testing group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onsibili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Alek Romek - Testing Chie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pervision of  subordina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paring testing pla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cheduling testing tas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s testing task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Witek Karalow -Testing Engineer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rforming tests of various modu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paring reports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k) Analysis group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o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sponsibility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 xml:space="preserve">Stasiek Andraszek - Analysis chief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sponsible for customer relation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upervises the work of his subordinate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ports confirmation</w:t>
            </w:r>
          </w:p>
          <w:p>
            <w:pPr>
              <w:pStyle w:val="Normal"/>
              <w:widowControl/>
              <w:suppressAutoHyphens w:val="false"/>
              <w:autoSpaceDE w:val="false"/>
              <w:ind w:left="28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 xml:space="preserve">Rafal Siutek - Analysis Engineer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tting up requirements for particular actor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fining Data storage mechanism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Defining data management  procedure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port preparation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dam Baka - Analysis Engine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andling and preparing payment document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ayroll management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ject overheads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port prepar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rzysztof Rydzki - Analysis Engineer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ourse management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ference managemen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port preparation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dward Norton - Analysis Engineer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duct requirement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cess requirement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ternal requirement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reating a dictionary 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HG Mincho Light J" w:cs="Nimbus Roman No9 L;Times New Roman"/>
      <w:color w:val="000000"/>
      <w:sz w:val="24"/>
      <w:szCs w:val="20"/>
      <w:lang w:val="en-US" w:eastAsia="zh-CN" w:bidi="hi-IN"/>
    </w:rPr>
  </w:style>
  <w:style w:type="character" w:styleId="WW8Num3z0">
    <w:name w:val="WW8Num3z0"/>
    <w:qFormat/>
    <w:rPr>
      <w:rFonts w:ascii="Arial" w:hAnsi="Arial" w:eastAsia="HG Mincho Light J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HG Mincho Light J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5257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6:20:00Z</dcterms:created>
  <dc:creator>Nop</dc:creator>
  <dc:description/>
  <dc:language>en-US</dc:language>
  <cp:lastModifiedBy>Nop</cp:lastModifiedBy>
  <cp:lastPrinted>2003-01-17T01:02:00Z</cp:lastPrinted>
  <dcterms:modified xsi:type="dcterms:W3CDTF">2003-01-17T00:04:00Z</dcterms:modified>
  <cp:revision>8</cp:revision>
  <dc:subject/>
  <dc:title>Point 3 Organization structure in project team</dc:title>
</cp:coreProperties>
</file>