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ing data from excel</w:t>
      </w:r>
    </w:p>
    <w:p>
      <w:pPr>
        <w:pStyle w:val="Normal"/>
        <w:rPr/>
      </w:pPr>
      <w:r>
        <w:rPr/>
        <w:t>Management of Data (adding/deleting/modifying: clients, teachers, courses)</w:t>
      </w:r>
    </w:p>
    <w:p>
      <w:pPr>
        <w:pStyle w:val="Normal"/>
        <w:rPr/>
      </w:pPr>
      <w:r>
        <w:rPr/>
        <w:t>Regulation of payments (installments)</w:t>
      </w:r>
    </w:p>
    <w:p>
      <w:pPr>
        <w:pStyle w:val="Normal"/>
        <w:rPr/>
      </w:pPr>
      <w:r>
        <w:rPr/>
        <w:t>Organizing conferences</w:t>
      </w:r>
    </w:p>
    <w:p>
      <w:pPr>
        <w:pStyle w:val="Normal"/>
        <w:rPr/>
      </w:pPr>
      <w:r>
        <w:rPr/>
        <w:t>Gathering information obtained on conferences</w:t>
      </w:r>
    </w:p>
    <w:p>
      <w:pPr>
        <w:pStyle w:val="Normal"/>
        <w:rPr/>
      </w:pPr>
      <w:r>
        <w:rPr/>
        <w:t>Organizing temporary residence for the conference members (booking rooms in hotels)</w:t>
      </w:r>
    </w:p>
    <w:p>
      <w:pPr>
        <w:pStyle w:val="Normal"/>
        <w:rPr/>
      </w:pPr>
      <w:r>
        <w:rPr/>
        <w:t>Storing information about invited professors (name, address, acceptation or rejection of the invitation)</w:t>
      </w:r>
    </w:p>
    <w:p>
      <w:pPr>
        <w:pStyle w:val="Normal"/>
        <w:rPr/>
      </w:pPr>
      <w:r>
        <w:rPr/>
        <w:t>Detailed information about courses (difficulty level, certificate, price)</w:t>
      </w:r>
    </w:p>
    <w:p>
      <w:pPr>
        <w:pStyle w:val="Normal"/>
        <w:rPr/>
      </w:pPr>
      <w:r>
        <w:rPr/>
        <w:t>Organizing certificated ex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S SQL Server Administrator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ystem Administrator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Accountant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ecretary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Employee from Courses Department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Employee from Sign Up Department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Employee from Supply Department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Employee from Certifications Department</w:t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Employee from Conferences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rage of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Student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ersonal inform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 xml:space="preserve">Storing name 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surname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addres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cell phone number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home phone number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work phone number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course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information about finished course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information about current course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certification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information about passed certification exam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information about certification exams for which is signed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pay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Teachers da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ersonal inform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 xml:space="preserve">Storing name 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surname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addres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cell phone number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home phone number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work phone number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age of information about courses he can teach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pay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Staff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ersonal inform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 xml:space="preserve">Storing name 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surname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address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cell phone number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home phone number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posi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formation about pay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Room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capacity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number of computer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installed 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Course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number of hour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materials(handouts)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certification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final exam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dates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Exam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course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duration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Examiner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articipants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date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ercentage pass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Conference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Lecturer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articipants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subject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dates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Certification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ertification info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company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percentage pass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Participants inform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Participants that passed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oring Participants that signed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date information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lifetime of certific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torage of Hotel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addres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telephone number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of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Student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Student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Student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Students Da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Teacher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Teacher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Teacher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Teachers 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Staff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Staff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Staff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Staff 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Room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Room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Room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Rooms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Course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Course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Course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Courses 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Exam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Exam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Adding Examiner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Adding Participant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Exam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Modifying Examiner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Modifying Participant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Exam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Deleting Examiner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Deleting Participants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Conference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Conference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Adding Lecturer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Adding Listener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Conference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Modifying Lecturer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Modifying Listener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Conference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Deleting Lecturers Data</w:t>
      </w:r>
    </w:p>
    <w:p>
      <w:pPr>
        <w:pStyle w:val="Normal"/>
        <w:numPr>
          <w:ilvl w:val="4"/>
          <w:numId w:val="1"/>
        </w:numPr>
        <w:ind w:left="1440" w:firstLine="1440"/>
        <w:rPr/>
      </w:pPr>
      <w:r>
        <w:rPr/>
        <w:t>Deleting Listeners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Hotel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Hotel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Hotel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Hotels 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agement of Certifications Data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rows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Adding Certification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odifying Certifications Data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Deleting Certifications Dat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tion Manag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Certification Sing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ign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ancellation of Sing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Communication with XXX Internet Certificatory Database as in 231/9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Preparing Certification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yment Manag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Confirmation of payment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onnection with bank as in 342/99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hecking account balance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Retrieving information about transf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Installments Management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onnection with bank as in 342/99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hecking account balance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Retrieving information about installment transfer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alculating remaining  installme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payment remind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alary Manag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 xml:space="preserve">Salary calculation 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Base salary calcul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Tax Calculation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Health insurance calcul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Granting bonus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alary payment management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tanding order establishing(from company’s account to employee’s account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paring and printing Repo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order for suppl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invo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remaining installments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schedule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and printing schedules for course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and printing schedules for conference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and printing schedules for certifica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Financial Repor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and printing participants list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 xml:space="preserve">Preparing and printing participants of courses lists 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and printing participants of conferences list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and printing participants of certifications 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of conference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survey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Retrieving  survey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Retrieving from participant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ation for storage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toring surveys resul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itation Modu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Automatic invitation module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ing invi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Manual module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 xml:space="preserve">Preparing 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y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en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Gathering repl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erence Manag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Conference Sign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ign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ancellation of Sing u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Room Reservation Manag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Viewing booked roo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Booking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Connection with Orbis as in Orbis861/98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 xml:space="preserve">Checking for free rooms 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Searching for alternative</w:t>
      </w:r>
    </w:p>
    <w:p>
      <w:pPr>
        <w:pStyle w:val="Normal"/>
        <w:numPr>
          <w:ilvl w:val="3"/>
          <w:numId w:val="1"/>
        </w:numPr>
        <w:ind w:left="1080" w:firstLine="1080"/>
        <w:rPr/>
      </w:pPr>
      <w:r>
        <w:rPr/>
        <w:t>Making reserv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ancellation of reservation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odification of booked room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Preparing Conference Schedu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rse Manag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Course Sign 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Sign Up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Cancellation of Sing Up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720" w:hanging="0"/>
        <w:rPr/>
      </w:pPr>
      <w:r>
        <w:rPr/>
        <w:t>Preparing Cours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orting data from Exc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 xml:space="preserve">Reading Excel fil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arsing Excel f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ing data for inserting  to new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Inserting data to new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Validation of data in new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lies organiz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Preparation of ord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ation of food order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Preparation of writing materials ord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0"/>
        <w:rPr/>
      </w:pPr>
      <w:r>
        <w:rPr/>
        <w:t>Supply data management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aking inventory listings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Automatic display of warnings when some material runs out</w:t>
      </w:r>
    </w:p>
    <w:p>
      <w:pPr>
        <w:pStyle w:val="Normal"/>
        <w:numPr>
          <w:ilvl w:val="2"/>
          <w:numId w:val="1"/>
        </w:numPr>
        <w:ind w:left="1080" w:firstLine="360"/>
        <w:rPr/>
      </w:pPr>
      <w:r>
        <w:rPr/>
        <w:t>Making changes in stock lev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5:17:00Z</dcterms:created>
  <dc:creator>mob</dc:creator>
  <dc:description/>
  <dc:language>en-US</dc:language>
  <cp:lastModifiedBy>mob</cp:lastModifiedBy>
  <cp:lastPrinted>2002-12-08T14:17:00Z</cp:lastPrinted>
  <dcterms:modified xsi:type="dcterms:W3CDTF">2002-12-08T16:11:00Z</dcterms:modified>
  <cp:revision>109</cp:revision>
  <dc:subject/>
  <dc:title>Importing data from excel</dc:title>
</cp:coreProperties>
</file>