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ystem wspomagajacy nauczanie przez interne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Jakub Jarosz Gr.52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Plan Komunikacj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Udziałowiec: Dyrektor ds. projektu  - odbiorca produktów projektu dla firmy      zlecającej projekt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Przedmiot komunikacji</w:t>
      </w:r>
    </w:p>
    <w:p>
      <w:pPr>
        <w:pStyle w:val="Normal"/>
        <w:ind w:left="360" w:hanging="0"/>
        <w:rPr/>
      </w:pPr>
      <w:r>
        <w:rPr>
          <w:sz w:val="32"/>
        </w:rPr>
        <w:t>Formalny odbiór produktów projektu – nauczanie przez interenet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ruktura informacji</w:t>
      </w:r>
    </w:p>
    <w:p>
      <w:pPr>
        <w:pStyle w:val="TextBodyIndent"/>
        <w:rPr/>
      </w:pPr>
      <w:r>
        <w:rPr/>
        <w:t>Podczas komunikacji należy określić którego produktu ona dotyczy, do którego zespołu odbiorowego jest skierowana, datę odbioru, decyzję odbiorową i wytłumaczenie tej decyzji.Możliwe jest ustalenie kolejnej daty odbioru.Podpisy członków komisji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sady komunikacji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Formularz jest przekazywany w formie pisemnej(dodatkowo ma to być poczta elektroniczna lub  fax) Odnotowywana jest data przekazania formularza. Podpis odbierającego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anał informacyjny</w:t>
      </w:r>
    </w:p>
    <w:p>
      <w:pPr>
        <w:pStyle w:val="Normal"/>
        <w:ind w:left="360" w:hanging="0"/>
        <w:rPr/>
      </w:pPr>
      <w:r>
        <w:rPr>
          <w:sz w:val="32"/>
        </w:rPr>
        <w:t>Poczta elektroniczna, fax. Do bardziej odległych zespołów projektowych przekazywana poprzez firme kuriersk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b/>
          <w:bCs/>
          <w:sz w:val="32"/>
          <w:szCs w:val="32"/>
        </w:rPr>
        <w:t>Role i odpowiedzialność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Zespół projektowy informuje kierownika projektu że dany produkt został skończony.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</w:rPr>
        <w:t>Kierownik projektu przygotowuje odpowiedni dokument i przekazuje go dyrektorowi do spraw projektowych firmy zlecającej projekt.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Dyrektor ds. projektowych odbiera dokument i przekazuje swoją główną decyzje w ciągu 4 dni jak najszybszą drogą komunikacji(poczta elektroniczna) a w ciągu 7 dni odsyła wypełniony formularz.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Kierownik projektu jest zobowiazany niezwłocznie przedstawić decyzje grupie projektowej dając do wglądu orginalny formularz.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chowywanie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Orginał dokumentu jest przechowywany przez kierownika projektu  w archiwum przez okres trwania projektu.Istnieje również elektroniczna wersja dokumentu zabezpieczona i trzymana na kilku nośnikach danych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b/>
          <w:bCs/>
          <w:sz w:val="32"/>
        </w:rPr>
        <w:t>Dodatkowe warunki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Dodatkowo wszelka komunikacja jest dublowana poprzez poczte elektroniczną. </w:t>
      </w:r>
    </w:p>
    <w:p>
      <w:pPr>
        <w:pStyle w:val="TextBodyIndent"/>
        <w:rPr>
          <w:szCs w:val="24"/>
        </w:rPr>
      </w:pPr>
      <w:r>
        <w:rPr>
          <w:szCs w:val="24"/>
        </w:rPr>
        <w:t>Kopie formularzy przechowywane są w formie elektronicznej w dwóch kopiach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Każdorazowo wysyłane jest potwierdzenie odbioru nie wykluczając żądnej ze stron komunikacji.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W razie większych problemów i zmian w projekcie  telefoniczne ustalenie terminu zebrania dyrektora ds. projektu i przedstawicieli grup projektowych w budynku zarządu firmy zlecającej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55:00Z</dcterms:created>
  <dc:creator>QBA</dc:creator>
  <dc:description/>
  <dc:language>en-US</dc:language>
  <cp:lastModifiedBy>QBA</cp:lastModifiedBy>
  <dcterms:modified xsi:type="dcterms:W3CDTF">2003-01-20T18:35:00Z</dcterms:modified>
  <cp:revision>3</cp:revision>
  <dc:subject/>
  <dc:title>System wspomagajacy nauczanie przez internet</dc:title>
</cp:coreProperties>
</file>