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Cel ogólny projektu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łównym celem projektu jest stworzenie systemu informatycznego wspomagającego naukę przez Intern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rPr>
          <w:sz w:val="32"/>
          <w:szCs w:val="32"/>
        </w:rPr>
      </w:pPr>
      <w:r>
        <w:rPr>
          <w:sz w:val="32"/>
          <w:szCs w:val="32"/>
        </w:rPr>
        <w:t>Cel i zakres przedsięwzię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dnym z ważniejszych elementów każdego projektu jest trafne określenie celów funkcjonalnych nowo powstającego systemu. Najważniejszą sprawą w projekcie jest dobrze przemyślana faza strategiczna. Poprawne jej przeprowadzenie ma znaczący wpływ na dalszy przebieg prac projektowych i w dużym stopniu przyczynia się do szybkiego zakończenia projektu. Ponieważ przyszłym użytkownikiem systemu nie jest pojedyncza osoba, lecz większa grupa osób, ważny elementem było również zapoznanie się z wymaganiami stawianymi tego typu rozwiązaniom. Przeprowadzone badania ankietowe pozwoliły ustalić cele i zakres całego przedsięwzięcia z uwzględnieniem czasu wykonania systemu oraz wykorzystanych narzędzi programistycz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talono następujący zakres przedsięwzięci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aca systemu w sieci Internet,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zyskiwanie wiedzy za pośrednictwem komputera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ntrola nabytej wiedzy przy wykorzystaniu przykładowych egzaminów,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wobodny przepływ informacji pomiędzy użytkownikami systemu.</w:t>
      </w:r>
    </w:p>
    <w:p>
      <w:pPr>
        <w:pStyle w:val="Listawypunktowana"/>
        <w:numPr>
          <w:ilvl w:val="0"/>
          <w:numId w:val="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wypunktowana"/>
        <w:numPr>
          <w:ilvl w:val="0"/>
          <w:numId w:val="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wypunktowana"/>
        <w:numPr>
          <w:ilvl w:val="0"/>
          <w:numId w:val="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wypunktowana"/>
        <w:numPr>
          <w:ilvl w:val="0"/>
          <w:numId w:val="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wypunktowana"/>
        <w:numPr>
          <w:ilvl w:val="0"/>
          <w:numId w:val="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wypunktowana"/>
        <w:numPr>
          <w:ilvl w:val="0"/>
          <w:numId w:val="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l przedsięwzięcia:</w:t>
      </w:r>
    </w:p>
    <w:p>
      <w:pPr>
        <w:pStyle w:val="Listawypunktowana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wypunktowana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Łatwiejszy dostęp do materiałów dydaktycznych,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worzenie systemu z możliwością późniejszej modyfikacji na potrzeby kadry naukowej,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możliwienie użytkownikom wyszukiwania interesującego zagadnienia,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pewnienie stabilności systemu,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worzenie przyjaznego środowiska do interakcji użytkowników z systemem.</w:t>
      </w:r>
    </w:p>
    <w:p>
      <w:pPr>
        <w:pStyle w:val="Listawypunktowana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kres przedsięwzięcia wyznaczyli przyszli użytkownicy systemu. Obejmuje zagadnienia przechowywania oraz dostępu do danych, dynamicznego wyszukiwania informacji, kontaktu między użytkownikam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ystem nie będzie stanowił alternatywy dla normalnego toku nauki, ma jedynie na celu wspieranie nauki dostępnymi materiałam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rPr>
          <w:sz w:val="32"/>
          <w:szCs w:val="32"/>
        </w:rPr>
      </w:pPr>
      <w:r>
        <w:rPr>
          <w:sz w:val="32"/>
          <w:szCs w:val="32"/>
        </w:rPr>
        <w:t>Określenie ogólnych wymaga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Wymagania funkcjonal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ystem powinien udostępniać materiały pomocne przy nauce danego przedmiotu.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ystem powinien zapewniać prostą obsługę ułatwiającą korzystanie z systemu. Powinien zawierać pomoc, oraz odpowiedzi na najczęściej zadawane pytania.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ykładowcy oraz ćwiczeniowcy powinni mieć możliwość generowania raportów,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ystem powinien posiadać spersonalizowaną obsługę użytkowników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winna być zapewniona jednolitość i spójność opracowywanych modułów, oraz zapewniać jednolity wygląd i szatę graficzną interfejsów użytkowników systemu,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szystkie pojęcia związane z analizą obiektową powinny zostać wyjaśnione w słowniku</w:t>
      </w:r>
    </w:p>
    <w:p>
      <w:pPr>
        <w:pStyle w:val="Listawypunktowana"/>
        <w:numPr>
          <w:ilvl w:val="0"/>
          <w:numId w:val="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wypunktowana"/>
        <w:numPr>
          <w:ilvl w:val="0"/>
          <w:numId w:val="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wypunktowana"/>
        <w:numPr>
          <w:ilvl w:val="0"/>
          <w:numId w:val="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Wymagania niefunkcjonal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mputerowy system wspomagania nauki przeznaczony jest dla osób uczących się, bądź chcących poszerzyć swą wiedzę z zakresu analizy obiektowej.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plikacja a w szczególności dane dydaktyczne powinny być systematycznie aktualizowane oraz archiwizowane.</w:t>
      </w:r>
    </w:p>
    <w:p>
      <w:pPr>
        <w:pStyle w:val="Listawypunktowana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formacje o użytkownikach systemu powinny być bezpiecznie przechowywane.</w:t>
      </w:r>
    </w:p>
    <w:p>
      <w:pPr>
        <w:pStyle w:val="Listawypunktowana"/>
        <w:numPr>
          <w:ilvl w:val="0"/>
          <w:numId w:val="0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wypunktowana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360" w:hanging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16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0:28:00Z</dcterms:created>
  <dc:creator>Jedliński</dc:creator>
  <dc:description/>
  <dc:language>en-US</dc:language>
  <cp:lastModifiedBy>Jedliński</cp:lastModifiedBy>
  <dcterms:modified xsi:type="dcterms:W3CDTF">2003-01-19T20:02:00Z</dcterms:modified>
  <cp:revision>5</cp:revision>
  <dc:subject/>
  <dc:title>Cel projektu</dc:title>
</cp:coreProperties>
</file>