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>Aleksander Pelc s1850</w:t>
        <w:tab/>
      </w:r>
      <w:r>
        <w:rPr>
          <w:sz w:val="32"/>
        </w:rPr>
        <w:fldChar w:fldCharType="begin"/>
      </w:r>
      <w:r>
        <w:rPr>
          <w:sz w:val="32"/>
        </w:rPr>
        <w:instrText xml:space="preserve"> DATE \@"yyyy\-MM\-dd" </w:instrText>
      </w:r>
      <w:r>
        <w:rPr>
          <w:sz w:val="32"/>
        </w:rPr>
        <w:fldChar w:fldCharType="separate"/>
      </w:r>
      <w:r>
        <w:rPr>
          <w:sz w:val="32"/>
        </w:rPr>
        <w:t>2026-07-30</w:t>
      </w:r>
      <w:r>
        <w:rPr>
          <w:sz w:val="32"/>
        </w:rPr>
        <w:fldChar w:fldCharType="end"/>
      </w:r>
      <w:r>
        <w:rPr>
          <w:sz w:val="32"/>
        </w:rPr>
        <w:t>19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Jakość Oprogramowan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Cele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Celem PZJO jest ustalenie i opisanie wszelkich aktywności z zapewnieniem jakości dla całego projektu. Programy podlegające pod  PZJO to: kod projektu, dokumentacja dotycząca specyfikacji wymagań, komunikacji w zespole, testowania i ankiet. Oprogramowanie będzie używane przez inwestorów (określonych w dokumencie specyfikacji wymagań) oraz prze klientów logujących się na stronie inwestora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ferencje, odsyłacze do innych dokumentów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Dokument specyfikacja wymagań </w:t>
      </w:r>
    </w:p>
    <w:p>
      <w:pPr>
        <w:pStyle w:val="Normal"/>
        <w:rPr/>
      </w:pPr>
      <w:r>
        <w:rPr/>
        <w:t xml:space="preserve">Dokument specyfikacja Komunikacji w zespole </w:t>
      </w:r>
    </w:p>
    <w:p>
      <w:pPr>
        <w:pStyle w:val="Normal"/>
        <w:rPr/>
      </w:pPr>
      <w:r>
        <w:rPr/>
        <w:t xml:space="preserve">Dokument specyfikacja Testowania </w:t>
      </w:r>
    </w:p>
    <w:p>
      <w:pPr>
        <w:pStyle w:val="Normal"/>
        <w:rPr/>
      </w:pPr>
      <w:r>
        <w:rPr/>
        <w:t xml:space="preserve">Ankiet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rządzani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Plan zapewnienia jakości zarządzane jest przez Aleksandra Pelc, prowadzący zespól Agnieszka Jungbauer., inżynierowie oprogramowania Tomasz Łuczyński, Piotr Jędrzejczyk, bibliotekarz oprogramowania Marek Jacenko, prowadzący weryfikacje i walidacje Radosław Hanterberg. Inżynierem ZJO (zapewnienie jakości oprogramowania) Aleksander Pelc. Zadaniem ZJO jest sprawdzenie czy plany są zdefiniowane zgodnie ze standardami ( ISO 9126) i także sprawdzić czy procedury są wykonane zgodnie z planami oraz czy produkty są implementowane zgodnie z plan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zadań ZJO jest sprawdzenie czy spełnione są następujące wymogi: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rFonts w:eastAsia="Arial Unicode MS"/>
          <w:color w:val="000000"/>
          <w:szCs w:val="20"/>
        </w:rPr>
      </w:pPr>
      <w:r>
        <w:rPr>
          <w:color w:val="000000"/>
          <w:szCs w:val="20"/>
        </w:rPr>
        <w:t>Projekt jest właściwie zorganizowany, z odpowiednim cyklem życiowym;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Członkowie zespołu projektowego mają zdefiniowane zadania i odpowiedzialności;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Plany w zakresie dokumentacji są implementowane;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Dokumentacja zawiera to, co powinna zawierać;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Przestrzegane są standardy dokumentacji i kodowania;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Standardy, praktyki i konwencje są przestrzegane;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Dane pomiarowe są gromadzone i używane do poprawy produktów i procesów;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Przeglądy i audyty są przeprowadzane i są właściwie kierowane;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Testy są specyfikowane i rygorystycznie przeprowadzane;</w:t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20"/>
        </w:rPr>
      </w:pPr>
      <w:r>
        <w:rPr>
          <w:rFonts w:cs="Arial Unicode MS" w:ascii="Arial Unicode MS" w:hAnsi="Arial Unicode MS"/>
          <w:vanish/>
          <w:color w:val="000000"/>
          <w:szCs w:val="20"/>
        </w:rPr>
      </w:r>
    </w:p>
    <w:p>
      <w:pPr>
        <w:pStyle w:val="Normal"/>
        <w:rPr>
          <w:rFonts w:eastAsia="Arial Unicode MS"/>
          <w:color w:val="000000"/>
          <w:szCs w:val="20"/>
        </w:rPr>
      </w:pPr>
      <w:r>
        <w:rPr>
          <w:color w:val="000000"/>
          <w:szCs w:val="20"/>
        </w:rPr>
        <w:t>Problemy są rejestrowane i reakcja na problemy jest właściwa;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Projekty używają właściwych narzędzi, technik i metod;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Oprogramowanie jest przechowywane w kontrolowanych bibliotekach;</w:t>
      </w:r>
    </w:p>
    <w:p>
      <w:pPr>
        <w:pStyle w:val="Normal"/>
        <w:rPr/>
      </w:pPr>
      <w:r>
        <w:rPr>
          <w:color w:val="000000"/>
          <w:szCs w:val="20"/>
        </w:rPr>
        <w:t>Oprogramowanie jest przechowywane w chroniony i bezpieczny sposób;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Oprogramowanie od zewnętrznych dostawców spełnia odpowiednie standardy;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Rejestrowane są wszelkie aktywności związane z oprogramowaniem;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Personel jest odpowiednio przeszkolony;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color w:val="000000"/>
          <w:szCs w:val="20"/>
        </w:rPr>
        <w:t>Zagrożenia projektu są zminimalizowane.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okumentacja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Wszystkie dokumenty będą przekazywane do ZJO. I sprawdzana będzie ich zgodność z ustalonymi standardami, szablonami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tandardy, praktyki, konwencie i metryk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Model jakości ISO 9126</w:t>
      </w:r>
    </w:p>
    <w:p>
      <w:pPr>
        <w:pStyle w:val="Heading2"/>
        <w:ind w:left="270" w:hanging="27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2"/>
        <w:ind w:left="270" w:hanging="270"/>
        <w:rPr>
          <w:sz w:val="24"/>
          <w:szCs w:val="20"/>
        </w:rPr>
      </w:pPr>
      <w:r>
        <w:rPr>
          <w:b/>
          <w:bCs/>
          <w:sz w:val="24"/>
          <w:szCs w:val="20"/>
        </w:rPr>
        <w:t>Funkcjonaln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odpowiedni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dokładn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współdziałanie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zgodn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bezpieczeństwo</w:t>
      </w:r>
    </w:p>
    <w:p>
      <w:pPr>
        <w:pStyle w:val="Heading2"/>
        <w:ind w:left="270" w:hanging="270"/>
        <w:rPr>
          <w:sz w:val="24"/>
          <w:szCs w:val="20"/>
        </w:rPr>
      </w:pPr>
      <w:r>
        <w:rPr>
          <w:b/>
          <w:bCs/>
          <w:sz w:val="24"/>
          <w:szCs w:val="20"/>
        </w:rPr>
        <w:t>Niezawodn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dojrzał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tolerancja błędów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odtwarzalność</w:t>
      </w:r>
    </w:p>
    <w:p>
      <w:pPr>
        <w:pStyle w:val="Heading2"/>
        <w:ind w:left="270" w:hanging="270"/>
        <w:rPr>
          <w:sz w:val="24"/>
          <w:szCs w:val="20"/>
        </w:rPr>
      </w:pPr>
      <w:r>
        <w:rPr>
          <w:b/>
          <w:bCs/>
          <w:sz w:val="24"/>
          <w:szCs w:val="20"/>
        </w:rPr>
        <w:t>Użyteczn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zrozumiał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łatwość uczenia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łatwość posługiwania się</w:t>
      </w:r>
    </w:p>
    <w:p>
      <w:pPr>
        <w:pStyle w:val="Heading2"/>
        <w:ind w:left="270" w:hanging="270"/>
        <w:rPr>
          <w:sz w:val="24"/>
          <w:szCs w:val="20"/>
        </w:rPr>
      </w:pPr>
      <w:r>
        <w:rPr>
          <w:b/>
          <w:bCs/>
          <w:sz w:val="24"/>
          <w:szCs w:val="20"/>
        </w:rPr>
        <w:t>Efektywn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charakterystyka czasowa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wykorzystanie zasobów</w:t>
      </w:r>
    </w:p>
    <w:p>
      <w:pPr>
        <w:pStyle w:val="Heading2"/>
        <w:ind w:left="270" w:hanging="270"/>
        <w:rPr>
          <w:sz w:val="24"/>
          <w:szCs w:val="20"/>
        </w:rPr>
      </w:pPr>
      <w:r>
        <w:rPr>
          <w:b/>
          <w:bCs/>
          <w:sz w:val="24"/>
          <w:szCs w:val="20"/>
        </w:rPr>
        <w:t>Pielęgnowaln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dostępn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podatność na zmiany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stabiln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łatwość walidacji</w:t>
      </w:r>
    </w:p>
    <w:p>
      <w:pPr>
        <w:pStyle w:val="Heading2"/>
        <w:ind w:left="270" w:hanging="270"/>
        <w:rPr>
          <w:sz w:val="24"/>
          <w:szCs w:val="20"/>
        </w:rPr>
      </w:pPr>
      <w:r>
        <w:rPr>
          <w:b/>
          <w:bCs/>
          <w:sz w:val="24"/>
          <w:szCs w:val="20"/>
        </w:rPr>
        <w:t>Przenośn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dostosowywaln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instalacyjn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zgodność</w:t>
      </w:r>
    </w:p>
    <w:p>
      <w:pPr>
        <w:pStyle w:val="Heading3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zamienność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zeglądy i audyt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Audyty prowadzone przez kierownika ZJO lub przez kompetentną osobę nie zwiazana z projektem wyznaczoną przez kierownika ZJO w celu sprawdzenia zgodnosci z ustalonymi standardami jakosci projektu. Audyty sa przeprowadzane w odstepach 2 tyg. dla poszczególnych grup projektowych.</w:t>
      </w:r>
    </w:p>
    <w:p>
      <w:pPr>
        <w:pStyle w:val="Normal"/>
        <w:rPr/>
      </w:pPr>
      <w:r>
        <w:rPr/>
        <w:t xml:space="preserve">Przegląd projektu odbywa sie w odstepach tyg. z cała grupą projektową w celu ustalenia postępów nad projektem oraz sprawdzeniem zgodnosci ze standardami.     </w:t>
      </w:r>
    </w:p>
    <w:p>
      <w:pPr>
        <w:pStyle w:val="Normal"/>
        <w:rPr/>
      </w:pPr>
      <w:r>
        <w:rPr/>
        <w:t>W obydwu przypadkach obowiazuje sporzadzenie szczegółowego raportu ZJO.</w:t>
      </w:r>
    </w:p>
    <w:p>
      <w:pPr>
        <w:pStyle w:val="Normal"/>
        <w:rPr/>
      </w:pPr>
      <w:r>
        <w:rPr/>
      </w:r>
    </w:p>
    <w:tbl>
      <w:tblPr>
        <w:tblW w:w="84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5901"/>
      </w:tblGrid>
      <w:tr>
        <w:trPr>
          <w:trHeight w:val="34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Data i miejsce Przeglad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1.12.2003  Siedziba firmy Projektowej – Warszawa</w:t>
            </w:r>
          </w:p>
        </w:tc>
      </w:tr>
      <w:tr>
        <w:trPr>
          <w:trHeight w:val="35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Skład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Kierownik ZJO Kierownik Porjektu, grupa podana przeglądowi </w:t>
            </w:r>
          </w:p>
        </w:tc>
      </w:tr>
      <w:tr>
        <w:trPr>
          <w:trHeight w:val="35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Cel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Dokonanie przeglądu postępu danej grupy  </w:t>
            </w:r>
          </w:p>
        </w:tc>
      </w:tr>
      <w:tr>
        <w:trPr>
          <w:trHeight w:val="70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Dokumenty stworzone podczas spotka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Raporty o niezgodności ze standard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esty:</w:t>
      </w:r>
    </w:p>
    <w:tbl>
      <w:tblPr>
        <w:tblW w:w="84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5901"/>
      </w:tblGrid>
      <w:tr>
        <w:trPr>
          <w:trHeight w:val="34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Data i miejsce Audy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2.12.2003  Siedziba firmy Projektowej – Warszawa</w:t>
            </w:r>
          </w:p>
        </w:tc>
      </w:tr>
      <w:tr>
        <w:trPr>
          <w:trHeight w:val="35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Skład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Kierownik ZJO lub osoba wyznaczona przez kierownika ZJO (nie zwiazana z grupą projektową), grupa podana przeglądowi </w:t>
            </w:r>
          </w:p>
        </w:tc>
      </w:tr>
      <w:tr>
        <w:trPr>
          <w:trHeight w:val="35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Cel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Dokonanie przeglądu postępu danej grupy  </w:t>
            </w:r>
          </w:p>
        </w:tc>
      </w:tr>
      <w:tr>
        <w:trPr>
          <w:trHeight w:val="70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Dokumenty stworzone podczas spotkani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Raporty o niezgodności ze standard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cje zawarte w dokumencie Planu Testów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Raportowanie problemów i akcje korygujące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Dokumenty wyniku audytu są poddawane bardzo wnikliwej analizie, poczym identyfikowane są problemy oraz są podejmowane akcje korygujące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arzędzia, techniki i metod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Audyty, przeglądy projektu, ankiety internetowe, utrzymanie zgodnosci z certyfikatami ISO. Nadzór procesu wytwarzania, definiowanie standardów, dostosywanie standardów, testowanie i udział w inspekcjach, zbieranie danych oraz ich analiz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trola kodu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Kontrolą kodu zajmują się inżynierowie oprogramowania stosując ustalone standardy kodowania ustalone przez kierownika ZJO. Pielęgnacja kodu odbywa się przy wykorzystaniu metody refaktoringu. Kod jest przechowywany w ogólnie dostępnym respozytoruium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Kontrola mediów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Nie dotycz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Kontrola dostawców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Nie dotycz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Zbieranie , pielęgnacja i utrzymanie zapisów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Dane przechowywane są przez kierownika projektu przy ścisłej współpracy z kierownikiem ZJO. Po każdym zebraniu grupy projektowej dane są zbierane są w jedna całość i przekazane kierownikowi projektu w celu ich archiwizacji oraz pielęgnacji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zkoleni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Nie dotycz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rządzanie ryzykiem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Jest określone przez kierownika projek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zegląd pozostałej części projektu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ie dotyczy</w:t>
      </w:r>
    </w:p>
    <w:sectPr>
      <w:type w:val="nextPage"/>
      <w:pgSz w:w="11906" w:h="16838"/>
      <w:pgMar w:left="1797" w:right="1797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3:08:00Z</dcterms:created>
  <dc:creator>sh</dc:creator>
  <dc:description/>
  <dc:language>en-US</dc:language>
  <cp:lastModifiedBy>PJWSTK</cp:lastModifiedBy>
  <dcterms:modified xsi:type="dcterms:W3CDTF">2003-01-20T13:02:00Z</dcterms:modified>
  <cp:revision>3</cp:revision>
  <dc:subject/>
  <dc:title>Jakość Oprogramowania</dc:title>
</cp:coreProperties>
</file>