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mat</w:t>
            </w:r>
          </w:p>
          <w:p>
            <w:pPr>
              <w:pStyle w:val="Normal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Dokument definicji wymagań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Stasiek Jedlińsk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formułowanie celu i zakresu projektu</w:t>
            </w:r>
          </w:p>
          <w:p>
            <w:pPr>
              <w:pStyle w:val="Normal"/>
              <w:jc w:val="both"/>
              <w:rPr/>
            </w:pPr>
            <w:r>
              <w:rPr/>
              <w:t>Zdefiniowanie wymagań funkcjonalnych i niefunkcjonalnych.</w:t>
            </w:r>
          </w:p>
          <w:p>
            <w:pPr>
              <w:pStyle w:val="Normal"/>
              <w:jc w:val="both"/>
              <w:rPr/>
            </w:pPr>
            <w:r>
              <w:rPr/>
              <w:t>Podział wymagań na grupy.</w:t>
            </w:r>
          </w:p>
          <w:p>
            <w:pPr>
              <w:pStyle w:val="Normal"/>
              <w:jc w:val="both"/>
              <w:rPr/>
            </w:pPr>
            <w:r>
              <w:rPr/>
              <w:t>Zwrócić uwagę na jasność formułowania wymagań, precyzję i zwięzłość opisu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Plan działań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Michał Idzikowsk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czegółowe określenie planu działań w projekcie oraz kontrola postępów prac. Zastosowanie diagramów WBS, macierzy RAM oraz wykresu Gantta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Struktura organizacji zespołu projektowego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Maciek Jedliński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ydzielenie ról w zespole, określenie ich zakresu kompetencj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Standardy komunikacyj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(1-2 osoba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>Kuba Jaros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racowanie standardów komunikacyjnych i wzorca dokumentacj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Ankieta dot. badania wymagań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Sebek Jows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racowanie i przeprowadzenie ankiety wykonywanej w celu określenia wymagań dla system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Plan zapewnienia jakośc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Adam Ośk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racowanie planu działań zmierzających do zapewnienia jakości produktu końcowego (w tym definicja metryk jakości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Plan testowania oprogramowan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1 osoba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Wojtek Gwiaździńsk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racowanie planu testowania oprogramowania (co podlega testowaniu, jak, kiedy, ew. miary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Oszacowanie złożoności projektu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color w:val="FF0000"/>
                <w:sz w:val="28"/>
                <w:szCs w:val="28"/>
              </w:rPr>
              <w:t>Wojtek Nowick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iza złożoności projektu metodą FP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 jak wcześniejszej rozmawialiśmy każdy odpowiada za swoją część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b/>
      <w:smallCaps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8:54:00Z</dcterms:created>
  <dc:creator>Michał Idzikowski</dc:creator>
  <dc:description/>
  <dc:language>en-US</dc:language>
  <cp:lastModifiedBy>Michał Idzikowski</cp:lastModifiedBy>
  <dcterms:modified xsi:type="dcterms:W3CDTF">2003-01-20T18:56:00Z</dcterms:modified>
  <cp:revision>1</cp:revision>
  <dc:subject/>
  <dc:title>Temat</dc:title>
</cp:coreProperties>
</file>