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946"/>
        <w:gridCol w:w="946"/>
        <w:gridCol w:w="946"/>
        <w:gridCol w:w="946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320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ysis of solution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ision of role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imating market need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</w:rPr>
              <w:t>Creating classd diagra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igning the interfac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mplementing database modul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reating www interfac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Creating  GUI of main applica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WWW Server  performance testin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Dynamic tests of company modul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  <w:t>Statistical tests</w:t>
            </w:r>
            <w:r>
              <w:rPr>
                <w:lang w:val="en-US"/>
              </w:rPr>
              <w:t xml:space="preserve"> of company modul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nstallation of client applica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nfiguring database serv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Training people from sales department</w:t>
            </w:r>
          </w:p>
        </w:tc>
      </w:tr>
      <w:tr>
        <w:trPr>
          <w:trHeight w:val="90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t tea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90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ers tea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90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r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90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tea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90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assurance tea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</w:tr>
      <w:tr>
        <w:trPr>
          <w:trHeight w:val="90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tea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90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tea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8:19:00Z</dcterms:created>
  <dc:creator>Piotr M.</dc:creator>
  <dc:description/>
  <dc:language>en-US</dc:language>
  <cp:lastModifiedBy>Piotr M.</cp:lastModifiedBy>
  <dcterms:modified xsi:type="dcterms:W3CDTF">2003-01-16T18:19:00Z</dcterms:modified>
  <cp:revision>2</cp:revision>
  <dc:subject/>
  <dc:title>Analysis of solutions</dc:title>
</cp:coreProperties>
</file>