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PRZYDZIAL RÓ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Dokument definicji wymagań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1 osob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Zadani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Sformułowanie celu i zakresu projektu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Zdefiniowanie wymagań funkcjonalnych i niefunkcjonalnych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Podział wymagań na grupy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przydzielo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weł Kaniewsk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lan działań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 osoba – kierownik projektu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Szczegółowe określenie planu działań w projekcie oraz kontrola postępów prac.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Osoby przydzielone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aweł Kaniewski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truktura organizacji zespołu projektow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 osoba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Zadania: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Wydzielenie ról w zespole, określenie ich zakresu kompetencji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Osoby przydzielone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Michał Reguls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chał Jędras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Standardy komunikacyj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Opracowanie standardów komunikacyjnych i wzorca dokumen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2 Osoby przydzielone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Michał Regulski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Michał Jędras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Plan zapewnienia jak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Zadania:</w:t>
      </w:r>
    </w:p>
    <w:p>
      <w:pPr>
        <w:pStyle w:val="Normal"/>
        <w:ind w:left="12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pracowanie planu działań zmierzających do zapewnienia jakości produktu    </w:t>
      </w:r>
    </w:p>
    <w:p>
      <w:pPr>
        <w:pStyle w:val="Normal"/>
        <w:ind w:left="1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końcowego (w tym definicja metryk jakości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5.2 Osoby przydzielo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rcin 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Plan testowania oprogramowan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 osoba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 Zadani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Opracowanie planu testowania oprogramowania (co podlega testowaniu, jak,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iedy, ew. miar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5.2 Osoby przydzielone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Marcni Now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Oszacowanie złożoności projekt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1-2 osoby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Zadania:</w:t>
      </w:r>
    </w:p>
    <w:p>
      <w:pPr>
        <w:pStyle w:val="Listawypunktowana"/>
        <w:numPr>
          <w:ilvl w:val="0"/>
          <w:numId w:val="0"/>
        </w:numPr>
        <w:ind w:left="708" w:firstLine="708"/>
        <w:rPr/>
      </w:pPr>
      <w:r>
        <w:rPr/>
        <w:t>- Analiza złożoności projektu metodą FP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7.2 Osoby przydzielone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Jacek Górsk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firstLine="34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BELA PRZYDZIAŁU CZYNN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884420</wp:posOffset>
                </wp:positionV>
                <wp:extent cx="5988050" cy="210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93"/>
                              <w:gridCol w:w="1020"/>
                              <w:gridCol w:w="1021"/>
                              <w:gridCol w:w="1021"/>
                              <w:gridCol w:w="1009"/>
                              <w:gridCol w:w="1009"/>
                              <w:gridCol w:w="1057"/>
                              <w:gridCol w:w="900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ndar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omunikacyjne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 test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programowania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a organizacyjna zespołu projektoweg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kument definicji   wymagań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zacowanie złożoności projek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 zapewnienia jak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Jacek Gór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chał Jędrasik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aweł Kaniew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chał Regul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in Grad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in Nowińsk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65.55pt;mso-wrap-distance-left:0pt;mso-wrap-distance-right:7.05pt;mso-wrap-distance-top:0pt;mso-wrap-distance-bottom:0pt;margin-top:384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93"/>
                        <w:gridCol w:w="1020"/>
                        <w:gridCol w:w="1021"/>
                        <w:gridCol w:w="1021"/>
                        <w:gridCol w:w="1009"/>
                        <w:gridCol w:w="1009"/>
                        <w:gridCol w:w="1057"/>
                        <w:gridCol w:w="900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ndard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munikacyjne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 testowani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programowania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ruktura organizacyjna zespołu projektoweg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kument definicji   wymagań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zacowanie złożoności projek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 zapewnienia jakości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Jacek Gór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chał Jędrasik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weł Kaniew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chał Regul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in Grad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in Nowińsk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"/>
      </w:numPr>
      <w:jc w:val="both"/>
    </w:pPr>
    <w:rPr>
      <w:rFonts w:ascii="Arial" w:hAnsi="Arial" w:eastAsia="Times New Roman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0:18:00Z</dcterms:created>
  <dc:creator>id</dc:creator>
  <dc:description/>
  <dc:language>en-US</dc:language>
  <cp:lastModifiedBy>Pablo</cp:lastModifiedBy>
  <dcterms:modified xsi:type="dcterms:W3CDTF">2003-06-16T00:09:00Z</dcterms:modified>
  <cp:revision>55</cp:revision>
  <dc:subject/>
  <dc:title>     </dc:title>
</cp:coreProperties>
</file>