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rFonts w:cs="Arial" w:ascii="Arial" w:hAnsi="Arial"/>
          <w:b/>
          <w:bCs/>
        </w:rPr>
        <w:t>Projekt AMS</w:t>
        <w:br/>
        <w:t>Standardy komunikacyjne i wzorce dokumenta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Komunikacyjne – Komunikacja Formalna</w:t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komunikacji 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porty, Zamówienia, Formalne protokoły odbioru, Ustalenia dot. projek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truktura informacji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dług wzorców dokumentów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komunikacj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rmularz przekazywany na piśmie, z odnotowaniem daty przekazan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ał informacyjn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Poczta wewnętrzn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chowywa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Oryginał przechowywany jest w archiwum projektu. Kopia elektroniczna w repozytorium projektowym</w:t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Komunikacyjne – Komunikacja Nieformalna</w:t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komunikacji 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wolne (np.: zapytania pomiędzy grupami programistycznymi, uzgodnienia pomiędzy kierownikami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informacji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woln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komunikacj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ał informacyjn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Poczta elektroniczn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chowywanie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pie w skrzynkach pocztowych nadawcy i odbiorcy.</w:t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Diagram obiegu dokumentów/raportów zewnętrznych 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13360</wp:posOffset>
                </wp:positionV>
                <wp:extent cx="1714500" cy="571500"/>
                <wp:effectExtent l="5080" t="5080" r="5715" b="5715"/>
                <wp:wrapTight wrapText="bothSides">
                  <wp:wrapPolygon edited="0">
                    <wp:start x="0" y="2520"/>
                    <wp:lineTo x="0" y="2543"/>
                    <wp:lineTo x="0" y="2096"/>
                    <wp:lineTo x="117" y="1658"/>
                    <wp:lineTo x="340" y="1271"/>
                    <wp:lineTo x="563" y="885"/>
                    <wp:lineTo x="884" y="564"/>
                    <wp:lineTo x="1270" y="341"/>
                    <wp:lineTo x="1657" y="117"/>
                    <wp:lineTo x="2095" y="0"/>
                    <wp:lineTo x="2541" y="0"/>
                    <wp:lineTo x="19064" y="0"/>
                    <wp:lineTo x="19067" y="0"/>
                    <wp:lineTo x="19513" y="0"/>
                    <wp:lineTo x="19951" y="117"/>
                    <wp:lineTo x="20338" y="341"/>
                    <wp:lineTo x="20724" y="564"/>
                    <wp:lineTo x="21045" y="885"/>
                    <wp:lineTo x="21268" y="1271"/>
                    <wp:lineTo x="21491" y="1658"/>
                    <wp:lineTo x="21608" y="2096"/>
                    <wp:lineTo x="21608" y="2543"/>
                    <wp:lineTo x="21608" y="2543"/>
                    <wp:lineTo x="21608" y="19080"/>
                    <wp:lineTo x="21608" y="19081"/>
                    <wp:lineTo x="21608" y="19528"/>
                    <wp:lineTo x="21491" y="19966"/>
                    <wp:lineTo x="21268" y="20353"/>
                    <wp:lineTo x="21045" y="20739"/>
                    <wp:lineTo x="20724" y="21060"/>
                    <wp:lineTo x="20338" y="21283"/>
                    <wp:lineTo x="19951" y="21507"/>
                    <wp:lineTo x="19513" y="21624"/>
                    <wp:lineTo x="19067" y="21624"/>
                    <wp:lineTo x="2536" y="21624"/>
                    <wp:lineTo x="2541" y="21624"/>
                    <wp:lineTo x="2095" y="21624"/>
                    <wp:lineTo x="1657" y="21507"/>
                    <wp:lineTo x="1270" y="21283"/>
                    <wp:lineTo x="884" y="21060"/>
                    <wp:lineTo x="563" y="20739"/>
                    <wp:lineTo x="340" y="20353"/>
                    <wp:lineTo x="117" y="19966"/>
                    <wp:lineTo x="0" y="19528"/>
                    <wp:lineTo x="0" y="19081"/>
                    <wp:lineTo x="0" y="252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dmiot Generujący Doku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pt;margin-top:16.8pt;width:13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odmiot Generujący Doku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1371600" cy="609600"/>
                <wp:effectExtent l="5080" t="5080" r="5715" b="5715"/>
                <wp:wrapTight wrapText="bothSides">
                  <wp:wrapPolygon edited="0">
                    <wp:start x="0" y="2543"/>
                    <wp:lineTo x="0" y="2543"/>
                    <wp:lineTo x="0" y="2096"/>
                    <wp:lineTo x="117" y="1658"/>
                    <wp:lineTo x="340" y="1271"/>
                    <wp:lineTo x="563" y="885"/>
                    <wp:lineTo x="884" y="564"/>
                    <wp:lineTo x="1271" y="341"/>
                    <wp:lineTo x="1657" y="117"/>
                    <wp:lineTo x="2095" y="0"/>
                    <wp:lineTo x="2541" y="0"/>
                    <wp:lineTo x="19060" y="0"/>
                    <wp:lineTo x="19069" y="0"/>
                    <wp:lineTo x="19515" y="0"/>
                    <wp:lineTo x="19953" y="117"/>
                    <wp:lineTo x="20339" y="341"/>
                    <wp:lineTo x="20726" y="564"/>
                    <wp:lineTo x="21047" y="885"/>
                    <wp:lineTo x="21270" y="1271"/>
                    <wp:lineTo x="21493" y="1658"/>
                    <wp:lineTo x="21610" y="2096"/>
                    <wp:lineTo x="21610" y="2543"/>
                    <wp:lineTo x="21610" y="2543"/>
                    <wp:lineTo x="21610" y="19058"/>
                    <wp:lineTo x="21610" y="19080"/>
                    <wp:lineTo x="21610" y="19526"/>
                    <wp:lineTo x="21493" y="19965"/>
                    <wp:lineTo x="21270" y="20351"/>
                    <wp:lineTo x="21047" y="20738"/>
                    <wp:lineTo x="20726" y="21059"/>
                    <wp:lineTo x="20339" y="21282"/>
                    <wp:lineTo x="19953" y="21505"/>
                    <wp:lineTo x="19515" y="21623"/>
                    <wp:lineTo x="19069" y="21623"/>
                    <wp:lineTo x="2540" y="21623"/>
                    <wp:lineTo x="2541" y="21623"/>
                    <wp:lineTo x="2095" y="21623"/>
                    <wp:lineTo x="1657" y="21505"/>
                    <wp:lineTo x="1271" y="21282"/>
                    <wp:lineTo x="884" y="21059"/>
                    <wp:lineTo x="563" y="20738"/>
                    <wp:lineTo x="340" y="20351"/>
                    <wp:lineTo x="117" y="19965"/>
                    <wp:lineTo x="0" y="19526"/>
                    <wp:lineTo x="0" y="19080"/>
                    <wp:lineTo x="0" y="254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Osoba Odpowiedzial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6.8pt;width:107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Osoba Odpowiedzial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470660</wp:posOffset>
                </wp:positionV>
                <wp:extent cx="1828800" cy="342900"/>
                <wp:effectExtent l="5080" t="5080" r="5715" b="5715"/>
                <wp:wrapTight wrapText="bothSides">
                  <wp:wrapPolygon edited="0">
                    <wp:start x="0" y="2520"/>
                    <wp:lineTo x="0" y="2545"/>
                    <wp:lineTo x="0" y="2098"/>
                    <wp:lineTo x="117" y="1659"/>
                    <wp:lineTo x="340" y="1272"/>
                    <wp:lineTo x="563" y="886"/>
                    <wp:lineTo x="884" y="564"/>
                    <wp:lineTo x="1270" y="341"/>
                    <wp:lineTo x="1657" y="118"/>
                    <wp:lineTo x="2095" y="0"/>
                    <wp:lineTo x="2541" y="0"/>
                    <wp:lineTo x="19065" y="0"/>
                    <wp:lineTo x="19067" y="0"/>
                    <wp:lineTo x="19513" y="0"/>
                    <wp:lineTo x="19951" y="118"/>
                    <wp:lineTo x="20337" y="341"/>
                    <wp:lineTo x="20723" y="564"/>
                    <wp:lineTo x="21044" y="886"/>
                    <wp:lineTo x="21267" y="1272"/>
                    <wp:lineTo x="21490" y="1659"/>
                    <wp:lineTo x="21608" y="2098"/>
                    <wp:lineTo x="21608" y="2545"/>
                    <wp:lineTo x="21608" y="2545"/>
                    <wp:lineTo x="21608" y="19080"/>
                    <wp:lineTo x="21608" y="19095"/>
                    <wp:lineTo x="21608" y="19542"/>
                    <wp:lineTo x="21490" y="19981"/>
                    <wp:lineTo x="21267" y="20368"/>
                    <wp:lineTo x="21044" y="20754"/>
                    <wp:lineTo x="20723" y="21076"/>
                    <wp:lineTo x="20337" y="21299"/>
                    <wp:lineTo x="19951" y="21522"/>
                    <wp:lineTo x="19513" y="21640"/>
                    <wp:lineTo x="19067" y="21640"/>
                    <wp:lineTo x="2535" y="21640"/>
                    <wp:lineTo x="2541" y="21640"/>
                    <wp:lineTo x="2095" y="21640"/>
                    <wp:lineTo x="1657" y="21522"/>
                    <wp:lineTo x="1270" y="21299"/>
                    <wp:lineTo x="884" y="21076"/>
                    <wp:lineTo x="563" y="20754"/>
                    <wp:lineTo x="340" y="20368"/>
                    <wp:lineTo x="117" y="19981"/>
                    <wp:lineTo x="0" y="19542"/>
                    <wp:lineTo x="0" y="19095"/>
                    <wp:lineTo x="0" y="252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ierownik Projektu*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5.8pt;width:143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ierownik Projektu*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584960</wp:posOffset>
                </wp:positionV>
                <wp:extent cx="1485900" cy="342900"/>
                <wp:effectExtent l="5080" t="5080" r="5715" b="5715"/>
                <wp:wrapTight wrapText="bothSides">
                  <wp:wrapPolygon edited="0">
                    <wp:start x="0" y="2520"/>
                    <wp:lineTo x="0" y="2545"/>
                    <wp:lineTo x="0" y="2098"/>
                    <wp:lineTo x="117" y="1659"/>
                    <wp:lineTo x="340" y="1272"/>
                    <wp:lineTo x="563" y="886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2" y="0"/>
                    <wp:lineTo x="19068" y="0"/>
                    <wp:lineTo x="19514" y="0"/>
                    <wp:lineTo x="19952" y="118"/>
                    <wp:lineTo x="20339" y="341"/>
                    <wp:lineTo x="20725" y="564"/>
                    <wp:lineTo x="21046" y="886"/>
                    <wp:lineTo x="21269" y="1272"/>
                    <wp:lineTo x="21492" y="1659"/>
                    <wp:lineTo x="21609" y="2098"/>
                    <wp:lineTo x="21609" y="2545"/>
                    <wp:lineTo x="21609" y="2545"/>
                    <wp:lineTo x="21609" y="19080"/>
                    <wp:lineTo x="21609" y="19095"/>
                    <wp:lineTo x="21609" y="19542"/>
                    <wp:lineTo x="21492" y="19981"/>
                    <wp:lineTo x="21269" y="20368"/>
                    <wp:lineTo x="21046" y="20754"/>
                    <wp:lineTo x="20725" y="21076"/>
                    <wp:lineTo x="20339" y="21299"/>
                    <wp:lineTo x="19952" y="21522"/>
                    <wp:lineTo x="19514" y="21640"/>
                    <wp:lineTo x="19068" y="21640"/>
                    <wp:lineTo x="2538" y="21640"/>
                    <wp:lineTo x="2541" y="21640"/>
                    <wp:lineTo x="2095" y="21640"/>
                    <wp:lineTo x="1657" y="21522"/>
                    <wp:lineTo x="1271" y="21299"/>
                    <wp:lineTo x="884" y="21076"/>
                    <wp:lineTo x="563" y="20754"/>
                    <wp:lineTo x="340" y="20368"/>
                    <wp:lineTo x="117" y="19981"/>
                    <wp:lineTo x="0" y="19542"/>
                    <wp:lineTo x="0" y="19095"/>
                    <wp:lineTo x="0" y="25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Adresat Docelow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4.8pt;width:11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Adresat Docelow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27660</wp:posOffset>
                </wp:positionV>
                <wp:extent cx="1485900" cy="342900"/>
                <wp:effectExtent l="5080" t="7620" r="12065" b="8255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09" y="10800"/>
                    <wp:lineTo x="16200" y="21640"/>
                    <wp:lineTo x="16200" y="16200"/>
                    <wp:lineTo x="0" y="16200"/>
                    <wp:lineTo x="0" y="54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ightArrow">
                          <a:avLst>
                            <a:gd name="adj1" fmla="val 50000"/>
                            <a:gd name="adj2" fmla="val 108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0pt;margin-top:25.8pt;width:11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899160</wp:posOffset>
                </wp:positionV>
                <wp:extent cx="457200" cy="457200"/>
                <wp:effectExtent l="20320" t="5080" r="20955" b="635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30"/>
                    <wp:lineTo x="21630" y="16200"/>
                    <wp:lineTo x="16200" y="16200"/>
                    <wp:lineTo x="16200" y="0"/>
                    <wp:lineTo x="540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51pt;margin-top:70.8pt;width:35.95pt;height:35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470660</wp:posOffset>
                </wp:positionV>
                <wp:extent cx="1371600" cy="457200"/>
                <wp:effectExtent l="8890" t="9525" r="5715" b="10160"/>
                <wp:wrapTight wrapText="bothSides">
                  <wp:wrapPolygon edited="0">
                    <wp:start x="21610" y="5400"/>
                    <wp:lineTo x="5400" y="5400"/>
                    <wp:lineTo x="5400" y="0"/>
                    <wp:lineTo x="0" y="10800"/>
                    <wp:lineTo x="5400" y="21630"/>
                    <wp:lineTo x="5400" y="16200"/>
                    <wp:lineTo x="21610" y="16200"/>
                    <wp:lineTo x="21610" y="54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71pt;margin-top:115.8pt;width:107.95pt;height:35.95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- element wymagany obiegu (pozostałe elementy diagramu są opcjonaln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przypadku Dokumentów wewnętrznych obieg jest bezpośredni – nadawca adresuje dokument i przekazuje go bezpośrednio do adres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5:00Z</dcterms:created>
  <dc:creator>x</dc:creator>
  <dc:description/>
  <dc:language>en-US</dc:language>
  <cp:lastModifiedBy>x</cp:lastModifiedBy>
  <dcterms:modified xsi:type="dcterms:W3CDTF">2003-05-21T19:04:00Z</dcterms:modified>
  <cp:revision>2</cp:revision>
  <dc:subject/>
  <dc:title>Projekt AMS</dc:title>
</cp:coreProperties>
</file>