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" w:hanging="510"/>
        <w:rPr/>
      </w:pPr>
      <w:r>
        <w:rPr/>
        <w:t>6. PLAN TESTOWANIA OPROGRAMOWA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Weryfikacj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Atestowanie (weryfikacja końcow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1. Specyfika przeglądów technicznych orz inspekcji oprogramowania</w:t>
      </w:r>
    </w:p>
    <w:p>
      <w:pPr>
        <w:pStyle w:val="Normal"/>
        <w:rPr/>
      </w:pPr>
      <w:r>
        <w:rPr/>
        <w:t>1.2. Porównanie zgodności wymagań na oprogramowanie z wymaganiami użytkownika</w:t>
      </w:r>
    </w:p>
    <w:p>
      <w:pPr>
        <w:pStyle w:val="Normal"/>
        <w:rPr/>
      </w:pPr>
      <w:r>
        <w:rPr/>
        <w:t>1.3. Sprawdzenia zgodności komponentów projektu z wymaganiami na oprogramowanie</w:t>
      </w:r>
    </w:p>
    <w:p>
      <w:pPr>
        <w:pStyle w:val="Normal"/>
        <w:rPr/>
      </w:pPr>
      <w:r>
        <w:rPr/>
        <w:t>1.4. Testowanie jednostek oprogramowania modułów na zgodność z wymaganiami</w:t>
      </w:r>
    </w:p>
    <w:p>
      <w:pPr>
        <w:pStyle w:val="Normal"/>
        <w:rPr/>
      </w:pPr>
      <w:r>
        <w:rPr/>
        <w:t>1.5. Testowanie jednostek oprogramowania modułów  zorientowane na wykrywanie błędów</w:t>
      </w:r>
    </w:p>
    <w:p>
      <w:pPr>
        <w:pStyle w:val="Normal"/>
        <w:rPr/>
      </w:pPr>
      <w:r>
        <w:rPr/>
        <w:t>1.6. Testowanie systemu (całościowe)</w:t>
      </w:r>
    </w:p>
    <w:p>
      <w:pPr>
        <w:pStyle w:val="Normal"/>
        <w:rPr/>
      </w:pPr>
      <w:r>
        <w:rPr/>
        <w:t>1.7. Testowanie akceptacji systemu przez użytkowników</w:t>
      </w:r>
    </w:p>
    <w:p>
      <w:pPr>
        <w:pStyle w:val="Normal"/>
        <w:rPr/>
      </w:pPr>
      <w:r>
        <w:rPr/>
        <w:t>1.8. Audy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Specyfika przeglądów technicznych orz inspekcji oprogramowan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1.1.1. Skład zespołu prowadzącego przegląd techniczny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kierownik: Michał Kochanowski</w:t>
      </w:r>
    </w:p>
    <w:p>
      <w:pPr>
        <w:pStyle w:val="Normal"/>
        <w:ind w:firstLine="708"/>
        <w:rPr/>
      </w:pPr>
      <w:r>
        <w:rPr/>
        <w:t>kierownik komórki zarządzania jakością: Kuba Kostynowicz</w:t>
      </w:r>
    </w:p>
    <w:p>
      <w:pPr>
        <w:pStyle w:val="Normal"/>
        <w:ind w:firstLine="708"/>
        <w:rPr/>
      </w:pPr>
      <w:r>
        <w:rPr/>
        <w:t>reprezentant użytkownika: Jacek Kotliński</w:t>
      </w:r>
    </w:p>
    <w:p>
      <w:pPr>
        <w:pStyle w:val="Normal"/>
        <w:ind w:firstLine="708"/>
        <w:rPr/>
      </w:pPr>
      <w:r>
        <w:rPr/>
        <w:t>kierownik zarządzania dokumentacją: Emil Król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1.1.2. Terminy urządzania przeglądów techn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rządzane przez kierow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3. Zakres przeglądów techn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cena zgodności aktualnie dostępnych modułów ze specyfikacją wymaga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4. Skład zespołu prowadzącego inspekcje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Grupa inspektorów udostępniona przez firmę TESTEX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1.1.5. Terminy urządzania inspek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konywana po zakończeniu każdego etapu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6. Zakres inspek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cena zgodności projektu z modelem analitycznym</w:t>
      </w:r>
    </w:p>
    <w:p>
      <w:pPr>
        <w:pStyle w:val="Normal"/>
        <w:rPr/>
      </w:pPr>
      <w:r>
        <w:rPr/>
        <w:tab/>
        <w:t xml:space="preserve">Ocena zgodności kodu z wytycznym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Porównanie zgodności wymagań na oprogramowanie z wymaganiami użytkowni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2.1. Testowanie akceptacji użytkowników</w:t>
      </w:r>
    </w:p>
    <w:p>
      <w:pPr>
        <w:pStyle w:val="Normal"/>
        <w:rPr/>
      </w:pPr>
      <w:r>
        <w:rPr/>
        <w:t>1.2.2. Wnio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.3. Sprawdzenia zgodności komponentów projektu z wymaganiami na oprogramowa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1. Przeprowadzenie inspek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2. Badanie projektu przez grupe inspektorów udostępnioną przez firmeTEST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3. Identyfikacja błed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4. Udokumentowanie wyni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Testowanie jednostek oprogramowania modułów na zgodność z wymaganiam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1. Testy statysty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.1.1. Skonstruowanie zbioru danych wejściowych zgodnie z jednocześnie spreparowanym </w:t>
        <w:tab/>
        <w:t>możliwym rozkładem prawdopodobieństwa tych da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1.2. Uzyskanie i udokumentowanie wyni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2. Testowanie na zasadzie białej skrzyn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2.1. Wykonanie tes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2.2. Udokumentowanie wyni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3. Testowanie na zasadzie czarnej skrzyn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3.1 Zaklasyfikowanie danych wejściowych w poszczególne klasy równoważn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3.2. Wykonanie tes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3.3. Udokumentowanie wyni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5. Testowanie jednostek oprogramowania modułów  zorientowane na wykrywanie błęd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1. Testy funkcjona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1.1. Stworzenie możliwe najlepiej pokrywających przestrzeń przypadków test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1.2. Uzyskanie wyni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1.3. Udokumentowanie wyni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2. Testy struktura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2.1. Wykonanie testów zgodnie z kryterium pokrycia wszystkich instruk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2.2. Wykonanie testów zgodnie z kryterium pokrycia instrukcji warunk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3. Testowanie z wykorzystaniem debuger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3.1. Wykonanie testów</w:t>
      </w:r>
    </w:p>
    <w:p>
      <w:pPr>
        <w:pStyle w:val="Normal"/>
        <w:rPr/>
      </w:pPr>
      <w:r>
        <w:rPr/>
        <w:t>1.5.3.2. Udokumentowanie wyni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4. Testowanie za pomocą programów porównując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4.1. Wykonanie testów</w:t>
      </w:r>
    </w:p>
    <w:p>
      <w:pPr>
        <w:pStyle w:val="Normal"/>
        <w:rPr/>
      </w:pPr>
      <w:r>
        <w:rPr/>
        <w:t>1.5.4.2. Udokumentowanie wyni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5. Testy staty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5.1 Testowanie metodą dowodów poprawności odrzucone jako nieużyte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5.2. Testowanie za pomocą metod nieformal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5.3. Wykonanie tes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5.4. Udokumentowanie wyników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6. Testowanie systemu (całościowe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6.1. Testy na kompatybilność moduł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2. Testowanie generalne z wykorzystaniem techniki wstępując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3. Testowanie po obciążeni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4. Testowanie odporności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5. Testowanie na bezpieczeńs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Testowanie akceptacji systemu przez użytkownik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7.1. Przekazanie systemu przyszłemy użytkownik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7.2. Określenie stopnia usatysfakcjonowania użytkowni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7.3. Udokumentow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Atestowanie (weryfikacja końcow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ind w:left="510" w:hanging="510"/>
      <w:outlineLvl w:val="0"/>
    </w:pPr>
    <w:rPr>
      <w:rFonts w:ascii="Arial" w:hAnsi="Arial" w:cs="Arial"/>
      <w:b/>
      <w:bCs/>
      <w:color w:val="000000"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2:54:00Z</dcterms:created>
  <dc:creator>id</dc:creator>
  <dc:description/>
  <dc:language>en-US</dc:language>
  <cp:lastModifiedBy>id</cp:lastModifiedBy>
  <dcterms:modified xsi:type="dcterms:W3CDTF">2003-06-11T20:56:00Z</dcterms:modified>
  <cp:revision>3</cp:revision>
  <dc:subject/>
  <dc:title/>
</cp:coreProperties>
</file>