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KUMENT DEFINICJI WYMAGAŃ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Spis treści: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>
          <w:b w:val="false"/>
          <w:bCs w:val="false"/>
        </w:rPr>
        <w:t xml:space="preserve">Autorzy: Rafał Kołodziejski </w:t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2"/>
        </w:numPr>
        <w:rPr>
          <w:sz w:val="32"/>
        </w:rPr>
      </w:pPr>
      <w:r>
        <w:rPr>
          <w:sz w:val="32"/>
        </w:rPr>
        <w:t>WSTĘP</w:t>
      </w:r>
    </w:p>
    <w:p>
      <w:pPr>
        <w:pStyle w:val="Subtitle"/>
        <w:ind w:left="360" w:hanging="0"/>
        <w:rPr>
          <w:sz w:val="32"/>
        </w:rPr>
      </w:pPr>
      <w:r>
        <w:rPr>
          <w:sz w:val="32"/>
        </w:rPr>
      </w:r>
    </w:p>
    <w:p>
      <w:pPr>
        <w:pStyle w:val="Subtitle"/>
        <w:numPr>
          <w:ilvl w:val="1"/>
          <w:numId w:val="2"/>
        </w:numPr>
        <w:rPr/>
      </w:pPr>
      <w:r>
        <w:rPr/>
        <w:t>CEL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większenie szybkości przyjmowania oraz realizowania zleceń. Ułatwienie obsługi klienta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1"/>
          <w:numId w:val="2"/>
        </w:numPr>
        <w:rPr/>
      </w:pPr>
      <w:r>
        <w:rPr/>
        <w:t xml:space="preserve">ZAKRES 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ziałalność hurtowni sprzętu komputerowego z dowolną ilością klientów i ograniczoną ilością sprzętu w magazynach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1"/>
          <w:numId w:val="2"/>
        </w:numPr>
        <w:rPr/>
      </w:pPr>
      <w:r>
        <w:rPr/>
        <w:t>DEFINICJE, AKRONIMY, SKRÓTY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numPr>
          <w:ilvl w:val="1"/>
          <w:numId w:val="2"/>
        </w:numPr>
        <w:rPr/>
      </w:pPr>
      <w:r>
        <w:rPr/>
        <w:t>REFERENCJE, ODSYŁACZE DO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numPr>
          <w:ilvl w:val="1"/>
          <w:numId w:val="2"/>
        </w:numPr>
        <w:rPr/>
      </w:pPr>
      <w:r>
        <w:rPr/>
        <w:t>KRÓTKI PRZEGLĄD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numPr>
          <w:ilvl w:val="0"/>
          <w:numId w:val="2"/>
        </w:numPr>
        <w:rPr>
          <w:sz w:val="32"/>
        </w:rPr>
      </w:pPr>
      <w:r>
        <w:rPr>
          <w:sz w:val="32"/>
        </w:rPr>
        <w:t>OGÓLNY OPIS</w:t>
      </w:r>
    </w:p>
    <w:p>
      <w:pPr>
        <w:pStyle w:val="Subtitle"/>
        <w:ind w:left="360" w:hanging="0"/>
        <w:rPr>
          <w:sz w:val="32"/>
        </w:rPr>
      </w:pPr>
      <w:r>
        <w:rPr>
          <w:sz w:val="32"/>
        </w:rPr>
      </w:r>
    </w:p>
    <w:p>
      <w:pPr>
        <w:pStyle w:val="Subtitle"/>
        <w:numPr>
          <w:ilvl w:val="1"/>
          <w:numId w:val="2"/>
        </w:numPr>
        <w:rPr/>
      </w:pPr>
      <w:r>
        <w:rPr/>
        <w:t>WALORY UŻYTKOWE I PRZYDATNOŚĆ PROJEKTOWANEGO SYSTEMU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łatwy i szybki dostęp do danych klienta, oraz informacji o aktualnej dostępności towaru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łatwy i szybki dostęp do danych technicznych towarów sprzedawanych w hurtowni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proszczenie procedur związanych ze składaniem, realizacją i odbiorem zamówień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Subtitle"/>
        <w:numPr>
          <w:ilvl w:val="1"/>
          <w:numId w:val="2"/>
        </w:numPr>
        <w:rPr/>
      </w:pPr>
      <w:r>
        <w:rPr/>
        <w:t>OGÓLNE MOŻLIWOŚCI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ystem będzie posiadał bazę danych klientów, jak i produktów. Użytkownicy systemu będą mieli szybki wgląd do tych danych. System będzie umożliwiał wystawienie faktur VAT, korzystając bazy danych klientów i bazy produktów. Każdy zakup również będzie przechowywany w bazie danych i będzie on przypisany do klienta, który go dokonał. System będzie umożliwiał archiwizacje wszystkich danych.</w:t>
      </w:r>
    </w:p>
    <w:p>
      <w:pPr>
        <w:pStyle w:val="Subtitl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1"/>
          <w:numId w:val="2"/>
        </w:numPr>
        <w:rPr/>
      </w:pPr>
      <w:r>
        <w:rPr/>
        <w:t>OGÓLNE OGRANICZENIA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Koszt budowy systemu dla klienta ma nie przekraczać wartości 600000 PLN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ystem ma zostać zrealizowany do końca lutego 2003 roku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ersonel korzystający i obsługujący system nie może przekroczyć 20 osób.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Subtitle"/>
        <w:numPr>
          <w:ilvl w:val="1"/>
          <w:numId w:val="2"/>
        </w:numPr>
        <w:rPr>
          <w:b w:val="false"/>
          <w:b w:val="false"/>
          <w:bCs w:val="false"/>
        </w:rPr>
      </w:pPr>
      <w:r>
        <w:rPr/>
        <w:t>CHARAKTERYSTYKA UŻYTKOWNIKÓW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HANDLOWIEC – użytkownik dodający klientów do bazy danych, a także modyfikacją ich danych, zajmuje się przyjmowaniem zamówień i wystawianiem faktur VAT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AGAZYNIER – użytkownik weryfikujący ilość sprzętu znajdującego się realnie w magazynie ze sprzętem w bazie systemu. Zajmuje się uzupełnianiem bazy danych, w momencie przyjęcia towaru na magazyn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/>
      </w:pPr>
      <w:r>
        <w:rPr>
          <w:b w:val="false"/>
          <w:bCs w:val="false"/>
        </w:rPr>
        <w:t>ADMINISTRATOR – użytkownik dokonujący backup’u danych w bazach, zajmuje się również wprowadzaniem do bazy nowego asortymentu.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1"/>
          <w:numId w:val="2"/>
        </w:numPr>
        <w:rPr/>
      </w:pPr>
      <w:r>
        <w:rPr/>
        <w:t>ŚRODOWISKO OPERACYJNE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icrosoft Windows 2000 Profesional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1"/>
          <w:numId w:val="2"/>
        </w:numPr>
        <w:rPr/>
      </w:pPr>
      <w:r>
        <w:rPr/>
        <w:t>ZAŁOŻENIA I ZALEŻNOŚCI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2"/>
        </w:numPr>
        <w:rPr>
          <w:sz w:val="32"/>
        </w:rPr>
      </w:pPr>
      <w:r>
        <w:rPr>
          <w:sz w:val="32"/>
        </w:rPr>
        <w:t>SPECYFICZNE WYMAGANIA</w:t>
      </w:r>
    </w:p>
    <w:p>
      <w:pPr>
        <w:pStyle w:val="Subtitle"/>
        <w:ind w:left="360" w:hanging="0"/>
        <w:rPr>
          <w:sz w:val="32"/>
        </w:rPr>
      </w:pPr>
      <w:r>
        <w:rPr>
          <w:sz w:val="32"/>
        </w:rPr>
      </w:r>
    </w:p>
    <w:p>
      <w:pPr>
        <w:pStyle w:val="Subtitle"/>
        <w:numPr>
          <w:ilvl w:val="1"/>
          <w:numId w:val="2"/>
        </w:numPr>
        <w:rPr/>
      </w:pPr>
      <w:r>
        <w:rPr/>
        <w:t>WYMAGANIA FUNKCJONALNE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 systemu będą korzystać HANDLOWIEC, MAGAZYNIER, ADMINISTRATOR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o działania systemu niezbędny jest ADMINISTRATOR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/>
        <w:t>Role użytkowników: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HANDLOWIEC – użytkownik dodający klientów do bazy danych, a także modyfikacją ich danych, zajmuje się przyjmowaniem zamówień i wystawianiem faktur VAT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AGAZYNIER – użytkownik weryfikujący ilość sprzętu znajdującego się realnie w magazynie ze sprzętem w bazie systemu. Zajmuje się uzupełnianiem bazy danych, w momencie przyjęcia towaru na magazyn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DMINISTRATOR – użytkownik dokonujący backup’u danych w bazach, zajmuje się również wprowadzaniem do bazy nowego asortymentu.</w:t>
      </w:r>
    </w:p>
    <w:p>
      <w:pPr>
        <w:pStyle w:val="Normal"/>
        <w:ind w:right="-1080" w:firstLine="708"/>
        <w:rPr>
          <w:b/>
          <w:b/>
          <w:bCs/>
        </w:rPr>
      </w:pPr>
      <w:r>
        <w:rPr>
          <w:b/>
          <w:bCs/>
        </w:rPr>
        <w:t>Systemy zewnętrzne:</w:t>
      </w:r>
    </w:p>
    <w:p>
      <w:pPr>
        <w:pStyle w:val="Normal"/>
        <w:ind w:right="-108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0" w:hanging="0"/>
        <w:rPr/>
      </w:pPr>
      <w:r>
        <w:rPr/>
        <w:tab/>
        <w:t>System księgowości</w:t>
      </w:r>
    </w:p>
    <w:p>
      <w:pPr>
        <w:pStyle w:val="Normal"/>
        <w:ind w:right="-1080" w:hanging="0"/>
        <w:rPr/>
      </w:pPr>
      <w:r>
        <w:rPr/>
        <w:tab/>
        <w:t>System działu marketingu</w:t>
      </w:r>
    </w:p>
    <w:p>
      <w:pPr>
        <w:pStyle w:val="Normal"/>
        <w:ind w:right="-1080" w:hanging="0"/>
        <w:rPr/>
      </w:pPr>
      <w:r>
        <w:rPr/>
        <w:tab/>
      </w:r>
    </w:p>
    <w:p>
      <w:pPr>
        <w:pStyle w:val="Normal"/>
        <w:ind w:left="12" w:right="-1080" w:firstLine="696"/>
        <w:rPr/>
      </w:pPr>
      <w:r>
        <w:rPr/>
        <w:t>Internet: wgląd do cennika i aktualnej listy asortymentu dostępnego w hurtowni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2"/>
        </w:numPr>
        <w:rPr/>
      </w:pPr>
      <w:r>
        <w:rPr/>
        <w:t xml:space="preserve">WYMAGANIA NIEFUNKCJONALNE 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perowanie z produktem musi być możliwe zarówno za pomocą klawiatury jak i myszki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ystem musi współpracować z systemem działu marketingu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ystem musi mieć możliwość rozszerzania ilości rekordów do 20000 w jego bazach danych poprzez możliwość dokupowania odpowiednich nośników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zas szkolenie przyszłych użytkowników nie powinien przekroczyć 8h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awdopodobieństwo zniszczenia danych nie podczas awarii nie powinno przekraczać 0,02 %</w:t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zas odpowiedzi na pytanie o klienta i sprzęt nie powinien przekraczać 3 sek. </w:t>
      </w:r>
    </w:p>
    <w:p>
      <w:pPr>
        <w:pStyle w:val="Subtitle"/>
        <w:ind w:left="360" w:hanging="0"/>
        <w:rPr/>
      </w:pPr>
      <w:r>
        <w:rPr/>
        <w:t xml:space="preserve"> 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1:04:00Z</dcterms:created>
  <dc:creator>Michał Kozłowski</dc:creator>
  <dc:description/>
  <dc:language>en-US</dc:language>
  <cp:lastModifiedBy>id</cp:lastModifiedBy>
  <dcterms:modified xsi:type="dcterms:W3CDTF">2003-06-11T20:55:00Z</dcterms:modified>
  <cp:revision>3</cp:revision>
  <dc:subject/>
  <dc:title>DOKUMENT DEFINICJI WYMAGAŃ</dc:title>
</cp:coreProperties>
</file>