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 Management System (AM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ystem zarządzania lotniski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lan testowania oprogramowa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numerowana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</w:rPr>
        <w:t>Faza testowania ma na celu wykrycie i usunięcie błędów w systemie, oraz ocenić niezawodność oprogram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Ogólny zarys działań</w:t>
      </w:r>
    </w:p>
    <w:p>
      <w:pPr>
        <w:pStyle w:val="TextBody"/>
        <w:spacing w:lineRule="auto" w:line="360"/>
        <w:rPr/>
      </w:pPr>
      <w:r>
        <w:rPr/>
        <w:tab/>
        <w:t xml:space="preserve">Razem z kolejnymi krokami realizacji projektu „ASM” będą realizowane kolejne etapy testowania. Celem tegoż procesu jest zbudowanie poziomu zaufania w cyklu wytwarza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Poszczególne elementy Planu Testowa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   Wyszczególnione użyte techniki testowani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monogram prac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yteria zaliczeni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sób przekazania obiektów do testowani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yfikacja zagadnień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lecane techniki weryfikacj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umowanie tes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2. Użyte techniki test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cj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mulacj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Testy funkcjonal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towanie struktural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towanie regresyw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ar osiąg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3 Harmonogram testowa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Testowanie akceptacyjne</w:t>
      </w:r>
      <w:r>
        <w:rPr>
          <w:rFonts w:cs="Arial" w:ascii="Arial" w:hAnsi="Arial"/>
        </w:rPr>
        <w:t xml:space="preserve"> - Razem z fazą wymagań użytkowych, będzie postępowało testowanie, które ma na celu wyodrębnienie wszystkich możliwych błędów i nieścisłości, które mogą powstać z winy zleceniodawcy bądź osoby przeprowadzającej wywiad środowisk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Testowanie systemowe </w:t>
      </w:r>
      <w:r>
        <w:rPr>
          <w:rFonts w:cs="Arial" w:ascii="Arial" w:hAnsi="Arial"/>
        </w:rPr>
        <w:t xml:space="preserve">- Będzie realizowanie w ścisłym związku z faza specyfikacji systemu. Przeprowadzenie ma dać odpowiedź na pytanie: Czy wszystkie składniki systemu odpowiadają podanej specyfikacj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Testowanie integracyjne</w:t>
      </w:r>
      <w:r>
        <w:rPr>
          <w:rFonts w:cs="Arial" w:ascii="Arial" w:hAnsi="Arial"/>
        </w:rPr>
        <w:t>- Przeprowadzone w celu wykrycia błędów w konstrukcji architektonicznej naszego projek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Testowanie jednostkowe</w:t>
      </w:r>
      <w:r>
        <w:rPr>
          <w:rFonts w:cs="Arial" w:ascii="Arial" w:hAnsi="Arial"/>
        </w:rPr>
        <w:t xml:space="preserve"> - przeprowadzone w celu zweryfikowania konstrukcji naszego projektu, ale bardziej szczegółow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4 Kryteria zaliczenia</w:t>
      </w:r>
    </w:p>
    <w:p>
      <w:pPr>
        <w:pStyle w:val="Tekstpodstawowywcity3"/>
        <w:jc w:val="both"/>
        <w:rPr/>
      </w:pPr>
      <w:r>
        <w:rPr/>
        <w:t xml:space="preserve">Każdy etap, przez jaki przejdzie testowany projekt ma na cel wykrycie ewentualnych błędów i wad. Zaliczeniem danego etapu jest wygenerowanie raportu, obejmującego wyszczególnione błędy. Za zaliczony etap uważa się taki wygląd projektu, który będzie dopuszczony przez Kierownika Projektu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1.5 Sposób przekazania elementów do testowania:</w:t>
      </w:r>
    </w:p>
    <w:p>
      <w:pPr>
        <w:pStyle w:val="TextBodyIndent"/>
        <w:spacing w:lineRule="auto" w:line="360"/>
        <w:rPr/>
      </w:pPr>
      <w:r>
        <w:rPr/>
        <w:tab/>
        <w:t>W każdej fazie wytworzenia projektu będzie potrzeba przekazania danego wytworu do wstępnego przetestowania. Będzie wydzielona odpowiednia osoba, odpowiedzialna za komunikacje pomiędzy zespołem testującym a zespołami na odpowiednich etapach wytwarzania oprogramowania. Elementy muszą przejść wstępną Inspekcj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.6 Zalecane techniki weryfikacj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7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2"/>
        <w:gridCol w:w="3388"/>
        <w:gridCol w:w="4077"/>
      </w:tblGrid>
      <w:tr>
        <w:trPr>
          <w:trHeight w:val="368" w:hRule="atLeast"/>
        </w:trPr>
        <w:tc>
          <w:tcPr>
            <w:tcW w:w="2272" w:type="dxa"/>
            <w:tcBorders/>
            <w:shd w:fill="969696" w:val="clear"/>
            <w:vAlign w:val="bottom"/>
          </w:tcPr>
          <w:p>
            <w:pPr>
              <w:pStyle w:val="Normal"/>
              <w:ind w:left="337" w:hanging="0"/>
              <w:rPr>
                <w:rFonts w:ascii="Arial" w:hAnsi="Arial" w:eastAsia="Arial Unicode MS;Tahoma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Faza Cyklu</w:t>
            </w:r>
          </w:p>
        </w:tc>
        <w:tc>
          <w:tcPr>
            <w:tcW w:w="3388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Cel Weryfikacji</w:t>
            </w:r>
          </w:p>
        </w:tc>
        <w:tc>
          <w:tcPr>
            <w:tcW w:w="4077" w:type="dxa"/>
            <w:tcBorders/>
            <w:shd w:fill="969696" w:val="clear"/>
            <w:vAlign w:val="bottom"/>
          </w:tcPr>
          <w:p>
            <w:pPr>
              <w:pStyle w:val="Normal"/>
              <w:ind w:left="-187" w:firstLine="187"/>
              <w:rPr>
                <w:rFonts w:ascii="Arial" w:hAnsi="Arial" w:eastAsia="Arial Unicode MS;Tahoma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Zalecane techniki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ymagania u</w:t>
            </w:r>
            <w:r>
              <w:rPr>
                <w:rFonts w:cs="Arial" w:ascii="Arial" w:hAnsi="Arial"/>
                <w:szCs w:val="20"/>
              </w:rPr>
              <w:t>ż</w:t>
            </w:r>
            <w:r>
              <w:rPr>
                <w:rFonts w:cs="Arial" w:ascii="Arial" w:hAnsi="Arial"/>
                <w:szCs w:val="20"/>
              </w:rPr>
              <w:t>ytkowe (WU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U sensowne i realizowane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pekcje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yfikacja wymagań względem systemu(SWS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S poprawna, kompletna, spójna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pekcje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architektury(PA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 poprawny, komplet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y, spójny i zgodny z SWS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ramowanie eksperymentaln</w:t>
            </w:r>
            <w:r>
              <w:rPr>
                <w:rFonts w:cs="Arial" w:ascii="Arial" w:hAnsi="Arial"/>
                <w:szCs w:val="20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szczegółowy(PS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S poprawny i zgodny z PA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malny dowód poprawności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owanie(KD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 czytelny, skomentowany, udokumentowany, spójny z przyjętymi standardami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ymboliczna interpretacja kodu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jednostkowe(TJ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dnostka robi to co ma robić zgodnie z PS i KD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funkcjonalne i strukturalne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integracyjne(TI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ody połączone prawidłowo, prz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pływ danych zgodny z PA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strukturalne, analiza regr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sywna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systemowe(TS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szystkie operacje u</w:t>
            </w:r>
            <w:r>
              <w:rPr>
                <w:rFonts w:cs="Arial" w:ascii="Arial" w:hAnsi="Arial"/>
                <w:szCs w:val="20"/>
              </w:rPr>
              <w:t>ż</w:t>
            </w:r>
            <w:r>
              <w:rPr>
                <w:rFonts w:cs="Arial" w:ascii="Arial" w:hAnsi="Arial"/>
                <w:szCs w:val="20"/>
              </w:rPr>
              <w:t>yt</w:t>
            </w:r>
            <w:r>
              <w:rPr>
                <w:rFonts w:cs="Arial" w:ascii="Arial" w:hAnsi="Arial"/>
                <w:szCs w:val="20"/>
              </w:rPr>
              <w:t>k</w:t>
            </w:r>
            <w:r>
              <w:rPr>
                <w:rFonts w:cs="Arial" w:ascii="Arial" w:hAnsi="Arial"/>
                <w:szCs w:val="20"/>
              </w:rPr>
              <w:t>owe systemu opisane w instrukcji obsługi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miar osiągów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akceptacyjne(TA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szystkie cechy systemu dają się zademonstrować w konkretnym działaniu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miar osiągów</w:t>
            </w:r>
          </w:p>
        </w:tc>
      </w:tr>
      <w:tr>
        <w:trPr>
          <w:trHeight w:val="26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ksploatacja zachowawcza(EZ)</w:t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dzór nad wprowadzaniem poprawek, ulepszeń i modyfikacji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owanie funkcjonal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1.7 Podsumowanie Planu Testowania</w:t>
      </w:r>
    </w:p>
    <w:p>
      <w:pPr>
        <w:pStyle w:val="TextBody"/>
        <w:spacing w:lineRule="auto" w:line="360"/>
        <w:rPr/>
      </w:pPr>
      <w:r>
        <w:rPr/>
        <w:tab/>
        <w:t xml:space="preserve">Ponieważ na każdym etapie badanego produktu mogą wystąpić możliwe błędy, zaleca się łączenie wszystkich wymienionych technik w grupy testowania. Ma to na celu jeszcze większe zwrócenie uwagi na możliwe występowanie błędów, a co za tym idzie na ich jak najszybszym wyeliminowani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produkt zaaprobowany jako bezbłędny uważa się produkt zaaprobowany przez Kierownika Projektu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miSansPl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miSansPl;Courier New" w:hAnsi="RotisSemiSansPl;Courier New" w:eastAsia="Times New Roman" w:cs="RotisSemiSansPl;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>
      <w:rFonts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Symbol" w:hAnsi="Symbol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cs="Courier New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9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391" w:hanging="0"/>
    </w:pPr>
    <w:rPr>
      <w:rFonts w:ascii="Arial" w:hAnsi="Arial" w:cs="Aria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Abc">
    <w:name w:val="abc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9:15:00Z</dcterms:created>
  <dc:creator>mkruk1</dc:creator>
  <dc:description/>
  <dc:language>en-US</dc:language>
  <cp:lastModifiedBy>Raven</cp:lastModifiedBy>
  <cp:lastPrinted>2003-05-18T20:00:00Z</cp:lastPrinted>
  <dcterms:modified xsi:type="dcterms:W3CDTF">2003-06-15T09:15:00Z</dcterms:modified>
  <cp:revision>2</cp:revision>
  <dc:subject/>
  <dc:title>System zarządzania lotniskiem</dc:title>
</cp:coreProperties>
</file>