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sz w:val="20"/>
          <w:szCs w:val="20"/>
        </w:rPr>
        <w:t xml:space="preserve">Celem programu jest zapoznanie użytkownika z </w:t>
      </w:r>
      <w:r>
        <w:rPr>
          <w:b/>
          <w:i/>
          <w:sz w:val="20"/>
          <w:szCs w:val="20"/>
          <w:u w:val="single"/>
        </w:rPr>
        <w:t>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z treści zad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gram powinien być tak stworzony by zaciekawić użytkownik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est to program komputerowy, więc swoją atrakcyjność może zawdzięczać oferowanej przez siebie interaktywności, której nie oferuje użytkownikowi Np. książk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e wszystkim interfejs graficzny powinien być czytelny i intuicyjny. Użytkownik będąc przeprowadzany przez szkolenie powinien widzieć pasek postępu nauki i mieć możliwość przejścia do kolejnego tematu, a także cofnięcia się (Np. za pomocą guziczków ze strzałkam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każdym slajdzie tekstu powinno być jak najmniej, powinny być przekazywane jedynie drobne komentarze o najistotniejszych kwestiach, a także ewentualnie hiperlink lub rozwijane okienko z bardziej szczegółowymi informacjami na dany temat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a każdym slajdzie kolejne zagadnienia powinny być ilustrowane odpowiednimi rysunkami/ilustracjami, a także jeśli przyjedzie taka potrzeba skomentowanymi wzorami.</w:t>
      </w:r>
    </w:p>
    <w:p>
      <w:pPr>
        <w:pStyle w:val="Normal"/>
        <w:rPr/>
      </w:pPr>
      <w:r>
        <w:rPr>
          <w:sz w:val="20"/>
          <w:szCs w:val="20"/>
        </w:rPr>
        <w:t>Program szkoleniowy powinien się składać z :</w:t>
      </w:r>
    </w:p>
    <w:p>
      <w:pPr>
        <w:pStyle w:val="Normal"/>
        <w:rPr/>
      </w:pPr>
      <w:r>
        <w:rPr>
          <w:sz w:val="20"/>
          <w:szCs w:val="20"/>
        </w:rPr>
        <w:t xml:space="preserve">- Wprowadzenia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Co to jest : </w:t>
      </w:r>
      <w:r>
        <w:rPr>
          <w:i/>
          <w:sz w:val="16"/>
          <w:szCs w:val="16"/>
        </w:rPr>
        <w:t xml:space="preserve">Linia, raster, piksel, rozdzielczość, histogram, Wektor normalnych, Interpolacja liniowa (niepotrzebne skreślić </w:t>
      </w:r>
      <w:r>
        <w:rPr>
          <w:rFonts w:eastAsia="Wingdings" w:cs="Wingdings" w:ascii="Wingdings" w:hAnsi="Wingdings"/>
          <w:i/>
          <w:sz w:val="16"/>
          <w:szCs w:val="16"/>
        </w:rPr>
        <w:t></w:t>
      </w:r>
      <w:r>
        <w:rPr>
          <w:i/>
          <w:sz w:val="16"/>
          <w:szCs w:val="16"/>
        </w:rPr>
        <w:t xml:space="preserve"> )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wyjaśnienie konieczności </w:t>
      </w:r>
      <w:r>
        <w:rPr>
          <w:i/>
          <w:sz w:val="20"/>
          <w:szCs w:val="20"/>
        </w:rPr>
        <w:t xml:space="preserve">aproksymacji odcinków do rastra </w:t>
      </w:r>
      <w:r>
        <w:rPr>
          <w:sz w:val="20"/>
          <w:szCs w:val="20"/>
        </w:rPr>
        <w:t>|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Przedstawienie problemu </w:t>
      </w:r>
      <w:r>
        <w:rPr>
          <w:b/>
          <w:sz w:val="20"/>
          <w:szCs w:val="20"/>
          <w:u w:val="single"/>
        </w:rPr>
        <w:t>…</w:t>
      </w:r>
      <w:r>
        <w:rPr>
          <w:sz w:val="20"/>
          <w:szCs w:val="20"/>
        </w:rPr>
        <w:t xml:space="preserve">  </w:t>
      </w:r>
      <w:r>
        <w:rPr>
          <w:i/>
          <w:sz w:val="16"/>
          <w:szCs w:val="16"/>
        </w:rPr>
        <w:t>(z treści zad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zedstawienia konkretnych algorytm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//</w:t>
      </w:r>
      <w:r>
        <w:rPr>
          <w:i/>
          <w:sz w:val="16"/>
          <w:szCs w:val="16"/>
        </w:rPr>
        <w:t xml:space="preserve"> któraś z ewentualności poniżej wymienionych + dowolne słowne upiększenie tego, ja dawałam w punktach i podpunktach (Ew. info. Drobne w nawiasie typu: demonstracja na liczbach i obrazkach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akty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danie użytkownikowi możliwości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rysowania odcinków</w:t>
      </w:r>
      <w:r>
        <w:rPr>
          <w:sz w:val="20"/>
          <w:szCs w:val="20"/>
        </w:rPr>
        <w:t xml:space="preserve">  Porównywania efektów, potrzebnego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czasu , ilość obliczeń, histogramy   (wyświetlanych na bocznym panel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rótkie podsumowanie przedstawionych algorytmów (Np. w formie statystyk czasu, złożoności itp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 zakończenie powinien być oferowany test, który umożliwiłby użytkownikowi sprawdzenie swojej wiedzy, zdobytej podczas szkolenia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DCINEK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przedstawienie alg. Naiwnego (równanie prostej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DDA (przyrost y)</w:t>
      </w:r>
    </w:p>
    <w:p>
      <w:pPr>
        <w:pStyle w:val="Normal"/>
        <w:rPr/>
      </w:pPr>
      <w:r>
        <w:rPr>
          <w:sz w:val="20"/>
          <w:szCs w:val="20"/>
        </w:rPr>
        <w:t>-Bresenham (do wyboru 1 z 2 pikseli, lewy koniec odcinka, pom par i wartości, test znaku p-&gt;wzó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rótko o antyaliasing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ZEKSZTAŁCENIA OBRAZÓW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wybrania obrazka i pojawia się jego histogram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Możliwość zobaczenia wersji czarno białej 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histogram taki sam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peracje punkt-punkt, </w:t>
      </w:r>
      <w:r>
        <w:rPr>
          <w:sz w:val="20"/>
          <w:szCs w:val="20"/>
        </w:rPr>
        <w:t>piksel-&gt;formuła-&gt;piksel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ukanie negatywy –</w:t>
      </w:r>
      <w:r>
        <w:rPr>
          <w:sz w:val="20"/>
          <w:szCs w:val="20"/>
        </w:rPr>
        <w:t>charakterystyka ukośn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ustawienie progu binaryzacji – </w:t>
      </w:r>
      <w:r>
        <w:rPr>
          <w:sz w:val="20"/>
          <w:szCs w:val="20"/>
        </w:rPr>
        <w:t>możliwość zmiany o ileś- efekt widać histogram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tablica look up table </w:t>
      </w:r>
      <w:r>
        <w:rPr>
          <w:sz w:val="20"/>
          <w:szCs w:val="20"/>
        </w:rPr>
        <w:t xml:space="preserve">na wejście wartości piksela na wyjściu inną wartość piksela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je możliwość samemu ustawienia tablicy przekodowań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peracje typu sąsiedztwo = </w:t>
      </w:r>
      <w:r>
        <w:rPr>
          <w:sz w:val="20"/>
          <w:szCs w:val="20"/>
        </w:rPr>
        <w:t>filtracja = stosowanie odpowiednich masek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acochłonn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zykład pokazać obliczeń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zykład dolnoprzepustowy </w:t>
      </w:r>
      <w:r>
        <w:rPr>
          <w:sz w:val="20"/>
          <w:szCs w:val="20"/>
        </w:rPr>
        <w:t>[1/9 …  …]3x3 wsp.1 (obrazek+filtr=efekt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tr gornoprzepustowy</w:t>
      </w:r>
      <w:r>
        <w:rPr>
          <w:sz w:val="20"/>
          <w:szCs w:val="20"/>
        </w:rPr>
        <w:t xml:space="preserve"> [-1 … | -1 8 -1| -1 …]3x3 suma=0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rawędzie rożnymi metodami </w:t>
      </w:r>
      <w:r>
        <w:rPr>
          <w:sz w:val="20"/>
          <w:szCs w:val="20"/>
        </w:rPr>
        <w:t>przedstawić wynik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ć możliwość ustawienia filtrów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metoda medianowa </w:t>
      </w:r>
      <w:r>
        <w:rPr>
          <w:sz w:val="20"/>
          <w:szCs w:val="20"/>
        </w:rPr>
        <w:t>(przykład na cyferkach i obrazk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IENIOWA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stawienie podstawowych technik cieniow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ciąg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Gouraud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Phong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EXTUROWA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Odwzorowanie (tex-pik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nwers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bumpmapping – zkałucenia kierunku normal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isplaysming mapping – odkrztalca siatk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ipmapping – zestaw tekt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dwzorowanie środowisk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ZESŁANIAN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t. Normalnych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Alg. Malarski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-bufor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LEDZENIE PROMIENI</w:t>
      </w:r>
    </w:p>
    <w:p>
      <w:pPr>
        <w:pStyle w:val="Normal"/>
        <w:rPr/>
      </w:pPr>
      <w:r>
        <w:rPr>
          <w:sz w:val="20"/>
          <w:szCs w:val="20"/>
        </w:rPr>
        <w:t xml:space="preserve">Z oka obserwatora prowadzimy </w:t>
      </w:r>
      <w:r>
        <w:rPr>
          <w:b/>
          <w:sz w:val="20"/>
          <w:szCs w:val="20"/>
        </w:rPr>
        <w:t xml:space="preserve">wektor przechodzący przez poszczególne piksele </w:t>
      </w:r>
      <w:r>
        <w:rPr>
          <w:sz w:val="20"/>
          <w:szCs w:val="20"/>
        </w:rPr>
        <w:t>obrazu.</w:t>
      </w:r>
    </w:p>
    <w:p>
      <w:pPr>
        <w:pStyle w:val="Normal"/>
        <w:rPr/>
      </w:pPr>
      <w:r>
        <w:rPr>
          <w:sz w:val="20"/>
          <w:szCs w:val="20"/>
        </w:rPr>
        <w:t xml:space="preserve">b. dobre efekty. Trzeba też wziąć pod uwagę </w:t>
      </w:r>
      <w:r>
        <w:rPr>
          <w:b/>
          <w:sz w:val="20"/>
          <w:szCs w:val="20"/>
        </w:rPr>
        <w:t>cienie rzucane prze obiekty</w:t>
      </w:r>
      <w:r>
        <w:rPr>
          <w:sz w:val="20"/>
          <w:szCs w:val="20"/>
        </w:rPr>
        <w:t xml:space="preserve">, więc trzeba rzucić cień = promień, jeśli trafi na źródło światła tzn. ten pkt. Jest bezpośrednio oświetlony, jeśli na inny obiekt to rzuca cień w tym pk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+ nie trzeba wchodzić w rzutowania, nie ma problemu zasłaniania, nie ma problemu cieniowania, bo dla każdego pkt. Obl. Piks., cieni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- obiektów otaczamy kólą</w:t>
      </w:r>
      <w:r>
        <w:rPr>
          <w:sz w:val="20"/>
          <w:szCs w:val="20"/>
        </w:rPr>
        <w:t xml:space="preserve"> albo sześciane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żna też </w:t>
      </w:r>
      <w:r>
        <w:rPr>
          <w:b/>
          <w:sz w:val="20"/>
          <w:szCs w:val="20"/>
        </w:rPr>
        <w:t>scena zawiera się w prostopadłościanie</w:t>
      </w:r>
      <w:r>
        <w:rPr>
          <w:sz w:val="20"/>
          <w:szCs w:val="20"/>
        </w:rPr>
        <w:t>, dzielonym na ileś wokseli,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NTYALIA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odatkowe piksele średniej koloru (obliczeń więcej)</w:t>
      </w:r>
    </w:p>
    <w:p>
      <w:pPr>
        <w:pStyle w:val="Normal"/>
        <w:rPr/>
      </w:pPr>
      <w:r>
        <w:rPr>
          <w:sz w:val="20"/>
          <w:szCs w:val="20"/>
        </w:rPr>
        <w:t>- w każdej kolumnie podświetlamy piksele o const sumie jasności np. 255 odcieni szarości, Jeśli bliższy to ciemniejszy (np.200+55)</w:t>
      </w:r>
    </w:p>
    <w:p>
      <w:pPr>
        <w:pStyle w:val="Normal"/>
        <w:rPr/>
      </w:pPr>
      <w:r>
        <w:rPr>
          <w:sz w:val="20"/>
          <w:szCs w:val="20"/>
        </w:rPr>
        <w:t>- przy szerokich odcinkach, im zajmuje on większą powierzchnie piksela tym ciemniejsz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adprókowanie (5 sub pikseli -&gt; 4 razy większej rozdzielczości, albo 9 pomocniczych pkt- próbkujemy znacznie gęściej niż by wynikało z rozdzielczości. Błąd paru % ale nie zauważalny dla o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BCINA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dcinków (8 obszarów- monożymy jeśli 1 to poza, 0 spr. Dalej  || albo środek odcinka i czy leży nad)</w:t>
      </w:r>
    </w:p>
    <w:p>
      <w:pPr>
        <w:pStyle w:val="Normal"/>
        <w:rPr/>
      </w:pPr>
      <w:r>
        <w:rPr>
          <w:sz w:val="20"/>
          <w:szCs w:val="20"/>
        </w:rPr>
        <w:t>- wielokątów – zastosowanie do odcinków w stosunku do każdego boku (+lista pomocnicz), rozp. Wzg. Każdej linii ekra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WYPEŁNIA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cineline (wierszami, lista POM, równania dla krawędz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eed (punkt początkowy musimy znać) : wierszami /4 sąsiadów, lista pomocnicza, nie musi być obszar wypukły ani spój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ODELOWANIE 3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rut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brep (trójkąty, pow. Ograniczająca bryły, nic o jej wnętrz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sg – konstrukcyjna geometria bry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weet (przesuwa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rzewa czwórkowe i ósemkowe</w:t>
      </w:r>
    </w:p>
    <w:p>
      <w:pPr>
        <w:pStyle w:val="Normal"/>
        <w:rPr/>
      </w:pPr>
      <w:r>
        <w:rPr>
          <w:sz w:val="20"/>
          <w:szCs w:val="20"/>
        </w:rPr>
        <w:t>- met. Woksel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9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20:16:00Z</dcterms:created>
  <dc:creator>Monika</dc:creator>
  <dc:description/>
  <cp:keywords/>
  <dc:language>en-US</dc:language>
  <cp:lastModifiedBy>Monika</cp:lastModifiedBy>
  <cp:lastPrinted>2004-01-25T13:41:00Z</cp:lastPrinted>
  <dcterms:modified xsi:type="dcterms:W3CDTF">2004-01-28T15:04:00Z</dcterms:modified>
  <cp:revision>244</cp:revision>
  <dc:subject/>
  <dc:title/>
</cp:coreProperties>
</file>