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Przedstawienie podstawowych technik cieni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ieniowanie ciągle</w:t>
      </w:r>
      <w:r>
        <w:rPr>
          <w:sz w:val="22"/>
          <w:szCs w:val="22"/>
        </w:rPr>
        <w:t xml:space="preserve"> - oświetlana płaszczyzna jest najjaśniejsza kiedy światło pada na nią pod kątem 90stopni. Wartość natężenia światła na tej płaszczyźnie określamy wzorem I = Iż* cos(alfa) gdzie  I - natężenie światła na naszej płaszczyźnie, Iz - natężenie źródła światła, alfa - kat pomiędzy normalna płaszczyzny a wektorem skierowanym do źródła światł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ieniowanie Gouraud</w:t>
      </w:r>
      <w:r>
        <w:rPr>
          <w:sz w:val="22"/>
          <w:szCs w:val="22"/>
        </w:rPr>
        <w:t xml:space="preserve"> -polega na interpolowaniu znanych kolorów (wyznaczonych jeszcze w przestrzeni) wierzchołków aby uzyskać kolor pixela w wielokącie (wyznaczanych metodą interpolacji po zrzutowaniu na płaszczyznę). Gouraud nie pozwala na rozbłski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ieniowanie Phonga</w:t>
      </w:r>
      <w:r>
        <w:rPr>
          <w:sz w:val="22"/>
          <w:szCs w:val="22"/>
        </w:rPr>
        <w:t xml:space="preserve"> - bardzo podobne od Gouraud ale zamiast interpolownia koloru interpolujemy normalne wiechołku wielokąta, mając normalna każdego Piela (wyznaczone przed rzutowaniem na płaszczyzne) obliczamy dla niego natężenie (I = Iz i cos(alfa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g pozwala na uzyskanie efektu rozświetlenia (highlight) Barwę w każdym punkcie wyznaczamy niezależnie od innych.</w:t>
      </w:r>
    </w:p>
    <w:p>
      <w:pPr>
        <w:pStyle w:val="Normal"/>
        <w:shd w:fill="EDEDFE" w:val="clear"/>
        <w:spacing w:lineRule="auto" w:line="288"/>
        <w:textAlignment w:val="top"/>
        <w:rPr/>
      </w:pPr>
      <w:r>
        <w:rPr>
          <w:b/>
          <w:color w:val="000000"/>
          <w:sz w:val="22"/>
          <w:szCs w:val="22"/>
        </w:rPr>
        <w:t>3, Podsumowanie</w:t>
      </w:r>
      <w:r>
        <w:rPr>
          <w:color w:val="000000"/>
          <w:sz w:val="22"/>
          <w:szCs w:val="22"/>
        </w:rPr>
        <w:t xml:space="preserve"> - cieniowanie pozwala nam urealistycznić scenę i uatrakcyjnić wygląd obiektów.</w:t>
      </w:r>
    </w:p>
    <w:p>
      <w:pPr>
        <w:pStyle w:val="Normal"/>
        <w:shd w:fill="EDEDFE" w:val="clear"/>
        <w:spacing w:lineRule="auto" w:line="288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prostsza wypełnieniowa jest metoda cieniowania ciągłego,  a nieco trudniejsza G., ale najlepsze rezultaty daje PH. Metoda cieniowania ciągłego i gouraud są wykorzystywane  w grafice czasu rzeczywist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 śledzenia promienia= Raytraic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oka obserwatora prowadzimy wektor przechodzący przez poszczególne piksele obra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. dobre efekty. Trzeba też wziąć pod uwagę cienie rzucane prze obiekty, więc trzeba rzucić cień = promień, jeśli trafi na źródło światła tzn. ten pkt. Jest bezpośrednio oświetlony, jeśli na inny obiekt to rzuca cień w tym pkt. </w:t>
      </w:r>
    </w:p>
    <w:p>
      <w:pPr>
        <w:pStyle w:val="Normal"/>
        <w:rPr/>
      </w:pPr>
      <w:r>
        <w:rPr>
          <w:sz w:val="22"/>
          <w:szCs w:val="22"/>
        </w:rPr>
        <w:t>+ nie trzeba wchodzić w rzutowania, nie ma problemu zasłaniania, nie ma problemu cieniowania, bo dla każdego pkt. Obl. Piks., ci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wersalna metoda ale niesłychanie czasochłonna.</w:t>
      </w:r>
    </w:p>
    <w:p>
      <w:pPr>
        <w:pStyle w:val="Normal"/>
        <w:rPr/>
      </w:pPr>
      <w:r>
        <w:rPr>
          <w:sz w:val="22"/>
          <w:szCs w:val="22"/>
        </w:rPr>
        <w:t>80% czasu na obliczanie przecięcia promieni z wektorami (który obiekt jest pierwszy trafiony).  Rozw. Każdy z obiektów otaczamy kólą albo sześcianem. Można też scena zawiera się w prostopadłościanie, dzielonym na ileś wokseli, przecinane SA obiekty tylko pod przecinanymi woksel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słanianie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Met. Normalnych - </w:t>
      </w:r>
      <w:r>
        <w:rPr>
          <w:sz w:val="22"/>
          <w:szCs w:val="22"/>
        </w:rPr>
        <w:t xml:space="preserve">Liczymy normalna płaszczyzny, bierzemy pod uwagę składową Z (jej znak) (Ax+By+Cz+D=0) jeśli skierowana do obserwatora to ścianka widoczna. Jeśli nie jest widoczna </w:t>
      </w:r>
      <w:r>
        <w:rPr>
          <w:color w:val="000000"/>
          <w:sz w:val="22"/>
          <w:szCs w:val="22"/>
        </w:rPr>
        <w:t>to znaczy ze plaszczyzny nie trzeba oswietlac/renderowac, ale to dziala tylko dla bryl wypukłych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g. Malarski - </w:t>
      </w:r>
      <w:r>
        <w:rPr>
          <w:color w:val="000000"/>
          <w:sz w:val="22"/>
          <w:szCs w:val="22"/>
        </w:rPr>
        <w:t>Wyswietla najpierw obiekty najdalej nas, a następnie coraz bliższe.1Faza =sortowanie obiektów (dla każdego etapy (najwieksza współrzędna z dla każdego wierzchołka;  weryfikacji=pomocnicze testy(zakresy rozłączne</w:t>
      </w:r>
      <w:r>
        <w:rPr>
          <w:rFonts w:eastAsia="Wingdings" w:cs="Wingdings" w:ascii="Wingdings" w:hAnsi="Wingdings"/>
          <w:color w:val="000000"/>
          <w:sz w:val="22"/>
          <w:szCs w:val="22"/>
        </w:rPr>
        <w:t></w:t>
      </w:r>
      <w:r>
        <w:rPr>
          <w:color w:val="000000"/>
          <w:sz w:val="22"/>
          <w:szCs w:val="22"/>
        </w:rPr>
        <w:t>), 2faza:wyświetlanie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Z-bufor - </w:t>
      </w:r>
      <w:r>
        <w:rPr>
          <w:sz w:val="22"/>
          <w:szCs w:val="22"/>
        </w:rPr>
        <w:t>Ogólny schemat algorytmu. Dostępne są dwie pamięci: obrazu i głębokości. Obie mają tyle słów, ile jest pikseli obra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  <w:szCs w:val="22"/>
        </w:rPr>
        <w:t>Dla każdego piksela obrazy o wsp.(x,y) podstawiamy: zawartość pamieci obraz dla piksela (x,t) = kolor tła, zawartość pamięci głębokości dla piksela (x,y) = max. Wart,współ.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la każdego piksela rzutu ściany s1, wyliczamy wartość z(x,y) If z(x,y)&lt;pam.z-buf. To pam(x,y) = v1 (kolor) , z-buf = z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  <w:szCs w:val="22"/>
        </w:rPr>
        <w:t>Krok 2 powtarzamy dla kolejnych ścian, aż do wyczerpania listy ścian. Potrzeba stosunkowo dużo pamięci, dość proste oblicznie,</w:t>
      </w:r>
    </w:p>
    <w:sectPr>
      <w:type w:val="nextPage"/>
      <w:pgSz w:w="11906" w:h="16838"/>
      <w:pgMar w:left="851" w:right="92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40:00Z</dcterms:created>
  <dc:creator>Monika</dc:creator>
  <dc:description/>
  <cp:keywords/>
  <dc:language>en-US</dc:language>
  <cp:lastModifiedBy>Monika</cp:lastModifiedBy>
  <cp:lastPrinted>2003-12-14T15:49:00Z</cp:lastPrinted>
  <dcterms:modified xsi:type="dcterms:W3CDTF">2004-01-28T15:06:00Z</dcterms:modified>
  <cp:revision>60</cp:revision>
  <dc:subject/>
  <dc:title>Program wyjasniajacy koncepcje Cieniowania:</dc:title>
</cp:coreProperties>
</file>