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Krzywe Bezier’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ażna kolejność punktów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krzywa przechodzi przez pierwszy i ostatni punk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ieści się w otoczce wypukłej przechodzącej przez punkty kontroln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zesuwając punkt zmieniamy kształt krzywej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aby zapamiętać krzywą należy pamiętać tylko punkty kontrolne</w:t>
      </w:r>
    </w:p>
    <w:p>
      <w:pPr>
        <w:pStyle w:val="Normal"/>
        <w:rPr>
          <w:sz w:val="20"/>
        </w:rPr>
      </w:pPr>
      <w:r>
        <w:rPr>
          <w:sz w:val="20"/>
        </w:rPr>
        <w:t>Reprezentacja wielokątowa (BREP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zapamiętujemy w niej tylko punkty i krawędzie</w:t>
      </w:r>
    </w:p>
    <w:p>
      <w:pPr>
        <w:pStyle w:val="Normal"/>
        <w:rPr>
          <w:sz w:val="20"/>
        </w:rPr>
      </w:pPr>
      <w:r>
        <w:rPr>
          <w:sz w:val="20"/>
        </w:rPr>
        <w:t>Metoda Sweep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iujemy przekrój i przesuwamy go wzdłuż prostej lub krzywej (można zmieniać kształt)</w:t>
      </w:r>
    </w:p>
    <w:p>
      <w:pPr>
        <w:pStyle w:val="Normal"/>
        <w:rPr>
          <w:sz w:val="20"/>
        </w:rPr>
      </w:pPr>
      <w:r>
        <w:rPr>
          <w:sz w:val="20"/>
        </w:rPr>
        <w:t>Metoda OCTRE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zielimy sześcian na 8 mniejszych sześcianów... i jesteśmy w stanie zapisać bryłę z dokładnością wokselową (najmniejsza jednostka przestrzenna)</w:t>
      </w:r>
    </w:p>
    <w:p>
      <w:pPr>
        <w:pStyle w:val="Normal"/>
        <w:rPr>
          <w:sz w:val="20"/>
        </w:rPr>
      </w:pPr>
      <w:r>
        <w:rPr>
          <w:sz w:val="20"/>
        </w:rPr>
        <w:t>Rzutowanie (przejście z 3D na 2D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równoległe (promienie || do siebie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rtogonalne (promienie || do siebie i prostopadłe do rzutu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ukośne (promienie || do siebie i ukośne do rzutu)</w:t>
      </w:r>
    </w:p>
    <w:p>
      <w:pPr>
        <w:pStyle w:val="Normal"/>
        <w:rPr>
          <w:sz w:val="20"/>
        </w:rPr>
      </w:pPr>
      <w:r>
        <w:rPr>
          <w:sz w:val="20"/>
        </w:rPr>
        <w:t>Eliminowanie rzeczy niewidocznych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Metoda wektora normalnego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gdy bryła wypukła, to dla każdej ściany wyznaczamy wektor normalny (jeśli jest on zwrócony do obserwatora, to ścianka widoczna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-bufor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trzebna jest druga pamięć o takiej samej wielkości jak pamięć obrazu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zeglądamy piksele i do z-bufora wpisujemy wartość „z”, a do pamięci obrazu minimum z wartości „z” w z-buforze i pamięci obrazu (czyli barwę piksela najbliższego obiektu)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uża złożoność obliczeniow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ie zależy od złożoności sceny</w:t>
      </w:r>
    </w:p>
    <w:p>
      <w:pPr>
        <w:pStyle w:val="Normal"/>
        <w:ind w:left="360" w:hanging="0"/>
        <w:rPr/>
      </w:pPr>
      <w:r>
        <w:rPr>
          <w:sz w:val="20"/>
        </w:rPr>
        <w:t>Metoda malarsk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rządkujemy wielokąty (sortujemy) kolejno wg wszystkich 3 współrzędnych (jeśli pokrywają się)</w:t>
      </w:r>
    </w:p>
    <w:p>
      <w:pPr>
        <w:pStyle w:val="Normal"/>
        <w:rPr>
          <w:sz w:val="20"/>
        </w:rPr>
      </w:pPr>
      <w:r>
        <w:rPr>
          <w:sz w:val="20"/>
        </w:rPr>
        <w:t>Cieniowanie powierzchn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ajprościej wyznaczyć barwy przed zrzutowaniem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jeśli źródło światła jest daleko i promienie docierają ||, to wszystkie ścianki są pokryte jednolici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jasność ścianki zależy od cos kąta między promieniem padającym a normalną ściank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Światło otoczeni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tajemy w źródle światła, ustalamy widoczność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la ścianek widocznych ustalamy barwę zgodnie z cos kąt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ściankom niewidocznym dajemy barwę światła otoczenia</w:t>
      </w:r>
    </w:p>
    <w:p>
      <w:pPr>
        <w:pStyle w:val="Normal"/>
        <w:ind w:left="360" w:hanging="0"/>
        <w:rPr/>
      </w:pPr>
      <w:r>
        <w:rPr>
          <w:sz w:val="20"/>
        </w:rPr>
        <w:t>Metoda</w:t>
      </w:r>
      <w:r>
        <w:rPr>
          <w:sz w:val="20"/>
          <w:lang w:val="en-US"/>
        </w:rPr>
        <w:t xml:space="preserve"> Gouraud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amy informację o barwie każdego wierzchołk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yliczamy barwy pośrednie dla krawędz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yliczamy barwy dla wnętrza figury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jeśli źródło światła jest bardzo blisko, to nie uzyskamy efektu rozświetleni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Metoda </w:t>
      </w:r>
      <w:r>
        <w:rPr>
          <w:sz w:val="20"/>
          <w:lang w:val="en-US"/>
        </w:rPr>
        <w:t>Phong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amy informację o wartościach normalnych w wierzchołkach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(dalej podobnie jak w metodzie Gouraud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zy dokładniejszych obliczeniach należy brać pod uwagę również światło odbite od innych obiektów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Metoda śledzenia promien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analizujemy drogę promieni z oka i dla każdego z nich ustalamy barwę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ykorzystuje się dodatkowe (pomocnicze) promieni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gdy promień trafia na obiekt, to analizujemy odbicia (góra 1-2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prawdzenie, czy punkt leży w cieniu innego obiektu: wypuszczamy z takiego punktu promienie (pomocnicze) w kierunku źródeł światła – gdy trafiamy na obiekt, to punkt leży w jego cieniu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ą metodą rozwiązujemy: eliminowanie obiektów niewidocznych, rzutowania oraz wyznaczania bryły widz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0:48:00Z</dcterms:created>
  <dc:creator>Jacek</dc:creator>
  <dc:description/>
  <dc:language>en-US</dc:language>
  <cp:lastModifiedBy>Jacek</cp:lastModifiedBy>
  <dcterms:modified xsi:type="dcterms:W3CDTF">2004-01-25T22:22:00Z</dcterms:modified>
  <cp:revision>22</cp:revision>
  <dc:subject/>
  <dc:title>Krzywe Bezier’a</dc:title>
</cp:coreProperties>
</file>