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  <w:t>PARAMETRYCZNY OPIS KRZYWEJ</w:t>
      </w:r>
    </w:p>
    <w:p>
      <w:pPr>
        <w:pStyle w:val="Normal"/>
        <w:rPr>
          <w:sz w:val="12"/>
        </w:rPr>
      </w:pPr>
      <w:r>
        <w:rPr>
          <w:sz w:val="12"/>
        </w:rPr>
        <w:t>x=fx(t)  x=200t+100  x=100t^2+100</w:t>
      </w:r>
    </w:p>
    <w:p>
      <w:pPr>
        <w:pStyle w:val="Normal"/>
        <w:rPr/>
      </w:pPr>
      <w:r>
        <w:rPr>
          <w:sz w:val="12"/>
        </w:rPr>
        <w:t xml:space="preserve">y=fy(t)  x=400t+300  x=400t^2+200 t 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 xml:space="preserve"> &lt; 0,1 &gt;</w:t>
      </w:r>
    </w:p>
    <w:p>
      <w:pPr>
        <w:pStyle w:val="Normal"/>
        <w:rPr>
          <w:sz w:val="12"/>
        </w:rPr>
      </w:pPr>
      <w:r>
        <w:rPr>
          <w:sz w:val="12"/>
        </w:rPr>
        <w:t>t=0, x =fx(0), y = fy(0) punkt początkowy xp, yp</w:t>
      </w:r>
    </w:p>
    <w:p>
      <w:pPr>
        <w:pStyle w:val="Normal"/>
        <w:rPr>
          <w:sz w:val="12"/>
        </w:rPr>
      </w:pPr>
      <w:r>
        <w:rPr>
          <w:sz w:val="12"/>
        </w:rPr>
        <w:t>t=1, x =fx(1), y = fy(1) punkt końcowy xk, yk</w:t>
      </w:r>
    </w:p>
    <w:p>
      <w:pPr>
        <w:pStyle w:val="Normal"/>
        <w:rPr>
          <w:sz w:val="12"/>
        </w:rPr>
      </w:pPr>
      <w:r>
        <w:rPr>
          <w:sz w:val="12"/>
        </w:rPr>
        <w:t>x = axt + bx                    xp = bx</w:t>
      </w:r>
    </w:p>
    <w:p>
      <w:pPr>
        <w:pStyle w:val="Normal"/>
        <w:rPr/>
      </w:pPr>
      <w:r>
        <w:rPr>
          <w:sz w:val="12"/>
        </w:rPr>
        <w:t xml:space="preserve">y = bxt + by t 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 xml:space="preserve"> &lt; 0,1 &gt; yp = by</w:t>
      </w:r>
    </w:p>
    <w:p>
      <w:pPr>
        <w:pStyle w:val="Normal"/>
        <w:rPr>
          <w:sz w:val="12"/>
        </w:rPr>
      </w:pPr>
      <w:r>
        <w:rPr>
          <w:sz w:val="12"/>
        </w:rPr>
        <w:t>xk = ax + bx  xk = ax + xp  ax = xk - xp</w:t>
      </w:r>
    </w:p>
    <w:p>
      <w:pPr>
        <w:pStyle w:val="Normal"/>
        <w:rPr>
          <w:sz w:val="12"/>
        </w:rPr>
      </w:pPr>
      <w:r>
        <w:rPr>
          <w:sz w:val="12"/>
        </w:rPr>
        <w:t>yk = ay + by  yk = ay + yp  ay = yk - yp</w:t>
      </w:r>
    </w:p>
    <w:p>
      <w:pPr>
        <w:pStyle w:val="Normal"/>
        <w:rPr>
          <w:sz w:val="12"/>
        </w:rPr>
      </w:pPr>
      <w:r>
        <w:rPr>
          <w:sz w:val="12"/>
        </w:rPr>
        <w:t>x = xp ( 1 – t ) + xkt</w:t>
      </w:r>
    </w:p>
    <w:p>
      <w:pPr>
        <w:pStyle w:val="Normal"/>
        <w:rPr/>
      </w:pPr>
      <w:r>
        <w:rPr>
          <w:sz w:val="12"/>
        </w:rPr>
        <w:t xml:space="preserve">y = yp ( 1 – t ) + ykt t 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 xml:space="preserve"> &lt; 0,1 &gt;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ge">
                  <wp:posOffset>1920240</wp:posOffset>
                </wp:positionV>
                <wp:extent cx="914400" cy="731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731520"/>
                          <a:chOff x="0" y="0"/>
                          <a:chExt cx="914400" cy="731520"/>
                        </a:xfrm>
                      </wpg:grpSpPr>
                      <wps:wsp>
                        <wps:cNvSpPr/>
                        <wps:spPr>
                          <a:xfrm>
                            <a:off x="182880" y="91440"/>
                            <a:ext cx="0" cy="45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548640"/>
                            <a:ext cx="548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36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182880"/>
                            <a:ext cx="0" cy="3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365760" cy="3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182880"/>
                            <a:ext cx="365760" cy="3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4320"/>
                            <a:ext cx="18288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27432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" y="91440"/>
                            <a:ext cx="27432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-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4864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2pt;margin-top:151.2pt;width:72pt;height:57.6pt" coordorigin="304,3024" coordsize="1440,1152">
                <v:line id="shape_0" from="592,3168" to="592,3887" stroked="t" o:allowincell="f" style="position:absolute;mso-position-vertical-relative:page">
                  <v:stroke color="black" weight="6480" startarrow="classic" startarrowwidth="narrow" startarrowlength="short" joinstyle="miter" endcap="flat"/>
                  <v:fill o:detectmouseclick="t" on="false"/>
                  <w10:wrap type="none"/>
                </v:line>
                <v:line id="shape_0" from="592,3888" to="1455,3888" stroked="t" o:allowincell="f" style="position:absolute;flip:x;mso-position-vertical-relative:page">
                  <v:stroke color="black" weight="6480" startarrow="classic" startarrowwidth="narrow" startarrowlength="short" joinstyle="miter" endcap="flat"/>
                  <v:fill o:detectmouseclick="t" on="false"/>
                  <w10:wrap type="none"/>
                </v:line>
                <v:line id="shape_0" from="592,3312" to="1167,3312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168,3312" to="1168,3887" stroked="t" o:allowincell="f" style="position:absolute;flip:y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92,3312" to="1167,3887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92,3312" to="1167,3887" stroked="t" o:allowincell="f" style="position:absolute;flip:y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24,3456" to="1311,3599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12;top:3456;width:43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6,3168" to="1167,3455" stroked="t" o:allowincell="f" style="position:absolute;flip:y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168;top:3024;width:43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-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;top:3888;width:43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;top:3168;width:43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KRZYWE BEZIERA</w:t>
      </w:r>
    </w:p>
    <w:p>
      <w:pPr>
        <w:pStyle w:val="Normal"/>
        <w:rPr>
          <w:sz w:val="12"/>
        </w:rPr>
      </w:pPr>
      <w:r>
        <w:rPr>
          <w:sz w:val="12"/>
        </w:rPr>
        <w:t>Dane są 4 punkty p1, p2, p3, p4. Krzywa musi przechodzić przez p1 i p4. Punkty p2 i p3 są aproksymowane. Wagi poszczególnych punktów są określone wielomianami Bernsteina</w:t>
      </w:r>
    </w:p>
    <w:p>
      <w:pPr>
        <w:pStyle w:val="Normal"/>
        <w:rPr>
          <w:sz w:val="12"/>
        </w:rPr>
      </w:pPr>
      <w:r>
        <w:rPr>
          <w:sz w:val="12"/>
        </w:rPr>
        <w:t>Q(t) = [ qx(t) , qy(t) ]</w:t>
      </w:r>
    </w:p>
    <w:p>
      <w:pPr>
        <w:pStyle w:val="Normal"/>
        <w:rPr>
          <w:sz w:val="12"/>
        </w:rPr>
      </w:pPr>
      <w:r>
        <w:rPr>
          <w:sz w:val="12"/>
        </w:rPr>
        <w:t>Q(t) = (1 – t)^3 P1 +      B1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</w:t>
      </w:r>
      <w:r>
        <w:rPr>
          <w:sz w:val="12"/>
        </w:rPr>
        <w:t>+ 3t (1 - t)^2 P2 +   B2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</w:t>
      </w:r>
      <w:r>
        <w:rPr>
          <w:sz w:val="12"/>
        </w:rPr>
        <w:t>+ 3t^2 (1 - t) P3 +   B3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</w:t>
      </w:r>
      <w:r>
        <w:rPr>
          <w:sz w:val="12"/>
        </w:rPr>
        <w:t>+ t^3 P4                  B4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280</wp:posOffset>
                </wp:positionH>
                <wp:positionV relativeFrom="page">
                  <wp:posOffset>3474720</wp:posOffset>
                </wp:positionV>
                <wp:extent cx="1371600" cy="10058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05840"/>
                          <a:chOff x="0" y="0"/>
                          <a:chExt cx="1371600" cy="1005840"/>
                        </a:xfrm>
                      </wpg:grpSpPr>
                      <wps:wsp>
                        <wps:cNvSpPr/>
                        <wps:spPr>
                          <a:xfrm>
                            <a:off x="274320" y="91440"/>
                            <a:ext cx="0" cy="73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822960"/>
                            <a:ext cx="82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731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82880"/>
                            <a:ext cx="0" cy="64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91440"/>
                            <a:ext cx="18288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45720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4400" y="274320"/>
                            <a:ext cx="18288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18288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9144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2296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82880"/>
                            <a:ext cx="73152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008">
                                <a:moveTo>
                                  <a:pt x="0" y="0"/>
                                </a:moveTo>
                                <a:cubicBezTo>
                                  <a:pt x="192" y="276"/>
                                  <a:pt x="384" y="552"/>
                                  <a:pt x="576" y="720"/>
                                </a:cubicBezTo>
                                <a:cubicBezTo>
                                  <a:pt x="768" y="888"/>
                                  <a:pt x="1056" y="984"/>
                                  <a:pt x="1152" y="1008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182880"/>
                            <a:ext cx="73152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008">
                                <a:moveTo>
                                  <a:pt x="0" y="0"/>
                                </a:moveTo>
                                <a:cubicBezTo>
                                  <a:pt x="192" y="276"/>
                                  <a:pt x="384" y="552"/>
                                  <a:pt x="576" y="720"/>
                                </a:cubicBezTo>
                                <a:cubicBezTo>
                                  <a:pt x="768" y="888"/>
                                  <a:pt x="1056" y="984"/>
                                  <a:pt x="1152" y="1008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73152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576">
                                <a:moveTo>
                                  <a:pt x="0" y="576"/>
                                </a:moveTo>
                                <a:cubicBezTo>
                                  <a:pt x="120" y="288"/>
                                  <a:pt x="240" y="0"/>
                                  <a:pt x="432" y="0"/>
                                </a:cubicBezTo>
                                <a:cubicBezTo>
                                  <a:pt x="624" y="0"/>
                                  <a:pt x="1032" y="528"/>
                                  <a:pt x="1152" y="57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457200"/>
                            <a:ext cx="73152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576">
                                <a:moveTo>
                                  <a:pt x="0" y="576"/>
                                </a:moveTo>
                                <a:cubicBezTo>
                                  <a:pt x="120" y="288"/>
                                  <a:pt x="240" y="0"/>
                                  <a:pt x="432" y="0"/>
                                </a:cubicBezTo>
                                <a:cubicBezTo>
                                  <a:pt x="624" y="0"/>
                                  <a:pt x="1032" y="528"/>
                                  <a:pt x="1152" y="57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82880"/>
                            <a:ext cx="0" cy="64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822960"/>
                            <a:ext cx="365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2880" y="457200"/>
                            <a:ext cx="18288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432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4400" y="548640"/>
                            <a:ext cx="18288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pt;margin-top:273.6pt;width:108pt;height:79.2pt" coordorigin="-128,5472" coordsize="2160,1584">
                <v:line id="shape_0" from="304,5616" to="304,6767" stroked="t" o:allowincell="f" style="position:absolute;mso-position-vertical-relative:page">
                  <v:stroke color="black" weight="6480" startarrow="classic" startarrowwidth="narrow" startarrowlength="short" joinstyle="miter" endcap="flat"/>
                  <v:fill o:detectmouseclick="t" on="false"/>
                  <w10:wrap type="none"/>
                </v:line>
                <v:line id="shape_0" from="304,6768" to="1599,6768" stroked="t" o:allowincell="f" style="position:absolute;flip:x;mso-position-vertical-relative:page">
                  <v:stroke color="black" weight="6480" startarrow="classic" startarrowwidth="narrow" startarrowlength="short" joinstyle="miter" endcap="flat"/>
                  <v:fill o:detectmouseclick="t" on="false"/>
                  <w10:wrap type="none"/>
                </v:line>
                <v:line id="shape_0" from="304,5760" to="1455,5760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56,5760" to="1456,6767" stroked="t" o:allowincell="f" style="position:absolute;flip:y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48,5616" to="735,5903" stroked="t" o:allowincell="f" style="position:absolute;flip:y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600;top:6192;width:43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12,5904" to="1599,6047" stroked="t" o:allowincell="f" style="position:absolute;flip:y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600;top:5760;width:43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;top:5616;width:43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2;top:6768;width:43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52,1008" path="m0,0c192,276,384,552,576,720c768,888,1056,984,1152,1008e" stroked="t" o:allowincell="f" style="position:absolute;left:304;top:5760;width:1151;height:10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52,1008" path="m0,0c192,276,384,552,576,720c768,888,1056,984,1152,1008e" stroked="t" o:allowincell="f" style="position:absolute;left:304;top:5760;width:1151;height:1007;flip:x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52,576" path="m0,576c120,288,240,0,432,0c624,0,1032,528,1152,576e" stroked="t" o:allowincell="f" style="position:absolute;left:304;top:6192;width:1151;height:5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52,576" path="m0,576c120,288,240,0,432,0c624,0,1032,528,1152,576e" stroked="t" o:allowincell="f" style="position:absolute;left:304;top:6192;width:1151;height:575;flip:x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line id="shape_0" from="880,5760" to="880,6767" stroked="t" o:allowincell="f" style="position:absolute;mso-position-vertical-relative:page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92;top:6768;width:575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;top:5472;width:43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0,6192" to="447,6479" stroked="t" o:allowincell="f" style="position:absolute;flip:xy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-128;top:5904;width:43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12,6336" to="1599,6479" stroked="t" o:allowincell="f" style="position:absolute;flip:y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Własności:</w:t>
      </w:r>
    </w:p>
    <w:p>
      <w:pPr>
        <w:pStyle w:val="Normal"/>
        <w:rPr>
          <w:sz w:val="12"/>
        </w:rPr>
      </w:pPr>
      <w:r>
        <w:rPr>
          <w:sz w:val="12"/>
        </w:rPr>
        <w:t>1. Krzywa przechodzi przez p1 i p4</w:t>
      </w:r>
    </w:p>
    <w:p>
      <w:pPr>
        <w:pStyle w:val="Normal"/>
        <w:rPr>
          <w:sz w:val="12"/>
        </w:rPr>
      </w:pPr>
      <w:r>
        <w:rPr>
          <w:sz w:val="12"/>
        </w:rPr>
        <w:t>2. W punkcie p1 krzywa jest styczna do p2p1</w:t>
      </w:r>
    </w:p>
    <w:p>
      <w:pPr>
        <w:pStyle w:val="Normal"/>
        <w:rPr>
          <w:sz w:val="12"/>
        </w:rPr>
      </w:pPr>
      <w:r>
        <w:rPr>
          <w:sz w:val="12"/>
        </w:rPr>
        <w:t>3. W punkcie p4 krzywa jest styczna do p4p3</w:t>
      </w:r>
    </w:p>
    <w:p>
      <w:pPr>
        <w:pStyle w:val="Normal"/>
        <w:rPr>
          <w:sz w:val="12"/>
        </w:rPr>
      </w:pPr>
      <w:r>
        <w:rPr>
          <w:sz w:val="12"/>
        </w:rPr>
        <w:t xml:space="preserve">4. Krzywa zawiera się w minimalnym    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 xml:space="preserve">wielokącie wypukłym rozpiętym na punktach 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p1, p2, p3, p4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280</wp:posOffset>
                </wp:positionH>
                <wp:positionV relativeFrom="page">
                  <wp:posOffset>5029200</wp:posOffset>
                </wp:positionV>
                <wp:extent cx="1645920" cy="914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914400"/>
                          <a:chOff x="0" y="0"/>
                          <a:chExt cx="1645920" cy="914400"/>
                        </a:xfrm>
                      </wpg:grpSpPr>
                      <wps:wsp>
                        <wps:cNvSpPr/>
                        <wps:spPr>
                          <a:xfrm>
                            <a:off x="91440" y="274320"/>
                            <a:ext cx="274320" cy="45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182880"/>
                            <a:ext cx="137160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365760"/>
                            <a:ext cx="1005840" cy="3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82880"/>
                            <a:ext cx="9144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2880"/>
                            <a:ext cx="12344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4" h="864">
                                <a:moveTo>
                                  <a:pt x="216" y="864"/>
                                </a:moveTo>
                                <a:cubicBezTo>
                                  <a:pt x="108" y="624"/>
                                  <a:pt x="0" y="384"/>
                                  <a:pt x="216" y="288"/>
                                </a:cubicBezTo>
                                <a:cubicBezTo>
                                  <a:pt x="432" y="192"/>
                                  <a:pt x="1224" y="336"/>
                                  <a:pt x="1512" y="288"/>
                                </a:cubicBezTo>
                                <a:cubicBezTo>
                                  <a:pt x="1800" y="240"/>
                                  <a:pt x="1896" y="48"/>
                                  <a:pt x="1944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73152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36576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pt;margin-top:396pt;width:129.6pt;height:72pt" coordorigin="-128,7920" coordsize="2592,1440">
                <v:line id="shape_0" from="16,8352" to="447,9071" stroked="t" o:allowincell="f" style="position:absolute;mso-position-vertical-relative:pag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6,8208" to="2175,8351" stroked="t" o:allowincell="f" style="position:absolute;flip:y;mso-position-vertical-relative:pag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48,8496" to="2031,9071" stroked="t" o:allowincell="f" style="position:absolute;flip:y;mso-position-vertical-relative:pag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032,8208" to="2175,8495" stroked="t" o:allowincell="f" style="position:absolute;flip:x;mso-position-vertical-relative:page">
                  <v:stroke color="black" weight="6480" dashstyle="dash" joinstyle="miter" endcap="flat"/>
                  <v:fill o:detectmouseclick="t" on="false"/>
                  <w10:wrap type="none"/>
                </v:line>
                <v:shape id="shape_0" coordsize="1944,864" path="m216,864c108,624,0,384,216,288c432,192,1224,336,1512,288c1800,240,1896,48,1944,0e" stroked="t" o:allowincell="f" style="position:absolute;left:232;top:8208;width:1943;height:8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304;top:9072;width:43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8;top:8064;width:43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8;top:8496;width:43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2;top:7920;width:43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Ciągłość geometryczna G1 jest to zachowanie tego samego kierunku wektorów sterujących. Ciągłość parametryczna C1 jest to zachowanie tego samego kierunku wektorów sterujących i te same długości.</w:t>
      </w:r>
    </w:p>
    <w:p>
      <w:pPr>
        <w:pStyle w:val="Normal"/>
        <w:rPr>
          <w:sz w:val="12"/>
        </w:rPr>
      </w:pPr>
      <w:r>
        <w:rPr>
          <w:sz w:val="12"/>
        </w:rPr>
        <w:t>CUSP – ostre przejście</w:t>
      </w:r>
    </w:p>
    <w:p>
      <w:pPr>
        <w:pStyle w:val="Normal"/>
        <w:rPr>
          <w:sz w:val="12"/>
        </w:rPr>
      </w:pPr>
      <w:r>
        <w:rPr>
          <w:sz w:val="12"/>
        </w:rPr>
        <w:t>SMOOTH – ciągłość G1</w:t>
      </w:r>
    </w:p>
    <w:p>
      <w:pPr>
        <w:pStyle w:val="Normal"/>
        <w:rPr>
          <w:sz w:val="12"/>
        </w:rPr>
      </w:pPr>
      <w:r>
        <w:rPr>
          <w:sz w:val="12"/>
        </w:rPr>
        <w:t>SYMMETRY – ciągłość C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WYPEŁNIA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rPr>
          <w:sz w:val="12"/>
        </w:rPr>
      </w:pPr>
      <w:r>
        <w:rPr>
          <w:sz w:val="12"/>
        </w:rPr>
        <w:t>Które piksele wypełnić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rPr>
          <w:sz w:val="12"/>
        </w:rPr>
      </w:pPr>
      <w:r>
        <w:rPr>
          <w:sz w:val="12"/>
        </w:rPr>
        <w:t>Czym je wypełnić</w:t>
      </w:r>
    </w:p>
    <w:p>
      <w:pPr>
        <w:pStyle w:val="Normal"/>
        <w:rPr>
          <w:sz w:val="12"/>
        </w:rPr>
      </w:pPr>
      <w:r>
        <w:rPr>
          <w:sz w:val="12"/>
        </w:rPr>
        <w:t>WYPEŁNIANIE STAŁYM KOLO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rPr>
          <w:sz w:val="12"/>
        </w:rPr>
      </w:pPr>
      <w:r>
        <w:rPr>
          <w:sz w:val="12"/>
        </w:rPr>
        <w:t>Wypełnianie prostokąta</w:t>
      </w:r>
    </w:p>
    <w:p>
      <w:pPr>
        <w:pStyle w:val="Normal"/>
        <w:rPr>
          <w:sz w:val="12"/>
        </w:rPr>
      </w:pPr>
      <w:r>
        <w:rPr>
          <w:sz w:val="12"/>
        </w:rPr>
        <w:t>for ( y = ymin; y &lt;= ymax; y++)</w:t>
      </w:r>
    </w:p>
    <w:p>
      <w:pPr>
        <w:pStyle w:val="Normal"/>
        <w:rPr>
          <w:sz w:val="12"/>
        </w:rPr>
      </w:pPr>
      <w:r>
        <w:rPr>
          <w:sz w:val="12"/>
        </w:rPr>
        <w:t>{ for (x = xmin; x &lt;= xmax; x++)</w:t>
      </w:r>
    </w:p>
    <w:p>
      <w:pPr>
        <w:pStyle w:val="Normal"/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>writepixel(x, y, color) }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>
          <w:sz w:val="12"/>
        </w:rPr>
      </w:pPr>
      <w:r>
        <w:rPr>
          <w:sz w:val="12"/>
        </w:rPr>
        <w:t>Wypełnianie wielokątów</w:t>
      </w:r>
    </w:p>
    <w:p>
      <w:pPr>
        <w:pStyle w:val="Normal"/>
        <w:rPr>
          <w:sz w:val="12"/>
        </w:rPr>
      </w:pPr>
      <w:r>
        <w:rPr>
          <w:sz w:val="12"/>
        </w:rPr>
        <w:t>Wypełnianie danej lini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142" w:hanging="142"/>
        <w:rPr>
          <w:sz w:val="12"/>
        </w:rPr>
      </w:pPr>
      <w:r>
        <w:rPr>
          <w:sz w:val="12"/>
        </w:rPr>
        <w:t>Znajdź przecięcia linii określonej y z wszystkimi krawędziami obwodu (E, D , C , B ) – oznacza znalezienie wszystkich współrzędnych x punktów przecięc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142" w:hanging="142"/>
        <w:rPr>
          <w:sz w:val="12"/>
        </w:rPr>
      </w:pPr>
      <w:r>
        <w:rPr>
          <w:sz w:val="12"/>
        </w:rPr>
        <w:t>Posortuj współrzędne x w kolejności rosnącej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142" w:hanging="142"/>
        <w:rPr>
          <w:sz w:val="12"/>
        </w:rPr>
      </w:pPr>
      <w:r>
        <w:rPr>
          <w:sz w:val="12"/>
        </w:rPr>
        <w:t>Wypełnij piksele segmentów linii poziomej korzystając z reguły parzystości ( parzystej liczby przecięć), krawędzie poziome ignorujem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rPr>
          <w:sz w:val="12"/>
        </w:rPr>
      </w:pPr>
      <w:r>
        <w:rPr>
          <w:sz w:val="12"/>
        </w:rPr>
        <w:t>Wypełnianie wzor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>
          <w:sz w:val="12"/>
        </w:rPr>
      </w:pPr>
      <w:r>
        <w:rPr>
          <w:sz w:val="12"/>
        </w:rPr>
        <w:t>Wypełnianie wzorami bez wielokrotnej konwersji wierszowej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60</wp:posOffset>
                </wp:positionH>
                <wp:positionV relativeFrom="page">
                  <wp:posOffset>8686800</wp:posOffset>
                </wp:positionV>
                <wp:extent cx="1463040" cy="457200"/>
                <wp:effectExtent l="317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457200"/>
                          <a:chOff x="0" y="0"/>
                          <a:chExt cx="14630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6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0"/>
                            <a:ext cx="0" cy="45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91440"/>
                            <a:ext cx="91440" cy="3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288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" y="274320"/>
                            <a:ext cx="9144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274320"/>
                            <a:ext cx="18288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91440"/>
                            <a:ext cx="18288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"/>
                            <a:ext cx="9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274320"/>
                            <a:ext cx="18288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4320"/>
                            <a:ext cx="9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0"/>
                            <a:ext cx="8229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pisywanie (biał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82880"/>
                            <a:ext cx="9144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lokowanie (czarn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pt;margin-top:684pt;width:115.2pt;height:35.95pt" coordorigin="16,13680" coordsize="2304,719">
                <v:line id="shape_0" from="16,13680" to="16,14399" stroked="t" o:allowincell="f" style="position:absolute;mso-position-vertical-relative:pag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6,13680" to="591,13680" stroked="t" o:allowincell="f" style="position:absolute;mso-position-vertical-relative:pag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6,14400" to="591,14400" stroked="t" o:allowincell="f" style="position:absolute;mso-position-vertical-relative:pag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92,13680" to="592,14399" stroked="t" o:allowincell="f" style="position:absolute;flip:y;mso-position-vertical-relative:pag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6,13824" to="159,14399" stroked="t" o:allowincell="f" style="position:absolute;flip:xy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6,13680" to="303,13823" stroked="t" o:allowincell="f" style="position:absolute;flip:y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04,13680" to="591,13967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92,13968" to="592,14255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48,14112" to="591,14255" stroked="t" o:allowincell="f" style="position:absolute;flip:xy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60,14112" to="447,14399" stroked="t" o:allowincell="f" style="position:absolute;flip:y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48,13824" to="735,13967" stroked="t" o:allowincell="f" style="position:absolute;flip:y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36,13824" to="879,13824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48,14112" to="735,14255" stroked="t" o:allowincell="f" style="position:absolute;flip:y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36,14112" to="879,14112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880;top:13680;width:1295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pisywanie (biał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;top:13968;width:1439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lokowanie (czarn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RYSOWANIE GRUBUCH LINII</w:t>
      </w:r>
    </w:p>
    <w:p>
      <w:pPr>
        <w:pStyle w:val="Normal"/>
        <w:rPr/>
      </w:pPr>
      <w:r>
        <w:rPr>
          <w:sz w:val="12"/>
        </w:rPr>
        <w:t>Stosowanie piórka przy użyciu maski jak przy wypełnianiu bez wielokrotnej konwersji wierszowej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OBCIN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rPr>
          <w:sz w:val="12"/>
        </w:rPr>
      </w:pPr>
      <w:r>
        <w:rPr>
          <w:sz w:val="12"/>
        </w:rPr>
        <w:t>analitycz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rPr>
          <w:sz w:val="12"/>
        </w:rPr>
      </w:pPr>
      <w:r>
        <w:rPr>
          <w:sz w:val="12"/>
        </w:rPr>
        <w:t>w trakcie konwersj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rPr>
          <w:sz w:val="12"/>
        </w:rPr>
      </w:pPr>
      <w:r>
        <w:rPr>
          <w:sz w:val="12"/>
        </w:rPr>
        <w:t>w czasie operacji Copypixel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OBCINANIE ODCINKÓW PROSTOKĄTEM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Odcinek w postaci parametrycznej: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x = 100t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y = 200t  t 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 xml:space="preserve"> &lt; 0,1 &gt;</w:t>
      </w:r>
    </w:p>
    <w:p>
      <w:pPr>
        <w:pStyle w:val="Normal"/>
        <w:rPr>
          <w:sz w:val="12"/>
        </w:rPr>
      </w:pPr>
      <w:r>
        <w:rPr>
          <w:sz w:val="12"/>
        </w:rPr>
        <w:t>Czy przecina się z x = 1024 ?</w:t>
      </w:r>
    </w:p>
    <w:p>
      <w:pPr>
        <w:pStyle w:val="Normal"/>
        <w:rPr/>
      </w:pPr>
      <w:r>
        <w:rPr>
          <w:sz w:val="12"/>
        </w:rPr>
        <w:t xml:space="preserve">1024 = 100t   =&gt;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420</wp:posOffset>
                </wp:positionH>
                <wp:positionV relativeFrom="page">
                  <wp:posOffset>1280160</wp:posOffset>
                </wp:positionV>
                <wp:extent cx="1188720" cy="365760"/>
                <wp:effectExtent l="3175" t="2540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365760"/>
                          <a:chOff x="0" y="0"/>
                          <a:chExt cx="1188720" cy="36576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0" cy="27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548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548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91440"/>
                            <a:ext cx="0" cy="27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91440"/>
                            <a:ext cx="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1440"/>
                            <a:ext cx="9144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91440"/>
                            <a:ext cx="9144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0"/>
                            <a:ext cx="9144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20"/>
                            <a:ext cx="36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"/>
                            <a:ext cx="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91440"/>
                            <a:ext cx="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"/>
                            <a:ext cx="9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"/>
                            <a:ext cx="9144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91440"/>
                            <a:ext cx="9144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1440"/>
                            <a:ext cx="9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74320"/>
                            <a:ext cx="36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91440"/>
                            <a:ext cx="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6pt;margin-top:100.8pt;width:93.55pt;height:28.75pt" coordorigin="92,2016" coordsize="1871,575">
                <v:line id="shape_0" from="92,2160" to="92,2591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2,2160" to="955,2160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2,2592" to="955,2592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56,2160" to="956,2591" stroked="t" o:allowincell="f" style="position:absolute;flip:y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36,2160" to="236,2447" stroked="t" o:allowincell="f" style="position:absolute;flip:y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36,2016" to="236,2159" stroked="t" o:allowincell="f" style="position:absolute;flip:y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36,2016" to="379,2159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80,2160" to="523,2303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24,2160" to="667,2303" stroked="t" o:allowincell="f" style="position:absolute;flip:y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68,2016" to="811,2159" stroked="t" o:allowincell="f" style="position:absolute;flip:y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12,2016" to="812,2159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36,2448" to="811,2448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12,2160" to="812,2447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388,2160" to="1388,2447" stroked="t" o:allowincell="f" style="position:absolute;flip:y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388,2160" to="1531,2160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532,2160" to="1675,2303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676,2160" to="1819,2303" stroked="t" o:allowincell="f" style="position:absolute;flip:y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820,2160" to="1963,2160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388,2448" to="1963,2448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964,2160" to="1964,2447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2"/>
        </w:rPr>
        <w:t xml:space="preserve">  t = 1024/100 = 10,2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142" w:hanging="142"/>
        <w:rPr>
          <w:sz w:val="12"/>
        </w:rPr>
      </w:pPr>
      <w:r>
        <w:rPr>
          <w:sz w:val="12"/>
        </w:rPr>
        <w:t>Algorytm Cohena-Sutherlanda</w:t>
      </w:r>
    </w:p>
    <w:p>
      <w:pPr>
        <w:pStyle w:val="Normal"/>
        <w:rPr>
          <w:sz w:val="12"/>
        </w:rPr>
      </w:pPr>
      <w:r>
        <w:rPr>
          <w:sz w:val="12"/>
        </w:rPr>
        <w:t>Klasyfikacja wierzchołków odcinka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/>
      </w:pPr>
      <w:r>
        <w:rPr>
          <w:sz w:val="12"/>
          <w:lang w:val="en-US"/>
        </w:rPr>
        <w:t xml:space="preserve">x, y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020</wp:posOffset>
                </wp:positionH>
                <wp:positionV relativeFrom="page">
                  <wp:posOffset>2468880</wp:posOffset>
                </wp:positionV>
                <wp:extent cx="1463040" cy="7315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731520"/>
                          <a:chOff x="0" y="0"/>
                          <a:chExt cx="1463040" cy="731520"/>
                        </a:xfrm>
                      </wpg:grpSpPr>
                      <wps:wsp>
                        <wps:cNvSpPr/>
                        <wps:spPr>
                          <a:xfrm>
                            <a:off x="365760" y="1828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0"/>
                            <a:ext cx="365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365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01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365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82880"/>
                            <a:ext cx="365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0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365760"/>
                            <a:ext cx="365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1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82880"/>
                            <a:ext cx="365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365760"/>
                            <a:ext cx="365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82880"/>
                            <a:ext cx="365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0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365760"/>
                            <a:ext cx="365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1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"/>
                            <a:ext cx="365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max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365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min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48640"/>
                            <a:ext cx="365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max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548640"/>
                            <a:ext cx="365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min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pt;margin-top:194.4pt;width:115.2pt;height:57.6pt" coordorigin="-52,3888" coordsize="2304,1152">
                <v:line id="shape_0" from="524,4176" to="2251,417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4,4464" to="2251,446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0,3888" to="1100,475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676,3888" to="1676,475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00;top:3888;width:575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;top:3888;width:575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01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6;top:3888;width:575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;top:4176;width:575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;top:4464;width:575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1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;top:4176;width:575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;top:4464;width:575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6;top:4176;width:575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0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6;top:4464;width:575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1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;top:4032;width:575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max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;top:4320;width:575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min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8;top:4752;width:575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max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752;width:575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min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2"/>
          <w:lang w:val="en-US"/>
        </w:rPr>
        <w:t>– współrzędne punktu, który analizujemy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bit 1 – ymax – y  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bit 2 – y – ymin          0 – (+)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bit 3 – xmax – x         1 – (-)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bit 4 – x – xmin</w:t>
      </w:r>
    </w:p>
    <w:p>
      <w:pPr>
        <w:pStyle w:val="Normal"/>
        <w:rPr/>
      </w:pPr>
      <w:r>
        <w:rPr>
          <w:sz w:val="12"/>
        </w:rPr>
        <w:t>Po określeniu kodów wnioskujemy: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0000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+  0000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0000    w pełni akceptowalny</w:t>
      </w:r>
    </w:p>
    <w:p>
      <w:pPr>
        <w:pStyle w:val="Normal"/>
        <w:rPr>
          <w:sz w:val="12"/>
        </w:rPr>
      </w:pPr>
      <w:r>
        <w:rPr>
          <w:sz w:val="12"/>
        </w:rPr>
        <w:t>Jeśli operacja AND na obu słowach kodowych daje wynik != 0 to oba końce w tej samej półpłaszczyźnie nie przecinającej się z oknem obcinanym.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1000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*  1010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100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PRZEKSZTAŁCE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142"/>
        <w:rPr>
          <w:sz w:val="12"/>
        </w:rPr>
      </w:pPr>
      <w:r>
        <w:rPr>
          <w:sz w:val="12"/>
        </w:rPr>
        <w:t>Przesunięcie (translacja)</w:t>
      </w:r>
    </w:p>
    <w:p>
      <w:pPr>
        <w:pStyle w:val="Normal"/>
        <w:rPr>
          <w:sz w:val="12"/>
        </w:rPr>
      </w:pPr>
      <w:r>
        <w:rPr>
          <w:sz w:val="12"/>
        </w:rPr>
        <w:t>Wektor przesunięcia (3, -4); (2, 4) --&gt; (5, 0)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</w:t>
      </w:r>
      <w:r>
        <w:rPr>
          <w:sz w:val="12"/>
        </w:rPr>
        <w:t>x                 x’                 dx</w:t>
      </w:r>
    </w:p>
    <w:p>
      <w:pPr>
        <w:pStyle w:val="Normal"/>
        <w:rPr>
          <w:sz w:val="12"/>
        </w:rPr>
      </w:pPr>
      <w:r>
        <w:rPr>
          <w:sz w:val="12"/>
        </w:rPr>
        <w:t>P = [  y  ]    P’ =  [ y’ ]    T = [ dy ]     T(dx, dy)</w:t>
      </w:r>
    </w:p>
    <w:p>
      <w:pPr>
        <w:pStyle w:val="Normal"/>
        <w:rPr>
          <w:sz w:val="12"/>
        </w:rPr>
      </w:pPr>
      <w:r>
        <w:rPr>
          <w:sz w:val="12"/>
        </w:rPr>
        <w:t>P’ = P + 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142"/>
        <w:rPr>
          <w:sz w:val="12"/>
        </w:rPr>
      </w:pPr>
      <w:r>
        <w:rPr>
          <w:sz w:val="12"/>
        </w:rPr>
        <w:t>Skalowanie</w:t>
      </w:r>
    </w:p>
    <w:p>
      <w:pPr>
        <w:pStyle w:val="Normal"/>
        <w:rPr>
          <w:sz w:val="12"/>
        </w:rPr>
      </w:pPr>
      <w:r>
        <w:rPr>
          <w:sz w:val="12"/>
        </w:rPr>
        <w:t xml:space="preserve">x’ = Sx * x        y’ = Sy * y  </w:t>
      </w:r>
    </w:p>
    <w:p>
      <w:pPr>
        <w:pStyle w:val="Normal"/>
        <w:rPr>
          <w:sz w:val="12"/>
        </w:rPr>
      </w:pPr>
      <w:r>
        <w:rPr>
          <w:sz w:val="12"/>
        </w:rPr>
        <w:t>Sx, Sy – współczynniki skali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x’         Sx 0          x</w:t>
      </w:r>
    </w:p>
    <w:p>
      <w:pPr>
        <w:pStyle w:val="Normal"/>
        <w:rPr>
          <w:sz w:val="12"/>
        </w:rPr>
      </w:pPr>
      <w:r>
        <w:rPr>
          <w:sz w:val="12"/>
        </w:rPr>
        <w:t>[ y’ ] = [ 0  Sy ] * [ y ]       S(Sx, Sy)</w:t>
      </w:r>
    </w:p>
    <w:p>
      <w:pPr>
        <w:pStyle w:val="Normal"/>
        <w:rPr>
          <w:sz w:val="12"/>
        </w:rPr>
      </w:pPr>
      <w:r>
        <w:rPr>
          <w:sz w:val="12"/>
        </w:rPr>
        <w:t>P’ = P * S(Sx, Sy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142"/>
        <w:rPr>
          <w:sz w:val="12"/>
        </w:rPr>
      </w:pPr>
      <w:r>
        <w:rPr>
          <w:sz w:val="12"/>
        </w:rPr>
        <w:t>Obrót</w:t>
      </w:r>
    </w:p>
    <w:p>
      <w:pPr>
        <w:pStyle w:val="Normal"/>
        <w:rPr>
          <w:sz w:val="12"/>
        </w:rPr>
      </w:pPr>
      <w:r>
        <w:rPr>
          <w:sz w:val="12"/>
        </w:rPr>
        <w:t xml:space="preserve">x = r cos 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     y = r sin </w:t>
      </w:r>
      <w:r>
        <w:rPr>
          <w:rFonts w:eastAsia="Symbol" w:cs="Symbol" w:ascii="Symbol" w:hAnsi="Symbol"/>
          <w:sz w:val="12"/>
        </w:rPr>
        <w:t></w:t>
      </w:r>
    </w:p>
    <w:p>
      <w:pPr>
        <w:pStyle w:val="Normal"/>
        <w:rPr>
          <w:sz w:val="12"/>
        </w:rPr>
      </w:pPr>
      <w:r>
        <w:rPr>
          <w:sz w:val="12"/>
        </w:rPr>
        <w:t>x’ = r cos (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 + 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 xml:space="preserve">) = r cos 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 cos 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 xml:space="preserve"> - r sin 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 sin </w:t>
      </w:r>
      <w:r>
        <w:rPr>
          <w:rFonts w:eastAsia="Symbol" w:cs="Symbol" w:ascii="Symbol" w:hAnsi="Symbol"/>
          <w:sz w:val="12"/>
        </w:rPr>
        <w:t></w:t>
      </w:r>
    </w:p>
    <w:p>
      <w:pPr>
        <w:pStyle w:val="Normal"/>
        <w:rPr>
          <w:sz w:val="12"/>
        </w:rPr>
      </w:pPr>
      <w:r>
        <w:rPr>
          <w:sz w:val="12"/>
        </w:rPr>
        <w:t>y’ = r sin (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 + 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 xml:space="preserve">) = r sin 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 cos 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 xml:space="preserve"> + r sin 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 xml:space="preserve"> sin </w:t>
      </w:r>
      <w:r>
        <w:rPr>
          <w:rFonts w:eastAsia="Symbol" w:cs="Symbol" w:ascii="Symbol" w:hAnsi="Symbol"/>
          <w:sz w:val="12"/>
        </w:rPr>
        <w:t></w:t>
      </w:r>
    </w:p>
    <w:p>
      <w:pPr>
        <w:pStyle w:val="Normal"/>
        <w:rPr>
          <w:sz w:val="12"/>
        </w:rPr>
      </w:pPr>
      <w:r>
        <w:rPr>
          <w:sz w:val="12"/>
        </w:rPr>
        <w:t xml:space="preserve">x’ = x cos 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 xml:space="preserve"> - y sin 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 xml:space="preserve">     y’ =  x sin 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 + y cos </w:t>
      </w:r>
      <w:r>
        <w:rPr>
          <w:rFonts w:eastAsia="Symbol" w:cs="Symbol" w:ascii="Symbol" w:hAnsi="Symbol"/>
          <w:sz w:val="12"/>
        </w:rPr>
        <w:t>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sz w:val="12"/>
        </w:rPr>
        <w:t xml:space="preserve">x’         cos 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 xml:space="preserve">   - sin 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 xml:space="preserve">         x</w:t>
      </w:r>
    </w:p>
    <w:p>
      <w:pPr>
        <w:pStyle w:val="Normal"/>
        <w:rPr/>
      </w:pPr>
      <w:r>
        <w:rPr>
          <w:sz w:val="12"/>
        </w:rPr>
        <w:t xml:space="preserve">[ y’ ] = [ sin 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 xml:space="preserve">     cos 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 xml:space="preserve"> ] * [ y ]         R (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>)</w:t>
      </w:r>
    </w:p>
    <w:p>
      <w:pPr>
        <w:pStyle w:val="Normal"/>
        <w:rPr/>
      </w:pPr>
      <w:r>
        <w:rPr>
          <w:sz w:val="12"/>
        </w:rPr>
        <w:t>P’ = P * R(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>)</w:t>
      </w:r>
    </w:p>
    <w:p>
      <w:pPr>
        <w:pStyle w:val="Normal"/>
        <w:rPr/>
      </w:pPr>
      <w:r>
        <w:rPr>
          <w:sz w:val="12"/>
        </w:rPr>
        <w:t xml:space="preserve">                       </w:t>
      </w:r>
      <w:r>
        <w:rPr>
          <w:sz w:val="12"/>
        </w:rPr>
        <w:t>(</w:t>
      </w:r>
      <w:r>
        <w:rPr>
          <w:rFonts w:eastAsia="Symbol" w:cs="Symbol" w:ascii="Symbol" w:hAnsi="Symbol"/>
          <w:sz w:val="12"/>
        </w:rPr>
        <w:t></w:t>
      </w:r>
      <w:r>
        <w:rPr>
          <w:sz w:val="12"/>
        </w:rPr>
        <w:t>2)/2  - (</w:t>
      </w:r>
      <w:r>
        <w:rPr>
          <w:rFonts w:eastAsia="Symbol" w:cs="Symbol" w:ascii="Symbol" w:hAnsi="Symbol"/>
          <w:sz w:val="12"/>
        </w:rPr>
        <w:t></w:t>
      </w:r>
      <w:r>
        <w:rPr>
          <w:sz w:val="12"/>
        </w:rPr>
        <w:t>2)/2</w:t>
      </w:r>
    </w:p>
    <w:p>
      <w:pPr>
        <w:pStyle w:val="Normal"/>
        <w:rPr/>
      </w:pPr>
      <w:r>
        <w:rPr>
          <w:sz w:val="12"/>
        </w:rPr>
        <w:t xml:space="preserve">R [ </w:t>
      </w:r>
      <w:r>
        <w:rPr>
          <w:rFonts w:eastAsia="Symbol" w:cs="Symbol" w:ascii="Symbol" w:hAnsi="Symbol"/>
          <w:sz w:val="12"/>
        </w:rPr>
        <w:t></w:t>
      </w:r>
      <w:r>
        <w:rPr>
          <w:sz w:val="12"/>
        </w:rPr>
        <w:t xml:space="preserve"> / 4 ] = [ (</w:t>
      </w:r>
      <w:r>
        <w:rPr>
          <w:rFonts w:eastAsia="Symbol" w:cs="Symbol" w:ascii="Symbol" w:hAnsi="Symbol"/>
          <w:sz w:val="12"/>
        </w:rPr>
        <w:t></w:t>
      </w:r>
      <w:r>
        <w:rPr>
          <w:sz w:val="12"/>
        </w:rPr>
        <w:t>2)/2    (</w:t>
      </w:r>
      <w:r>
        <w:rPr>
          <w:rFonts w:eastAsia="Symbol" w:cs="Symbol" w:ascii="Symbol" w:hAnsi="Symbol"/>
          <w:sz w:val="12"/>
        </w:rPr>
        <w:t></w:t>
      </w:r>
      <w:r>
        <w:rPr>
          <w:sz w:val="12"/>
        </w:rPr>
        <w:t>2)/2 ]</w:t>
      </w:r>
    </w:p>
    <w:p>
      <w:pPr>
        <w:pStyle w:val="Normal"/>
        <w:rPr>
          <w:sz w:val="12"/>
        </w:rPr>
      </w:pPr>
      <w:r>
        <w:rPr>
          <w:sz w:val="12"/>
        </w:rPr>
        <w:t>P’ = M1 * P</w:t>
      </w:r>
    </w:p>
    <w:p>
      <w:pPr>
        <w:pStyle w:val="Normal"/>
        <w:rPr>
          <w:sz w:val="12"/>
        </w:rPr>
      </w:pPr>
      <w:r>
        <w:rPr>
          <w:sz w:val="12"/>
        </w:rPr>
        <w:t>P” = M2 * P’ = M2 * M1 * P = Mz * P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WSPÓŁRZĘDNE JEDNORODNE I MACIERZOWA REPREZENTACJA PRZEKSZTAŁCEŃ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Przestrzeń 2D – wprowadzamy trzecią współrzędną</w:t>
      </w:r>
    </w:p>
    <w:p>
      <w:pPr>
        <w:pStyle w:val="Normal"/>
        <w:rPr>
          <w:sz w:val="12"/>
        </w:rPr>
      </w:pPr>
      <w:r>
        <w:rPr>
          <w:sz w:val="12"/>
        </w:rPr>
        <w:t>Punkt : (x, y, W)</w:t>
      </w:r>
    </w:p>
    <w:p>
      <w:pPr>
        <w:pStyle w:val="Normal"/>
        <w:rPr>
          <w:sz w:val="12"/>
        </w:rPr>
      </w:pPr>
      <w:r>
        <w:rPr>
          <w:sz w:val="12"/>
        </w:rPr>
        <w:t>(x, y, W)   (x’, y’, W’) – ten sam punkt</w:t>
      </w:r>
    </w:p>
    <w:p>
      <w:pPr>
        <w:pStyle w:val="Normal"/>
        <w:rPr>
          <w:sz w:val="12"/>
        </w:rPr>
      </w:pPr>
      <w:r>
        <w:rPr>
          <w:sz w:val="12"/>
        </w:rPr>
        <w:t>(3, 4, 1) &lt;-&gt; (6, 8, 2) &lt;-&gt; (9, 12, 3)</w:t>
      </w:r>
    </w:p>
    <w:p>
      <w:pPr>
        <w:pStyle w:val="Normal"/>
        <w:rPr>
          <w:sz w:val="12"/>
        </w:rPr>
      </w:pPr>
      <w:r>
        <w:rPr>
          <w:sz w:val="12"/>
        </w:rPr>
        <w:t>Współrzędne są znormalizowane, gdy W=1</w:t>
      </w:r>
    </w:p>
    <w:p>
      <w:pPr>
        <w:pStyle w:val="Normal"/>
        <w:rPr/>
      </w:pPr>
      <w:r>
        <w:rPr>
          <w:sz w:val="12"/>
        </w:rPr>
        <w:t>Znajdowanie postaci znormalizowanej :</w:t>
      </w:r>
    </w:p>
    <w:p>
      <w:pPr>
        <w:pStyle w:val="Normal"/>
        <w:rPr/>
      </w:pPr>
      <w:r>
        <w:rPr>
          <w:sz w:val="12"/>
        </w:rPr>
        <w:t xml:space="preserve">(x, y, W) </w:t>
      </w:r>
      <w:r>
        <w:rPr>
          <w:sz w:val="12"/>
          <w:lang w:val="en-US"/>
        </w:rPr>
        <w:t>--&gt; (x / W, y / W, W / W)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Jeśli współrzędne (x, y, W) są w postaci znormalizowaniej, to x, y – oznaczają współrzędne punktu w zwykłej przestrzenie 2D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</w:t>
      </w:r>
      <w:r>
        <w:rPr>
          <w:sz w:val="12"/>
          <w:lang w:val="en-US"/>
        </w:rPr>
        <w:t>x’         1 0 dx         x         x + dx</w:t>
      </w:r>
    </w:p>
    <w:p>
      <w:pPr>
        <w:pStyle w:val="Normal"/>
        <w:rPr/>
      </w:pPr>
      <w:r>
        <w:rPr>
          <w:sz w:val="12"/>
          <w:lang w:val="en-US"/>
        </w:rPr>
        <w:t>[ y’ ] = [ 0 1 dy ] * [ y ] = [ y + dy ]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</w:t>
      </w:r>
      <w:r>
        <w:rPr>
          <w:sz w:val="12"/>
          <w:lang w:val="en-US"/>
        </w:rPr>
        <w:t>1          0  0  1         1            1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</w:t>
      </w:r>
      <w:r>
        <w:rPr>
          <w:sz w:val="12"/>
          <w:lang w:val="en-US"/>
        </w:rPr>
        <w:t>x’         Sx 0 0         x         Sx * x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[ y’ ] = [ 0 Sy 0 ] * [ y ] = [ Sy * y ]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</w:t>
      </w:r>
      <w:r>
        <w:rPr>
          <w:sz w:val="12"/>
          <w:lang w:val="en-US"/>
        </w:rPr>
        <w:t>1          0  0  1         1            1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</w:t>
      </w:r>
      <w:r>
        <w:rPr>
          <w:sz w:val="12"/>
          <w:lang w:val="en-US"/>
        </w:rPr>
        <w:t>x’         cos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 xml:space="preserve">  -sin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 xml:space="preserve"> </w:t>
      </w:r>
      <w:r>
        <w:rPr>
          <w:sz w:val="12"/>
          <w:lang w:val="en-US"/>
        </w:rPr>
        <w:t xml:space="preserve"> 0         x        xcos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>-ysin</w:t>
      </w:r>
      <w:r>
        <w:rPr>
          <w:rFonts w:eastAsia="Symbol" w:cs="Symbol" w:ascii="Symbol" w:hAnsi="Symbol"/>
          <w:sz w:val="12"/>
        </w:rPr>
        <w:t>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[ y’ ] = [ sin 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 xml:space="preserve">  cos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 xml:space="preserve">  0</w:t>
      </w:r>
      <w:r>
        <w:rPr>
          <w:sz w:val="12"/>
          <w:lang w:val="en-US"/>
        </w:rPr>
        <w:t xml:space="preserve"> ] * [ y ] = [ xsin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>+</w:t>
      </w:r>
      <w:r>
        <w:rPr>
          <w:sz w:val="12"/>
          <w:lang w:val="en-US"/>
        </w:rPr>
        <w:t>ycos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 xml:space="preserve"> ]</w:t>
      </w:r>
    </w:p>
    <w:p>
      <w:pPr>
        <w:pStyle w:val="Normal"/>
        <w:rPr>
          <w:sz w:val="12"/>
        </w:rPr>
      </w:pPr>
      <w:r>
        <w:rPr>
          <w:sz w:val="12"/>
          <w:lang w:val="en-US"/>
        </w:rPr>
        <w:t xml:space="preserve">  </w:t>
      </w:r>
      <w:r>
        <w:rPr>
          <w:sz w:val="12"/>
          <w:lang w:val="en-US"/>
        </w:rPr>
        <w:t>1             0        0     1         1                 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12"/>
        </w:rPr>
        <w:t>OBRÓT WZGLĘDEM LOKALNEGO UKŁADU WSPÓŁRZĘDN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142" w:hanging="142"/>
        <w:rPr>
          <w:sz w:val="12"/>
        </w:rPr>
      </w:pPr>
      <w:r>
        <w:rPr>
          <w:sz w:val="12"/>
        </w:rPr>
        <w:t>T( -xl, -yl 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sz w:val="12"/>
        </w:rPr>
        <w:t xml:space="preserve">R(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142" w:hanging="142"/>
        <w:rPr>
          <w:sz w:val="12"/>
        </w:rPr>
      </w:pPr>
      <w:r>
        <w:rPr>
          <w:sz w:val="12"/>
        </w:rPr>
        <w:t>T( xl, yl )</w:t>
      </w:r>
    </w:p>
    <w:p>
      <w:pPr>
        <w:pStyle w:val="Normal"/>
        <w:rPr/>
      </w:pPr>
      <w:r>
        <w:rPr>
          <w:sz w:val="12"/>
        </w:rPr>
        <w:t>P’ = T(xl, yl) * R(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>) * T(-xl, -yl) * P = Mz * P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sz w:val="12"/>
        </w:rPr>
        <w:t>1 0 xl         cos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 -sin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 0        1 0 -xl</w:t>
      </w:r>
    </w:p>
    <w:p>
      <w:pPr>
        <w:pStyle w:val="Normal"/>
        <w:rPr/>
      </w:pPr>
      <w:r>
        <w:rPr>
          <w:sz w:val="12"/>
        </w:rPr>
        <w:t>[ 0 1 yl ] * [ sin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  cos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 0 ] * [ 0 1 -yl ] = Mz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sz w:val="12"/>
        </w:rPr>
        <w:t>0 0  1            0         0    1         0 0  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SKALOWANIE WZGLĘDEM LOKALNEGO UKŁADU WSPÓŁRZĘDNY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142" w:hanging="142"/>
        <w:rPr>
          <w:sz w:val="12"/>
        </w:rPr>
      </w:pPr>
      <w:r>
        <w:rPr>
          <w:sz w:val="12"/>
        </w:rPr>
        <w:t>T( -xl, -yl 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142" w:hanging="142"/>
        <w:rPr>
          <w:sz w:val="12"/>
        </w:rPr>
      </w:pPr>
      <w:r>
        <w:rPr>
          <w:sz w:val="12"/>
        </w:rPr>
        <w:t>S( Sx, Sy 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142" w:hanging="142"/>
        <w:rPr>
          <w:sz w:val="12"/>
        </w:rPr>
      </w:pPr>
      <w:r>
        <w:rPr>
          <w:sz w:val="12"/>
        </w:rPr>
        <w:t>T( xl, yl )</w:t>
      </w:r>
    </w:p>
    <w:p>
      <w:pPr>
        <w:pStyle w:val="Normal"/>
        <w:rPr>
          <w:sz w:val="12"/>
        </w:rPr>
      </w:pPr>
      <w:r>
        <w:rPr>
          <w:sz w:val="12"/>
        </w:rPr>
        <w:t>P’ = T(-xl, -yl) * S(Sx, Sy) * T(xl, yl) * P</w:t>
      </w:r>
    </w:p>
    <w:p>
      <w:pPr>
        <w:pStyle w:val="Normal"/>
        <w:rPr>
          <w:sz w:val="12"/>
        </w:rPr>
      </w:pPr>
      <w:r>
        <w:rPr>
          <w:sz w:val="12"/>
        </w:rPr>
        <w:t>PRZESTRZEŃ 3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rPr>
          <w:sz w:val="12"/>
        </w:rPr>
      </w:pPr>
      <w:r>
        <w:rPr>
          <w:sz w:val="12"/>
        </w:rPr>
        <w:t>przesunięcie T(dx, dy, dz) =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1 0 0 dx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0 1 0 dy</w:t>
      </w:r>
    </w:p>
    <w:p>
      <w:pPr>
        <w:pStyle w:val="Normal"/>
        <w:rPr>
          <w:sz w:val="12"/>
        </w:rPr>
      </w:pPr>
      <w:r>
        <w:rPr>
          <w:sz w:val="12"/>
        </w:rPr>
        <w:t>= [ 0 0 1 dz ]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0 0 0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sz w:val="12"/>
        </w:rPr>
        <w:t xml:space="preserve">skalowanie S(Sx, Sy, Sz) = </w:t>
      </w:r>
    </w:p>
    <w:p>
      <w:pPr>
        <w:pStyle w:val="Normal"/>
        <w:ind w:left="142" w:hanging="0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Sx  0   0  0</w:t>
      </w:r>
    </w:p>
    <w:p>
      <w:pPr>
        <w:pStyle w:val="Normal"/>
        <w:ind w:left="142" w:hanging="0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 xml:space="preserve">0  Sy  0  0 </w:t>
      </w:r>
    </w:p>
    <w:p>
      <w:pPr>
        <w:pStyle w:val="Normal"/>
        <w:rPr>
          <w:sz w:val="12"/>
        </w:rPr>
      </w:pPr>
      <w:r>
        <w:rPr>
          <w:sz w:val="12"/>
        </w:rPr>
        <w:t>= [  0   0  Sz  0 ]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</w:t>
      </w:r>
      <w:r>
        <w:rPr>
          <w:sz w:val="12"/>
        </w:rPr>
        <w:t>0   0   0 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rPr/>
      </w:pPr>
      <w:r>
        <w:rPr>
          <w:sz w:val="12"/>
        </w:rPr>
        <w:t>obrót Rz(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 xml:space="preserve">) = </w:t>
      </w:r>
    </w:p>
    <w:p>
      <w:pPr>
        <w:pStyle w:val="Normal"/>
        <w:rPr/>
      </w:pPr>
      <w:r>
        <w:rPr>
          <w:sz w:val="12"/>
        </w:rPr>
        <w:t xml:space="preserve">      </w:t>
      </w:r>
      <w:r>
        <w:rPr>
          <w:sz w:val="12"/>
        </w:rPr>
        <w:t>cos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 xml:space="preserve">  -sin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 xml:space="preserve">  0  0</w:t>
      </w:r>
    </w:p>
    <w:p>
      <w:pPr>
        <w:pStyle w:val="Normal"/>
        <w:rPr/>
      </w:pPr>
      <w:r>
        <w:rPr>
          <w:sz w:val="12"/>
        </w:rPr>
        <w:t xml:space="preserve">      </w:t>
      </w:r>
      <w:r>
        <w:rPr>
          <w:sz w:val="12"/>
        </w:rPr>
        <w:t>sin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 xml:space="preserve">   cos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 xml:space="preserve">  0  0</w:t>
      </w:r>
    </w:p>
    <w:p>
      <w:pPr>
        <w:pStyle w:val="Normal"/>
        <w:rPr>
          <w:sz w:val="12"/>
        </w:rPr>
      </w:pPr>
      <w:r>
        <w:rPr>
          <w:sz w:val="12"/>
        </w:rPr>
        <w:t>= [   0        0     1  0 ]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0        0     0 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rPr/>
      </w:pPr>
      <w:r>
        <w:rPr>
          <w:sz w:val="12"/>
        </w:rPr>
        <w:t>obrót Rx(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 xml:space="preserve">) = 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1     0       0     0</w:t>
      </w:r>
    </w:p>
    <w:p>
      <w:pPr>
        <w:pStyle w:val="Normal"/>
        <w:rPr/>
      </w:pPr>
      <w:r>
        <w:rPr>
          <w:sz w:val="12"/>
        </w:rPr>
        <w:t xml:space="preserve">        </w:t>
      </w:r>
      <w:r>
        <w:rPr>
          <w:sz w:val="12"/>
        </w:rPr>
        <w:t>0  cos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 xml:space="preserve">   -sin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 xml:space="preserve"> 0</w:t>
      </w:r>
    </w:p>
    <w:p>
      <w:pPr>
        <w:pStyle w:val="Normal"/>
        <w:rPr/>
      </w:pPr>
      <w:r>
        <w:rPr>
          <w:sz w:val="12"/>
        </w:rPr>
        <w:t>= [   0   sin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 xml:space="preserve">   cos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 xml:space="preserve">  0 ]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0     0       0    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rPr/>
      </w:pPr>
      <w:r>
        <w:rPr>
          <w:sz w:val="12"/>
        </w:rPr>
        <w:t>obrót Ry(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 xml:space="preserve">) = </w:t>
      </w:r>
    </w:p>
    <w:p>
      <w:pPr>
        <w:pStyle w:val="Normal"/>
        <w:rPr/>
      </w:pPr>
      <w:r>
        <w:rPr>
          <w:sz w:val="12"/>
        </w:rPr>
        <w:t xml:space="preserve">      </w:t>
      </w:r>
      <w:r>
        <w:rPr>
          <w:sz w:val="12"/>
        </w:rPr>
        <w:t>cos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 xml:space="preserve">   0   sin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 xml:space="preserve">  0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0      1     0     0</w:t>
      </w:r>
    </w:p>
    <w:p>
      <w:pPr>
        <w:pStyle w:val="Normal"/>
        <w:rPr/>
      </w:pPr>
      <w:r>
        <w:rPr>
          <w:sz w:val="12"/>
        </w:rPr>
        <w:t>= [ -sin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 xml:space="preserve">   0  cos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 xml:space="preserve">  0 ]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0      0     0     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RZUTOWANIE W PRZESTRZENI 3D</w:t>
      </w:r>
    </w:p>
    <w:p>
      <w:pPr>
        <w:pStyle w:val="Normal"/>
        <w:rPr/>
      </w:pPr>
      <w:r>
        <w:rPr>
          <w:sz w:val="12"/>
        </w:rPr>
        <w:t>Rzutowanie – przekształcenia punktów prowadzące z przestrzeni n-wymiarowej do przestrzeni mniej niż n-wymiarowej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Punkt zbieżności linii, osiowe punkty zbieżnośc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142" w:hanging="142"/>
        <w:rPr>
          <w:sz w:val="1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</wp:posOffset>
                </wp:positionH>
                <wp:positionV relativeFrom="page">
                  <wp:posOffset>4846320</wp:posOffset>
                </wp:positionV>
                <wp:extent cx="1463040" cy="12801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280160"/>
                          <a:chOff x="0" y="0"/>
                          <a:chExt cx="1463040" cy="1280160"/>
                        </a:xfrm>
                      </wpg:grpSpPr>
                      <wps:wsp>
                        <wps:cNvSpPr/>
                        <wps:spPr>
                          <a:xfrm>
                            <a:off x="274320" y="91440"/>
                            <a:ext cx="0" cy="82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914400"/>
                            <a:ext cx="1005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182880"/>
                            <a:ext cx="914400" cy="91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40080"/>
                            <a:ext cx="182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40080"/>
                            <a:ext cx="0" cy="27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457200"/>
                            <a:ext cx="27432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18288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640080"/>
                            <a:ext cx="182880" cy="27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57200"/>
                            <a:ext cx="9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57200"/>
                            <a:ext cx="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57200"/>
                            <a:ext cx="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640080"/>
                            <a:ext cx="9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182880"/>
                            <a:ext cx="457200" cy="27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182880"/>
                            <a:ext cx="365760" cy="45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182880"/>
                            <a:ext cx="365760" cy="27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91440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728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381.6pt;width:115.2pt;height:100.8pt" coordorigin="24,7632" coordsize="2304,2016">
                <v:line id="shape_0" from="456,7776" to="456,9071" stroked="t" o:allowincell="f" style="position:absolute;mso-position-vertical-relative:page">
                  <v:stroke color="black" weight="6480" startarrow="classic" startarrowwidth="narrow" startarrowlength="short" joinstyle="miter" endcap="flat"/>
                  <v:fill o:detectmouseclick="t" on="false"/>
                  <w10:wrap type="none"/>
                </v:line>
                <v:line id="shape_0" from="456,9072" to="2039,9072" stroked="t" o:allowincell="f" style="position:absolute;flip:x;mso-position-vertical-relative:page">
                  <v:stroke color="black" weight="6480" startarrow="classic" startarrowwidth="narrow" startarrowlength="short" joinstyle="miter" endcap="flat"/>
                  <v:fill o:detectmouseclick="t" on="false"/>
                  <w10:wrap type="none"/>
                </v:line>
                <v:line id="shape_0" from="168,7920" to="1607,9359" stroked="t" o:allowincell="f" style="position:absolute;flip:y;mso-position-vertical-relative:page">
                  <v:stroke color="black" weight="6480" startarrow="classic" startarrowwidth="narrow" startarrowlength="short" joinstyle="miter" endcap="flat"/>
                  <v:fill o:detectmouseclick="t" on="false"/>
                  <w10:wrap type="none"/>
                </v:line>
                <v:line id="shape_0" from="456,8640" to="743,8640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44,8640" to="744,9071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56,8352" to="887,8639" stroked="t" o:allowincell="f" style="position:absolute;flip:y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44,8352" to="1031,8639" stroked="t" o:allowincell="f" style="position:absolute;flip:y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44,8640" to="1031,9071" stroked="t" o:allowincell="f" style="position:absolute;flip:y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88,8352" to="1031,8352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32,8352" to="1032,8639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88,8352" to="888,8639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88,8640" to="1031,8640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88,7920" to="1607,8351" stroked="t" o:allowincell="f" style="position:absolute;flip:y;mso-position-vertical-relative:pag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032,7920" to="1607,8639" stroked="t" o:allowincell="f" style="position:absolute;flip:y;mso-position-vertical-relative:pag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032,7920" to="1607,8351" stroked="t" o:allowincell="f" style="position:absolute;flip:y;mso-position-vertical-relative:page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896;top:9072;width:43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;top:9360;width:43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;top:7632;width:43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2"/>
        </w:rPr>
        <w:t>Jednopunktowy rzut perspektywiczny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142" w:hanging="142"/>
        <w:rPr>
          <w:sz w:val="12"/>
        </w:rPr>
      </w:pPr>
      <w:r>
        <w:rPr>
          <w:sz w:val="12"/>
        </w:rPr>
        <w:t>Perspektywa dwupunktowa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2" w:hanging="142"/>
        <w:rPr>
          <w:sz w:val="12"/>
          <w:lang w:val="en-US"/>
        </w:rPr>
      </w:pPr>
      <w:r>
        <w:rPr>
          <w:sz w:val="12"/>
          <w:lang w:val="en-US"/>
        </w:rPr>
        <w:t>Perspektywa trzypunktowa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</wp:posOffset>
                </wp:positionH>
                <wp:positionV relativeFrom="page">
                  <wp:posOffset>6309360</wp:posOffset>
                </wp:positionV>
                <wp:extent cx="1280160" cy="82296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822960"/>
                          <a:chOff x="0" y="0"/>
                          <a:chExt cx="1280160" cy="822960"/>
                        </a:xfrm>
                      </wpg:grpSpPr>
                      <wps:wsp>
                        <wps:cNvSpPr/>
                        <wps:spPr>
                          <a:xfrm>
                            <a:off x="640080" y="0"/>
                            <a:ext cx="0" cy="82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65760"/>
                            <a:ext cx="914400" cy="45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365760"/>
                            <a:ext cx="914400" cy="45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82880"/>
                            <a:ext cx="27432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320"/>
                            <a:ext cx="0" cy="27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182880"/>
                            <a:ext cx="27432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4320"/>
                            <a:ext cx="0" cy="27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74320"/>
                            <a:ext cx="36576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365760"/>
                            <a:ext cx="640080" cy="14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320"/>
                            <a:ext cx="36576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274320"/>
                            <a:ext cx="27432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4320"/>
                            <a:ext cx="27432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511200"/>
                            <a:ext cx="27432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511200"/>
                            <a:ext cx="27432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640080" cy="14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496.8pt;width:100.75pt;height:64.75pt" coordorigin="24,9936" coordsize="2015,1295">
                <v:line id="shape_0" from="1032,9936" to="1032,11231" stroked="t" o:allowincell="f" style="position:absolute;mso-position-vertical-relative:page">
                  <v:stroke color="black" weight="6480" startarrow="classic" startarrowwidth="narrow" startarrowlength="short" joinstyle="miter" endcap="flat"/>
                  <v:fill o:detectmouseclick="t" on="false"/>
                  <w10:wrap type="none"/>
                </v:line>
                <v:line id="shape_0" from="24,10512" to="1463,11231" stroked="t" o:allowincell="f" style="position:absolute;flip:xy;mso-position-vertical-relative:page">
                  <v:stroke color="black" weight="6480" startarrow="classic" startarrowwidth="narrow" startarrowlength="short" joinstyle="miter" endcap="flat"/>
                  <v:fill o:detectmouseclick="t" on="false"/>
                  <w10:wrap type="none"/>
                </v:line>
                <v:line id="shape_0" from="600,10512" to="2039,11231" stroked="t" o:allowincell="f" style="position:absolute;flip:y;mso-position-vertical-relative:page">
                  <v:stroke color="black" weight="6480" startarrow="classic" startarrowwidth="narrow" startarrowlength="short" joinstyle="miter" endcap="flat"/>
                  <v:fill o:detectmouseclick="t" on="false"/>
                  <w10:wrap type="none"/>
                </v:line>
                <v:line id="shape_0" from="1032,10224" to="1463,10367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64,10368" to="1464,10799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00,10224" to="1031,10367" stroked="t" o:allowincell="f" style="position:absolute;flip:x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00,10368" to="600,10799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4,10368" to="599,10511" stroked="t" o:allowincell="f" style="position:absolute;flip:y;mso-position-vertical-relative:pag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032,10512" to="2039,10743" stroked="t" o:allowincell="f" style="position:absolute;flip:y;mso-position-vertical-relative:pag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464,10368" to="2039,10511" stroked="t" o:allowincell="f" style="position:absolute;mso-position-vertical-relative:pag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032,10368" to="1463,10424" stroked="t" o:allowincell="f" style="position:absolute;flip:x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00,10368" to="1031,10424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00,10741" to="1031,10797" stroked="t" o:allowincell="f" style="position:absolute;flip:x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32,10741" to="1463,10797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4,10512" to="1031,10743" stroked="t" o:allowincell="f" style="position:absolute;mso-position-vertical-relative:pag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</wp:posOffset>
                </wp:positionH>
                <wp:positionV relativeFrom="page">
                  <wp:posOffset>7315200</wp:posOffset>
                </wp:positionV>
                <wp:extent cx="1280160" cy="822960"/>
                <wp:effectExtent l="1905" t="127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822960"/>
                          <a:chOff x="0" y="0"/>
                          <a:chExt cx="1280160" cy="822960"/>
                        </a:xfrm>
                      </wpg:grpSpPr>
                      <wps:wsp>
                        <wps:cNvSpPr/>
                        <wps:spPr>
                          <a:xfrm>
                            <a:off x="640080" y="0"/>
                            <a:ext cx="0" cy="82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65760"/>
                            <a:ext cx="914400" cy="45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365760"/>
                            <a:ext cx="914400" cy="45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82880"/>
                            <a:ext cx="91440" cy="3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16000"/>
                            <a:ext cx="182880" cy="331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82880"/>
                            <a:ext cx="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216000"/>
                            <a:ext cx="182880" cy="331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08800"/>
                            <a:ext cx="548640" cy="154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365760"/>
                            <a:ext cx="640080" cy="14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16000"/>
                            <a:ext cx="548640" cy="154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217080"/>
                            <a:ext cx="9144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511200"/>
                            <a:ext cx="27432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511200"/>
                            <a:ext cx="27432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640080" cy="14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182160"/>
                            <a:ext cx="91440" cy="3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8640" y="213480"/>
                            <a:ext cx="9144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0080" y="0"/>
                            <a:ext cx="91440" cy="219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0"/>
                            <a:ext cx="91440" cy="219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576pt;width:100.75pt;height:64.75pt" coordorigin="24,11520" coordsize="2015,1295">
                <v:line id="shape_0" from="1032,11520" to="1032,12815" stroked="t" o:allowincell="f" style="position:absolute;mso-position-vertical-relative:page">
                  <v:stroke color="black" weight="6480" endarrow="classic" endarrowwidth="narrow" endarrowlength="short" joinstyle="miter" endcap="flat"/>
                  <v:fill o:detectmouseclick="t" on="false"/>
                  <w10:wrap type="none"/>
                </v:line>
                <v:line id="shape_0" from="24,12096" to="1463,12815" stroked="t" o:allowincell="f" style="position:absolute;flip:xy;mso-position-vertical-relative:page">
                  <v:stroke color="black" weight="6480" startarrow="classic" startarrowwidth="narrow" startarrowlength="short" joinstyle="miter" endcap="flat"/>
                  <v:fill o:detectmouseclick="t" on="false"/>
                  <w10:wrap type="none"/>
                </v:line>
                <v:line id="shape_0" from="600,12096" to="2039,12815" stroked="t" o:allowincell="f" style="position:absolute;flip:y;mso-position-vertical-relative:page">
                  <v:stroke color="black" weight="6480" startarrow="classic" startarrowwidth="narrow" startarrowlength="short" joinstyle="miter" endcap="flat"/>
                  <v:fill o:detectmouseclick="t" on="false"/>
                  <w10:wrap type="none"/>
                </v:line>
                <v:line id="shape_0" from="1032,11808" to="1175,11858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176,11860" to="1463,12381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32,11808" to="1032,11951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00,11860" to="887,12381" stroked="t" o:allowincell="f" style="position:absolute;flip:x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4,11849" to="887,12092" stroked="t" o:allowincell="f" style="position:absolute;flip:y;mso-position-vertical-relative:pag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032,12096" to="2039,12327" stroked="t" o:allowincell="f" style="position:absolute;flip:y;mso-position-vertical-relative:pag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176,11860" to="2039,12103" stroked="t" o:allowincell="f" style="position:absolute;mso-position-vertical-relative:pag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032,11862" to="1175,11895" stroked="t" o:allowincell="f" style="position:absolute;flip:y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00,12325" to="1031,12381" stroked="t" o:allowincell="f" style="position:absolute;flip:x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32,12325" to="1463,12381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4,12096" to="1031,12327" stroked="t" o:allowincell="f" style="position:absolute;mso-position-vertical-relative:pag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888,11807" to="1031,11857" stroked="t" o:allowincell="f" style="position:absolute;flip:y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88,11856" to="1031,11895" stroked="t" o:allowincell="f" style="position:absolute;flip:xy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32,11520" to="1175,11865" stroked="t" o:allowincell="f" style="position:absolute;flip:xy;mso-position-vertical-relative:pag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888,11520" to="1031,11865" stroked="t" o:allowincell="f" style="position:absolute;flip:x;mso-position-vertical-relative:pag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2"/>
          <w:lang w:val="en-US"/>
        </w:rPr>
        <w:t>TECHNIKI DRUKOWANIA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Drukarki: laserowe, atramentowe</w:t>
      </w:r>
    </w:p>
    <w:p>
      <w:pPr>
        <w:pStyle w:val="Normal"/>
        <w:ind w:left="851" w:hanging="851"/>
        <w:rPr>
          <w:sz w:val="12"/>
          <w:lang w:val="en-US"/>
        </w:rPr>
      </w:pPr>
      <w:r>
        <w:rPr>
          <w:sz w:val="12"/>
          <w:lang w:val="en-US"/>
        </w:rPr>
        <w:t xml:space="preserve">Fotonaświetlarki: do klisz małoobrazkowych, </w:t>
      </w:r>
    </w:p>
    <w:p>
      <w:pPr>
        <w:pStyle w:val="Normal"/>
        <w:ind w:left="851" w:hanging="851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</w:t>
      </w:r>
      <w:r>
        <w:rPr>
          <w:sz w:val="12"/>
          <w:lang w:val="en-US"/>
        </w:rPr>
        <w:t>do przygotowania do druku</w:t>
      </w:r>
    </w:p>
    <w:p>
      <w:pPr>
        <w:pStyle w:val="Normal"/>
        <w:ind w:left="851" w:hanging="851"/>
        <w:rPr>
          <w:sz w:val="12"/>
          <w:lang w:val="en-US"/>
        </w:rPr>
      </w:pPr>
      <w:r>
        <w:rPr>
          <w:sz w:val="12"/>
          <w:lang w:val="en-US"/>
        </w:rPr>
        <w:t>Proces przygotowania do druku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142"/>
        <w:rPr>
          <w:sz w:val="12"/>
          <w:lang w:val="en-US"/>
        </w:rPr>
      </w:pPr>
      <w:r>
        <w:rPr>
          <w:sz w:val="12"/>
          <w:lang w:val="en-US"/>
        </w:rPr>
        <w:t>wyciągi barwne CMY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142"/>
        <w:rPr>
          <w:sz w:val="12"/>
        </w:rPr>
      </w:pPr>
      <w:r>
        <w:rPr>
          <w:sz w:val="12"/>
          <w:lang w:val="en-US"/>
        </w:rPr>
        <w:t>klisze z fotonaświetlark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142"/>
        <w:rPr>
          <w:sz w:val="12"/>
        </w:rPr>
      </w:pPr>
      <w:r>
        <w:rPr>
          <w:sz w:val="12"/>
          <w:lang w:val="en-US"/>
        </w:rPr>
        <w:t>matryce drukarskie (blacha)</w:t>
      </w:r>
    </w:p>
    <w:p>
      <w:pPr>
        <w:pStyle w:val="Normal"/>
        <w:rPr>
          <w:sz w:val="12"/>
        </w:rPr>
      </w:pPr>
      <w:r>
        <w:rPr>
          <w:sz w:val="12"/>
        </w:rPr>
        <w:t>Rozdzielczość – liczba kropek na jednostkę długości</w:t>
      </w:r>
    </w:p>
    <w:p>
      <w:pPr>
        <w:pStyle w:val="Normal"/>
        <w:rPr>
          <w:sz w:val="12"/>
        </w:rPr>
      </w:pPr>
      <w:r>
        <w:rPr>
          <w:sz w:val="12"/>
        </w:rPr>
        <w:t>Raster poligraficzny – metoda klasyczna</w:t>
      </w:r>
    </w:p>
    <w:p>
      <w:pPr>
        <w:pStyle w:val="Normal"/>
        <w:rPr>
          <w:sz w:val="12"/>
        </w:rPr>
      </w:pPr>
      <w:r>
        <w:rPr>
          <w:sz w:val="12"/>
        </w:rPr>
        <w:t>Gęstość rastra – liczba linii na jednostkę długości</w:t>
      </w:r>
    </w:p>
    <w:p>
      <w:pPr>
        <w:pStyle w:val="Normal"/>
        <w:rPr>
          <w:sz w:val="12"/>
        </w:rPr>
      </w:pPr>
      <w:r>
        <w:rPr>
          <w:sz w:val="12"/>
        </w:rPr>
        <w:t>Metody uzyskiwania tonów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142"/>
        <w:rPr>
          <w:sz w:val="12"/>
        </w:rPr>
      </w:pPr>
      <w:r>
        <w:rPr>
          <w:sz w:val="12"/>
        </w:rPr>
        <w:t>mikrowzor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142"/>
        <w:rPr>
          <w:sz w:val="12"/>
        </w:rPr>
      </w:pPr>
      <w:r>
        <w:rPr>
          <w:sz w:val="12"/>
        </w:rPr>
        <w:t>metoda klasycz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142"/>
        <w:rPr>
          <w:sz w:val="12"/>
        </w:rPr>
      </w:pPr>
      <w:r>
        <w:rPr>
          <w:sz w:val="12"/>
        </w:rPr>
        <w:t>metoda dyfuzji błędu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/>
      </w:pPr>
      <w:r>
        <w:rPr>
          <w:sz w:val="12"/>
          <w:lang w:val="en-US"/>
        </w:rPr>
        <w:t>Im bardziej widoczny raster tym większy powinien być kąt nachylenia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940</wp:posOffset>
                </wp:positionH>
                <wp:positionV relativeFrom="page">
                  <wp:posOffset>914400</wp:posOffset>
                </wp:positionV>
                <wp:extent cx="709930" cy="640080"/>
                <wp:effectExtent l="0" t="508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920" cy="640080"/>
                          <a:chOff x="0" y="0"/>
                          <a:chExt cx="709920" cy="640080"/>
                        </a:xfrm>
                      </wpg:grpSpPr>
                      <wps:wsp>
                        <wps:cNvSpPr/>
                        <wps:spPr>
                          <a:xfrm>
                            <a:off x="69840" y="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828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3657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5486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1828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5760"/>
                            <a:ext cx="344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/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365760"/>
                            <a:ext cx="344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/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365760"/>
                            <a:ext cx="344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/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182880"/>
                            <a:ext cx="344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/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pt;margin-top:72pt;width:55.85pt;height:50.35pt" coordorigin="244,1440" coordsize="1117,1007">
                <v:line id="shape_0" from="354,1440" to="1361,144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54,1728" to="1361,172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54,2016" to="1361,201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54,2304" to="1361,230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54,1440" to="354,244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42,1440" to="642,244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30,1440" to="930,244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218,1440" to="1218,244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2;top:1728;width:287;height:287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44;top:2016;width:54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/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;top:2016;width:54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/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;top:2016;width:54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/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;top:1728;width:54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/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2"/>
          <w:lang w:val="en-US"/>
        </w:rPr>
        <w:t>. Dla koloru czarnego 45</w:t>
      </w:r>
      <w:r>
        <w:rPr>
          <w:rFonts w:eastAsia="Symbol" w:cs="Symbol" w:ascii="Symbol" w:hAnsi="Symbol"/>
          <w:sz w:val="12"/>
          <w:lang w:val="en-US"/>
        </w:rPr>
        <w:t></w:t>
      </w:r>
      <w:r>
        <w:rPr>
          <w:sz w:val="12"/>
          <w:lang w:val="en-US"/>
        </w:rPr>
        <w:t>, a dla żółtego najmniejszy.</w:t>
      </w:r>
    </w:p>
    <w:p>
      <w:pPr>
        <w:pStyle w:val="Normal"/>
        <w:rPr>
          <w:sz w:val="12"/>
        </w:rPr>
      </w:pPr>
      <w:r>
        <w:rPr>
          <w:sz w:val="12"/>
        </w:rPr>
        <w:t>Firma  PANTON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142"/>
        <w:rPr>
          <w:sz w:val="12"/>
        </w:rPr>
      </w:pPr>
      <w:r>
        <w:rPr>
          <w:sz w:val="12"/>
        </w:rPr>
        <w:t>Pantone Process Color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142"/>
        <w:rPr>
          <w:sz w:val="12"/>
        </w:rPr>
      </w:pPr>
      <w:r>
        <w:rPr>
          <w:sz w:val="12"/>
        </w:rPr>
        <w:t>Pantone Matching System Color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142"/>
        <w:rPr>
          <w:sz w:val="12"/>
        </w:rPr>
      </w:pPr>
      <w:r>
        <w:rPr>
          <w:sz w:val="12"/>
        </w:rPr>
        <w:t>Pantone Hexachrome Colors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RZUTY RÓWNOLEGŁ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142"/>
        <w:rPr>
          <w:sz w:val="12"/>
        </w:rPr>
      </w:pPr>
      <w:r>
        <w:rPr>
          <w:sz w:val="12"/>
        </w:rPr>
        <w:t>rzuty prostokątne (ortogonaln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142"/>
        <w:rPr>
          <w:sz w:val="12"/>
        </w:rPr>
      </w:pPr>
      <w:r>
        <w:rPr>
          <w:sz w:val="12"/>
        </w:rPr>
        <w:t>rzuty ukośne</w:t>
      </w:r>
    </w:p>
    <w:p>
      <w:pPr>
        <w:pStyle w:val="Normal"/>
        <w:rPr>
          <w:sz w:val="12"/>
        </w:rPr>
      </w:pPr>
      <w:r>
        <w:rPr>
          <w:sz w:val="12"/>
        </w:rPr>
        <w:t>Rzuty aksynometryczne – na rzutnię nie równoległą do jakiejkolwiek płaszczyzny głównej układu współrzędnych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142"/>
        <w:rPr>
          <w:sz w:val="12"/>
        </w:rPr>
      </w:pPr>
      <w:r>
        <w:rPr>
          <w:sz w:val="12"/>
        </w:rPr>
        <w:t>izometryczne (kierunek razutowania równoległy do wektora (1, 1, 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142"/>
        <w:rPr>
          <w:sz w:val="12"/>
        </w:rPr>
      </w:pPr>
      <w:r>
        <w:rPr>
          <w:sz w:val="12"/>
        </w:rPr>
        <w:t>inne</w:t>
      </w:r>
    </w:p>
    <w:p>
      <w:pPr>
        <w:pStyle w:val="TextBody"/>
        <w:rPr/>
      </w:pPr>
      <w:r>
        <w:rPr/>
        <w:t>Bryła (stożek, piramida) widzenia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PROCES RZUTOW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rPr>
          <w:sz w:val="12"/>
        </w:rPr>
      </w:pPr>
      <w:r>
        <w:rPr>
          <w:sz w:val="12"/>
        </w:rPr>
        <w:t>Prymitywy wejściowe we współrzędnych świa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rPr>
          <w:sz w:val="12"/>
        </w:rPr>
      </w:pPr>
      <w:r>
        <w:rPr>
          <w:sz w:val="12"/>
        </w:rPr>
        <w:t>Obcięcie przez bryłę widz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rPr>
          <w:sz w:val="12"/>
        </w:rPr>
      </w:pPr>
      <w:r>
        <w:rPr>
          <w:sz w:val="12"/>
        </w:rPr>
        <w:t>Rzutowanie na rzutnię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rPr>
          <w:sz w:val="12"/>
        </w:rPr>
      </w:pPr>
      <w:r>
        <w:rPr>
          <w:sz w:val="12"/>
        </w:rPr>
        <w:t>Przekształcenie na współrzędne ekranu + określenie koloru pikseli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940</wp:posOffset>
                </wp:positionH>
                <wp:positionV relativeFrom="paragraph">
                  <wp:posOffset>46355</wp:posOffset>
                </wp:positionV>
                <wp:extent cx="1737360" cy="1005840"/>
                <wp:effectExtent l="0" t="317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005840"/>
                          <a:chOff x="0" y="0"/>
                          <a:chExt cx="1737360" cy="100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7360" cy="1005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2880" y="182880"/>
                              <a:ext cx="0" cy="548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731520"/>
                              <a:ext cx="1371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365760"/>
                              <a:ext cx="548640" cy="36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74320"/>
                              <a:ext cx="0" cy="548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0"/>
                              <a:ext cx="365760" cy="274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548640"/>
                              <a:ext cx="365760" cy="274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365760"/>
                              <a:ext cx="1188720" cy="36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365760"/>
                              <a:ext cx="0" cy="274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1720" y="640080"/>
                              <a:ext cx="118800" cy="9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600" y="640080"/>
                              <a:ext cx="1054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548640"/>
                              <a:ext cx="6840" cy="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365760"/>
                              <a:ext cx="6840" cy="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731520"/>
                              <a:ext cx="0" cy="182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731520"/>
                              <a:ext cx="0" cy="182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866160"/>
                              <a:ext cx="493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" y="822960"/>
                              <a:ext cx="36576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82880"/>
                              <a:ext cx="36576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576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731520"/>
                              <a:ext cx="36576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182880"/>
                              <a:ext cx="6706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(x,y,z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0"/>
                              <a:ext cx="6706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’(x’,y’,z’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31520" y="91440"/>
                              <a:ext cx="274320" cy="457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91440"/>
                              <a:ext cx="47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82880" y="182880"/>
                            <a:ext cx="0" cy="54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31520"/>
                            <a:ext cx="1371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365760"/>
                            <a:ext cx="548640" cy="3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74320"/>
                            <a:ext cx="0" cy="54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0"/>
                            <a:ext cx="365760" cy="27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548640"/>
                            <a:ext cx="365760" cy="27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54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365760"/>
                            <a:ext cx="1188720" cy="3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65760"/>
                            <a:ext cx="0" cy="27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1720" y="640080"/>
                            <a:ext cx="11880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600" y="640080"/>
                            <a:ext cx="1054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548640"/>
                            <a:ext cx="6840" cy="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65760"/>
                            <a:ext cx="6840" cy="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31520"/>
                            <a:ext cx="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731520"/>
                            <a:ext cx="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866160"/>
                            <a:ext cx="493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822960"/>
                            <a:ext cx="365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82880"/>
                            <a:ext cx="365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31520"/>
                            <a:ext cx="365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82880"/>
                            <a:ext cx="6706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(x,y,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6706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’(x’,y’,z’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31520" y="91440"/>
                            <a:ext cx="274320" cy="45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1440"/>
                            <a:ext cx="47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3.65pt;width:136.8pt;height:79.2pt" coordorigin="-44,73" coordsize="2736,1584">
                <v:group id="shape_0" style="position:absolute;left:-44;top:73;width:2736;height:1584">
                  <v:line id="shape_0" from="244,361" to="244,1224" stroked="t" o:allowincell="f" style="position:absolute;flip:y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244,1225" to="2403,1225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244,649" to="1107,1224" stroked="t" o:allowincell="f" style="position:absolute;flip:y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820,505" to="820,13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20,73" to="1395,50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20,937" to="1395,136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396,73" to="1396,93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4,649" to="2115,1224" stroked="t" o:allowincell="f" style="position:absolute;flip:y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2116,649" to="2116,108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927,1081" to="2113,1224" stroked="t" o:allowincell="f" style="position:absolute;flip:x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458,1081" to="2118,1081" stroked="t" o:allowincell="f" style="position:absolute;flip:x">
                    <v:stroke color="black" weight="6480" dashstyle="dash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108;top:937;width:10;height: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16;top:649;width:10;height: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44,1225" to="244,15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21,1225" to="1021,15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4,1437" to="1020,1437" stroked="t" o:allowincell="f" style="position:absolute">
                    <v:stroke color="black" weight="648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388;top:1369;width:575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0;top:361;width:575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4;top:73;width:575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16;top:1225;width:575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0;top:361;width:1055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(x,y,z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0;top:73;width:1055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’(x’,y’,z’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08,217" to="1539,93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540,217" to="1613,21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44,361" to="244,1224" stroked="t" o:allowincell="f" style="position:absolute;flip:y">
                  <v:stroke color="black" weight="6480" endarrow="classic" endarrowwidth="narrow" endarrowlength="short" joinstyle="miter" endcap="flat"/>
                  <v:fill o:detectmouseclick="t" on="false"/>
                  <w10:wrap type="none"/>
                </v:line>
                <v:line id="shape_0" from="244,1225" to="2403,1225" stroked="t" o:allowincell="f" style="position:absolute">
                  <v:stroke color="black" weight="6480" endarrow="classic" endarrowwidth="narrow" endarrowlength="short" joinstyle="miter" endcap="flat"/>
                  <v:fill o:detectmouseclick="t" on="false"/>
                  <w10:wrap type="none"/>
                </v:line>
                <v:line id="shape_0" from="244,649" to="1107,1224" stroked="t" o:allowincell="f" style="position:absolute;flip:y">
                  <v:stroke color="black" weight="6480" endarrow="classic" endarrowwidth="narrow" endarrowlength="short" joinstyle="miter" endcap="flat"/>
                  <v:fill o:detectmouseclick="t" on="false"/>
                  <w10:wrap type="none"/>
                </v:line>
                <v:line id="shape_0" from="820,505" to="820,13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0,73" to="1395,50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20,937" to="1395,136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96,73" to="1396,9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4,649" to="2115,122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116,649" to="2116,108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927,1081" to="2113,1224" stroked="t" o:allowincell="f" style="position:absolute;flip:x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58,1081" to="2118,1081" stroked="t" o:allowincell="f" style="position:absolute;flip:x">
                  <v:stroke color="black" weight="64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08;top:937;width:10;height:1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16;top:649;width:10;height:1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44,1225" to="244,15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1,1225" to="1021,15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4,1437" to="1020,1437" stroked="t" o:allowincell="f" style="position:absolute">
                  <v:stroke color="black" weight="648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88;top:1369;width:5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361;width:5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4;top:73;width:5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6;top:1225;width:5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0;top:361;width:105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(x,y,z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0;top:73;width:105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’(x’,y’,z’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8,217" to="1539,93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540,217" to="1613,2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x’/d = x/z    y’/d = y/z  x’ = x/(z/d)  y’ = y/(z/d)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             </w:t>
      </w:r>
      <w:r>
        <w:rPr>
          <w:sz w:val="12"/>
          <w:lang w:val="en-US"/>
        </w:rPr>
        <w:t>1 0  0   0</w:t>
      </w:r>
    </w:p>
    <w:p>
      <w:pPr>
        <w:pStyle w:val="Normal"/>
        <w:rPr/>
      </w:pPr>
      <w:r>
        <w:rPr>
          <w:sz w:val="12"/>
          <w:lang w:val="en-US"/>
        </w:rPr>
        <w:t xml:space="preserve">               </w:t>
      </w:r>
      <w:r>
        <w:rPr>
          <w:sz w:val="12"/>
          <w:lang w:val="en-US"/>
        </w:rPr>
        <w:t>0 1  0   0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Mper = [ 0 0  1   0 ]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</w:t>
      </w:r>
      <w:r>
        <w:rPr>
          <w:sz w:val="12"/>
        </w:rPr>
        <w:t>0 0 1/d 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</w:t>
      </w:r>
      <w:r>
        <w:rPr>
          <w:sz w:val="12"/>
          <w:lang w:val="en-US"/>
        </w:rPr>
        <w:t>1 0  0   0         x          x          x’ = x/(z/d)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 </w:t>
      </w:r>
      <w:r>
        <w:rPr>
          <w:sz w:val="12"/>
          <w:lang w:val="en-US"/>
        </w:rPr>
        <w:t>0 1  0   0         y          y          y’ = y/(z/d)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[ 0 0  1   0 ] * [ z ] = [  z  ]       z’ = d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0 0 1/d 0         1        z/d         w = 1</w:t>
      </w:r>
    </w:p>
    <w:p>
      <w:pPr>
        <w:pStyle w:val="Normal"/>
        <w:rPr>
          <w:sz w:val="12"/>
        </w:rPr>
      </w:pPr>
      <w:r>
        <w:rPr>
          <w:sz w:val="12"/>
        </w:rPr>
        <w:t>P’ = Mper * P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WYZNACZANIE POWIERZCHNI WIDOCZNYCH (ELIMINACJA POWIERZCHNI NIEWIDOCZNYCH)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</w:t>
      </w:r>
      <w:r>
        <w:rPr>
          <w:sz w:val="12"/>
        </w:rPr>
        <w:t>Test zgrubny                      Test II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sz w:val="12"/>
          <w:lang w:val="en-US"/>
        </w:rPr>
        <w:t>algorytm malarski – sortowanie ze względu na odległoś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142"/>
        <w:rPr>
          <w:sz w:val="12"/>
          <w:lang w:val="en-US"/>
        </w:rPr>
      </w:pPr>
      <w:r>
        <w:rPr>
          <w:sz w:val="12"/>
          <w:lang w:val="en-US"/>
        </w:rPr>
        <w:t>algorytm z-bufora – pamiętanie odległości piksela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rPr>
          <w:sz w:val="12"/>
          <w:lang w:val="en-US"/>
        </w:rPr>
      </w:pPr>
      <w:r>
        <w:rPr>
          <w:sz w:val="12"/>
          <w:lang w:val="en-US"/>
        </w:rPr>
        <w:t>Oprócz koloru pamiętamy współrzędną z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142"/>
        <w:rPr>
          <w:sz w:val="12"/>
          <w:lang w:val="en-US"/>
        </w:rPr>
      </w:pPr>
      <w:r>
        <w:rPr>
          <w:sz w:val="12"/>
          <w:lang w:val="en-US"/>
        </w:rPr>
        <w:t>z = 0  - tł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142"/>
        <w:rPr>
          <w:sz w:val="12"/>
          <w:lang w:val="en-US"/>
        </w:rPr>
      </w:pPr>
      <w:r>
        <w:rPr>
          <w:sz w:val="12"/>
          <w:lang w:val="en-US"/>
        </w:rPr>
        <w:t>z &gt; 0  - odległość od tła do obserwatora</w:t>
      </w:r>
    </w:p>
    <w:p>
      <w:pPr>
        <w:pStyle w:val="Normal"/>
        <w:rPr>
          <w:sz w:val="1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0</wp:posOffset>
                </wp:positionH>
                <wp:positionV relativeFrom="page">
                  <wp:posOffset>6372860</wp:posOffset>
                </wp:positionV>
                <wp:extent cx="1554480" cy="521335"/>
                <wp:effectExtent l="2540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521280"/>
                          <a:chOff x="0" y="0"/>
                          <a:chExt cx="1554480" cy="52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640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"/>
                            <a:ext cx="0" cy="27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"/>
                            <a:ext cx="182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5760"/>
                            <a:ext cx="182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91440"/>
                            <a:ext cx="0" cy="27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91440"/>
                            <a:ext cx="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"/>
                            <a:ext cx="182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4320"/>
                            <a:ext cx="182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91440"/>
                            <a:ext cx="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182880"/>
                            <a:ext cx="9144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91440"/>
                            <a:ext cx="18288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91440"/>
                            <a:ext cx="9144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182880"/>
                            <a:ext cx="18288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91440"/>
                            <a:ext cx="91440" cy="27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1440"/>
                            <a:ext cx="9144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45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65760"/>
                            <a:ext cx="640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175320"/>
                            <a:ext cx="1422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162">
                                <a:moveTo>
                                  <a:pt x="22" y="90"/>
                                </a:moveTo>
                                <a:cubicBezTo>
                                  <a:pt x="15" y="61"/>
                                  <a:pt x="0" y="12"/>
                                  <a:pt x="37" y="0"/>
                                </a:cubicBezTo>
                                <a:cubicBezTo>
                                  <a:pt x="62" y="7"/>
                                  <a:pt x="88" y="10"/>
                                  <a:pt x="112" y="18"/>
                                </a:cubicBezTo>
                                <a:cubicBezTo>
                                  <a:pt x="135" y="16"/>
                                  <a:pt x="143" y="17"/>
                                  <a:pt x="160" y="6"/>
                                </a:cubicBezTo>
                                <a:cubicBezTo>
                                  <a:pt x="182" y="10"/>
                                  <a:pt x="196" y="21"/>
                                  <a:pt x="211" y="36"/>
                                </a:cubicBezTo>
                                <a:cubicBezTo>
                                  <a:pt x="224" y="88"/>
                                  <a:pt x="221" y="112"/>
                                  <a:pt x="166" y="123"/>
                                </a:cubicBezTo>
                                <a:cubicBezTo>
                                  <a:pt x="153" y="133"/>
                                  <a:pt x="133" y="157"/>
                                  <a:pt x="118" y="162"/>
                                </a:cubicBezTo>
                                <a:cubicBezTo>
                                  <a:pt x="92" y="157"/>
                                  <a:pt x="86" y="155"/>
                                  <a:pt x="67" y="141"/>
                                </a:cubicBezTo>
                                <a:cubicBezTo>
                                  <a:pt x="56" y="133"/>
                                  <a:pt x="34" y="117"/>
                                  <a:pt x="34" y="117"/>
                                </a:cubicBezTo>
                                <a:cubicBezTo>
                                  <a:pt x="31" y="106"/>
                                  <a:pt x="30" y="98"/>
                                  <a:pt x="22" y="9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82880"/>
                            <a:ext cx="1238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57">
                                <a:moveTo>
                                  <a:pt x="114" y="150"/>
                                </a:moveTo>
                                <a:cubicBezTo>
                                  <a:pt x="5" y="131"/>
                                  <a:pt x="34" y="157"/>
                                  <a:pt x="0" y="123"/>
                                </a:cubicBezTo>
                                <a:cubicBezTo>
                                  <a:pt x="5" y="98"/>
                                  <a:pt x="6" y="75"/>
                                  <a:pt x="33" y="66"/>
                                </a:cubicBezTo>
                                <a:cubicBezTo>
                                  <a:pt x="38" y="60"/>
                                  <a:pt x="55" y="40"/>
                                  <a:pt x="57" y="33"/>
                                </a:cubicBezTo>
                                <a:cubicBezTo>
                                  <a:pt x="59" y="26"/>
                                  <a:pt x="59" y="18"/>
                                  <a:pt x="63" y="12"/>
                                </a:cubicBezTo>
                                <a:cubicBezTo>
                                  <a:pt x="69" y="3"/>
                                  <a:pt x="100" y="0"/>
                                  <a:pt x="102" y="0"/>
                                </a:cubicBezTo>
                                <a:cubicBezTo>
                                  <a:pt x="136" y="6"/>
                                  <a:pt x="148" y="45"/>
                                  <a:pt x="183" y="57"/>
                                </a:cubicBezTo>
                                <a:cubicBezTo>
                                  <a:pt x="188" y="70"/>
                                  <a:pt x="195" y="96"/>
                                  <a:pt x="195" y="96"/>
                                </a:cubicBezTo>
                                <a:cubicBezTo>
                                  <a:pt x="188" y="137"/>
                                  <a:pt x="158" y="140"/>
                                  <a:pt x="123" y="144"/>
                                </a:cubicBezTo>
                                <a:cubicBezTo>
                                  <a:pt x="110" y="150"/>
                                  <a:pt x="107" y="150"/>
                                  <a:pt x="114" y="1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81080"/>
                            <a:ext cx="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5800" y="181080"/>
                            <a:ext cx="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81080"/>
                            <a:ext cx="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8240" y="181080"/>
                            <a:ext cx="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338400"/>
                            <a:ext cx="9144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A    B C   D           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501.8pt;width:122.4pt;height:41.05pt" coordorigin="100,10036" coordsize="2448,821">
                <v:line id="shape_0" from="100,10036" to="100,10755" stroked="t" o:allowincell="f" style="position:absolute;mso-position-vertical-relative:page">
                  <v:stroke color="black" weight="6480" startarrow="classic" startarrowwidth="narrow" startarrowlength="short" joinstyle="miter" endcap="flat"/>
                  <v:fill o:detectmouseclick="t" on="false"/>
                  <w10:wrap type="none"/>
                </v:line>
                <v:line id="shape_0" from="100,10756" to="1107,10756" stroked="t" o:allowincell="f" style="position:absolute;mso-position-vertical-relative:page">
                  <v:stroke color="black" weight="6480" endarrow="classic" endarrowwidth="narrow" endarrowlength="short" joinstyle="miter" endcap="flat"/>
                  <v:fill o:detectmouseclick="t" on="false"/>
                  <w10:wrap type="none"/>
                </v:line>
                <v:line id="shape_0" from="244,10180" to="244,10611" stroked="t" o:allowincell="f" style="position:absolute;mso-position-vertical-relative:pag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44,10180" to="531,10180" stroked="t" o:allowincell="f" style="position:absolute;mso-position-vertical-relative:pag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44,10612" to="531,10612" stroked="t" o:allowincell="f" style="position:absolute;mso-position-vertical-relative:pag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32,10180" to="532,10611" stroked="t" o:allowincell="f" style="position:absolute;flip:y;mso-position-vertical-relative:pag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76,10180" to="676,10467" stroked="t" o:allowincell="f" style="position:absolute;flip:y;mso-position-vertical-relative:pag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76,10180" to="963,10180" stroked="t" o:allowincell="f" style="position:absolute;mso-position-vertical-relative:pag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76,10468" to="963,10468" stroked="t" o:allowincell="f" style="position:absolute;mso-position-vertical-relative:pag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964,10180" to="964,10467" stroked="t" o:allowincell="f" style="position:absolute;flip:y;mso-position-vertical-relative:pag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76,10324" to="819,10467" stroked="t" o:allowincell="f" style="position:absolute;flip:xy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76,10180" to="963,10323" stroked="t" o:allowincell="f" style="position:absolute;flip:y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20,10180" to="963,10467" stroked="t" o:allowincell="f" style="position:absolute;flip:y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44,10324" to="531,10611" stroked="t" o:allowincell="f" style="position:absolute;flip:x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44,10180" to="387,10611" stroked="t" o:allowincell="f" style="position:absolute;flip:y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88,10180" to="531,10323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252,10036" to="1252,10755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252,10612" to="2259,10612" stroked="t" o:allowincell="f" style="position:absolute;mso-position-vertical-relative:page">
                  <v:stroke color="black" weight="6480" endarrow="classic" endarrowwidth="narrow" endarrowlength="short" joinstyle="miter" endcap="flat"/>
                  <v:fill o:detectmouseclick="t" on="false"/>
                  <w10:wrap type="none"/>
                </v:line>
                <v:shape id="shape_0" coordsize="224,162" path="m22,90c15,61,0,12,37,0c62,7,88,10,112,18c135,16,143,17,160,6c182,10,196,21,211,36c224,88,221,112,166,123c153,133,133,157,118,162c92,157,86,155,67,141c56,133,34,117,34,117c31,106,30,98,22,90xe" fillcolor="white" stroked="t" o:allowincell="f" style="position:absolute;left:1386;top:10312;width:223;height:161;mso-wrap-style:none;v-text-anchor:middle;mso-position-vertical-relative:pag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195,157" path="m114,150c5,131,34,157,0,123c5,98,6,75,33,66c38,60,55,40,57,33c59,26,59,18,63,12c69,3,100,0,102,0c136,6,148,45,183,57c188,70,195,96,195,96c188,137,158,140,123,144c110,150,107,150,114,150xe" fillcolor="white" stroked="t" o:allowincell="f" style="position:absolute;left:1684;top:10324;width:194;height:156;mso-wrap-style:none;v-text-anchor:middle;mso-position-vertical-relative:page">
                  <v:fill o:detectmouseclick="t" type="solid" color2="black"/>
                  <v:stroke color="black" weight="6480" joinstyle="round" endcap="flat"/>
                  <w10:wrap type="none"/>
                </v:shape>
                <v:line id="shape_0" from="1396,10321" to="1396,10608" stroked="t" o:allowincell="f" style="position:absolute;flip:y;mso-position-vertical-relative:pag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605,10321" to="1605,10608" stroked="t" o:allowincell="f" style="position:absolute;flip:y;mso-position-vertical-relative:pag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684,10321" to="1684,10608" stroked="t" o:allowincell="f" style="position:absolute;flip:y;mso-position-vertical-relative:pag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877,10321" to="1877,10608" stroked="t" o:allowincell="f" style="position:absolute;flip:y;mso-position-vertical-relative:page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108;top:10569;width:1439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A    B C   D           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2"/>
        </w:rPr>
        <w:t>void zBuffer</w:t>
      </w:r>
    </w:p>
    <w:p>
      <w:pPr>
        <w:pStyle w:val="Normal"/>
        <w:rPr>
          <w:sz w:val="12"/>
        </w:rPr>
      </w:pPr>
      <w:r>
        <w:rPr>
          <w:sz w:val="12"/>
        </w:rPr>
        <w:t>{  int pz   /* wartość z rozpatrywanego piksela */</w:t>
      </w:r>
    </w:p>
    <w:p>
      <w:pPr>
        <w:pStyle w:val="Normal"/>
        <w:rPr/>
      </w:pPr>
      <w:r>
        <w:rPr>
          <w:sz w:val="12"/>
        </w:rPr>
        <w:t xml:space="preserve">    </w:t>
      </w:r>
      <w:r>
        <w:rPr>
          <w:sz w:val="12"/>
        </w:rPr>
        <w:t>for (y = 0; y &lt; YMAX; y++) {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for (x = 0; x &lt; XMAX; x++) {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</w:t>
      </w:r>
      <w:r>
        <w:rPr>
          <w:sz w:val="12"/>
        </w:rPr>
        <w:t>WritePixel(x, y, Background_Value)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</w:t>
      </w:r>
      <w:r>
        <w:rPr>
          <w:sz w:val="12"/>
        </w:rPr>
        <w:t>WriteZ(x, y, 0)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}}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for (każdy_wielokąt) {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for (każdy piksel w rzucie wielokąta) {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</w:t>
      </w:r>
      <w:r>
        <w:rPr>
          <w:sz w:val="12"/>
        </w:rPr>
        <w:t>pz= wartość z wielokąta bieżącego dla (x,y)</w:t>
      </w:r>
    </w:p>
    <w:p>
      <w:pPr>
        <w:pStyle w:val="Normal"/>
        <w:rPr/>
      </w:pPr>
      <w:r>
        <w:rPr>
          <w:sz w:val="12"/>
        </w:rPr>
        <w:t xml:space="preserve">        </w:t>
      </w:r>
      <w:r>
        <w:rPr>
          <w:sz w:val="12"/>
        </w:rPr>
        <w:t>if (pz &gt;= ReadZ(x,y)){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</w:t>
      </w:r>
      <w:r>
        <w:rPr>
          <w:sz w:val="12"/>
        </w:rPr>
        <w:t>WriteZ(x, y, pz)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</w:t>
      </w:r>
      <w:r>
        <w:rPr>
          <w:sz w:val="12"/>
        </w:rPr>
        <w:t>WritePixel(x,y, barwa_wielokąta)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}}}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6460</wp:posOffset>
                </wp:positionH>
                <wp:positionV relativeFrom="paragraph">
                  <wp:posOffset>69850</wp:posOffset>
                </wp:positionV>
                <wp:extent cx="365760" cy="18097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z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25pt;mso-wrap-distance-left:9.05pt;mso-wrap-distance-right:9.05pt;mso-wrap-distance-top:0pt;mso-wrap-distance-bottom:0pt;margin-top:5.5pt;mso-position-vertical-relative:text;margin-left: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z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95</wp:posOffset>
                </wp:positionH>
                <wp:positionV relativeFrom="page">
                  <wp:posOffset>8773795</wp:posOffset>
                </wp:positionV>
                <wp:extent cx="1431290" cy="551180"/>
                <wp:effectExtent l="0" t="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1360" cy="551160"/>
                          <a:chOff x="0" y="0"/>
                          <a:chExt cx="1431360" cy="551160"/>
                        </a:xfrm>
                      </wpg:grpSpPr>
                      <wps:wsp>
                        <wps:cNvSpPr/>
                        <wps:spPr>
                          <a:xfrm>
                            <a:off x="210240" y="2520"/>
                            <a:ext cx="0" cy="54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551160"/>
                            <a:ext cx="1005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368280"/>
                            <a:ext cx="45720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00" y="93960"/>
                            <a:ext cx="365760" cy="27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1760" y="93960"/>
                            <a:ext cx="91440" cy="3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276840"/>
                            <a:ext cx="77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276840"/>
                            <a:ext cx="6840" cy="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760" y="184680"/>
                            <a:ext cx="365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360" y="367560"/>
                            <a:ext cx="365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640" y="316080"/>
                            <a:ext cx="365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560" y="93240"/>
                            <a:ext cx="365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0"/>
                            <a:ext cx="365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50320" y="95760"/>
                            <a:ext cx="18288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95760"/>
                            <a:ext cx="9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240" y="93960"/>
                            <a:ext cx="731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240" y="368280"/>
                            <a:ext cx="36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240" y="459720"/>
                            <a:ext cx="82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00"/>
                            <a:ext cx="365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4680"/>
                            <a:ext cx="365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20"/>
                            <a:ext cx="365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65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690.85pt;width:112.75pt;height:43.35pt" coordorigin="57,13817" coordsize="2255,867">
                <v:line id="shape_0" from="388,13821" to="388,14684" stroked="t" o:allowincell="f" style="position:absolute;mso-position-vertical-relative:page">
                  <v:stroke color="black" weight="6480" startarrow="classic" startarrowwidth="narrow" startarrowlength="short" joinstyle="miter" endcap="flat"/>
                  <v:fill o:detectmouseclick="t" on="false"/>
                  <w10:wrap type="none"/>
                </v:line>
                <v:line id="shape_0" from="388,14685" to="1971,14685" stroked="t" o:allowincell="f" style="position:absolute;mso-position-vertical-relative:page">
                  <v:stroke color="black" weight="6480" endarrow="classic" endarrowwidth="narrow" endarrowlength="short" joinstyle="miter" endcap="flat"/>
                  <v:fill o:detectmouseclick="t" on="false"/>
                  <w10:wrap type="none"/>
                </v:line>
                <v:line id="shape_0" from="964,14397" to="1683,14540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64,13965" to="1539,14396" stroked="t" o:allowincell="f" style="position:absolute;flip:y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540,13965" to="1683,14540" stroked="t" o:allowincell="f" style="position:absolute;flip:xy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88,14253" to="1606,14253" stroked="t" o:allowincell="f" style="position:absolute;mso-position-vertical-relative:page">
                  <v:stroke color="black" weight="64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396;top:14253;width:10;height:10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40;top:14108;width:575;height:28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9;top:14396;width:575;height:28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;top:14315;width:575;height:28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3964;width:575;height:28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5;top:13817;width:575;height:28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96,13968" to="1683,14255" stroked="t" o:allowincell="f" style="position:absolute;flip:y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684,13968" to="1827,13968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88,13965" to="1539,13965" stroked="t" o:allowincell="f" style="position:absolute;flip:x;mso-position-vertical-relative:pag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88,14397" to="963,14397" stroked="t" o:allowincell="f" style="position:absolute;flip:x;mso-position-vertical-relative:pag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88,14541" to="1683,14541" stroked="t" o:allowincell="f" style="position:absolute;flip:x;mso-position-vertical-relative:page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7;top:13820;width:575;height:28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;top:14108;width:575;height:28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;top:14252;width:575;height:28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;top:14396;width:575;height:28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za=z1-(z1-z2)*[(y1-ys)/(y1-y2)]</w:t>
      </w:r>
    </w:p>
    <w:p>
      <w:pPr>
        <w:pStyle w:val="Normal"/>
        <w:rPr>
          <w:sz w:val="12"/>
        </w:rPr>
      </w:pPr>
      <w:r>
        <w:rPr>
          <w:sz w:val="12"/>
        </w:rPr>
        <w:t>zb=z1-(z1-z3)*[(y1-ys)/(y1-y3)]</w:t>
      </w:r>
    </w:p>
    <w:p>
      <w:pPr>
        <w:pStyle w:val="Normal"/>
        <w:rPr>
          <w:sz w:val="12"/>
        </w:rPr>
      </w:pPr>
      <w:r>
        <w:rPr>
          <w:sz w:val="12"/>
        </w:rPr>
        <w:t>zp=zb-(zb-za)*[(xb-xp)/(xb-xa)]</w:t>
      </w:r>
    </w:p>
    <w:sectPr>
      <w:type w:val="nextPage"/>
      <w:pgSz w:w="11906" w:h="16838"/>
      <w:pgMar w:left="992" w:right="992" w:gutter="0" w:header="0" w:top="1418" w:footer="0" w:bottom="1418"/>
      <w:pgNumType w:fmt="decimal"/>
      <w:cols w:num="4" w:space="14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21:44:00Z</dcterms:created>
  <dc:creator>AAA</dc:creator>
  <dc:description/>
  <dc:language>en-US</dc:language>
  <cp:lastModifiedBy>AAA</cp:lastModifiedBy>
  <dcterms:modified xsi:type="dcterms:W3CDTF">2001-11-06T21:44:00Z</dcterms:modified>
  <cp:revision>2</cp:revision>
  <dc:subject/>
  <dc:title>PARAMETRYCZNY OPIS KRZYWEJ</dc:title>
</cp:coreProperties>
</file>