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Główne zastosowania grafiki: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CAD – wspomaganie projektowania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Symulatory (głównie lotu)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Symulacja stosunków świetlnych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Sztuka komputerowa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Medycyna (np. tomografia)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Poligrafia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Internet</w:t>
      </w:r>
    </w:p>
    <w:p>
      <w:pPr>
        <w:pStyle w:val="Normal"/>
        <w:numPr>
          <w:ilvl w:val="0"/>
          <w:numId w:val="4"/>
        </w:numPr>
        <w:rPr>
          <w:sz w:val="12"/>
        </w:rPr>
      </w:pPr>
      <w:r>
        <w:rPr>
          <w:sz w:val="12"/>
        </w:rPr>
        <w:t>Rzeczywistość wirtualn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Obiekt: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 xml:space="preserve">przynależność do klasy (prostokąt, </w:t>
      </w:r>
    </w:p>
    <w:p>
      <w:pPr>
        <w:pStyle w:val="Normal"/>
        <w:ind w:firstLine="360"/>
        <w:rPr>
          <w:sz w:val="12"/>
        </w:rPr>
      </w:pPr>
      <w:r>
        <w:rPr>
          <w:sz w:val="12"/>
        </w:rPr>
        <w:t>elipsa, łamana, tekst)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parametry (zestawy liczb określające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własności geometryczne)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atrybuty – cechy graficzne (obrys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obiektu, wypełnieni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iksel: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położenie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kol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Liczba pikseli w poziomie, w pionie.</w:t>
      </w:r>
    </w:p>
    <w:p>
      <w:pPr>
        <w:pStyle w:val="Normal"/>
        <w:rPr>
          <w:sz w:val="12"/>
        </w:rPr>
      </w:pPr>
      <w:r>
        <w:rPr>
          <w:sz w:val="12"/>
        </w:rPr>
        <w:t>Rozdzielczość w poziomie, w pio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 bpp – 2 kolory</w:t>
      </w:r>
    </w:p>
    <w:p>
      <w:pPr>
        <w:pStyle w:val="Normal"/>
        <w:rPr/>
      </w:pPr>
      <w:r>
        <w:rPr>
          <w:sz w:val="12"/>
        </w:rPr>
        <w:t>4 bpp – 16 kolorów</w:t>
      </w:r>
    </w:p>
    <w:p>
      <w:pPr>
        <w:pStyle w:val="Normal"/>
        <w:rPr>
          <w:sz w:val="12"/>
        </w:rPr>
      </w:pPr>
      <w:r>
        <w:rPr>
          <w:sz w:val="12"/>
        </w:rPr>
        <w:t>8 bpp – 256 kolorów</w:t>
      </w:r>
    </w:p>
    <w:p>
      <w:pPr>
        <w:pStyle w:val="Normal"/>
        <w:rPr>
          <w:sz w:val="12"/>
        </w:rPr>
      </w:pPr>
      <w:r>
        <w:rPr>
          <w:sz w:val="12"/>
        </w:rPr>
        <w:t>24 bpp – 16777216 kolorów</w:t>
      </w:r>
    </w:p>
    <w:p>
      <w:pPr>
        <w:pStyle w:val="Normal"/>
        <w:rPr/>
      </w:pPr>
      <w:r>
        <w:rPr>
          <w:sz w:val="12"/>
        </w:rPr>
        <w:t>32 bpp – CMYK, RGB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- przezroczystość</w:t>
      </w:r>
    </w:p>
    <w:p>
      <w:pPr>
        <w:pStyle w:val="Normal"/>
        <w:rPr>
          <w:sz w:val="12"/>
        </w:rPr>
      </w:pPr>
      <w:r>
        <w:rPr>
          <w:sz w:val="12"/>
        </w:rPr>
        <w:t>48 bpp – 16R, 16G 16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Barwa na przestrzeni dziejów. Podejście: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fizyka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biologia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psychologia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farbiarstwo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fotografia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telewizja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malarstwo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grafika komputerow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larstwo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ge">
                  <wp:posOffset>4754880</wp:posOffset>
                </wp:positionV>
                <wp:extent cx="1188720" cy="868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67960"/>
                          <a:chOff x="0" y="0"/>
                          <a:chExt cx="1188720" cy="867960"/>
                        </a:xfrm>
                      </wpg:grpSpPr>
                      <wps:wsp>
                        <wps:cNvSpPr txBox="1"/>
                        <wps:spPr>
                          <a:xfrm>
                            <a:off x="0" y="114840"/>
                            <a:ext cx="3301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800"/>
                            <a:ext cx="396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er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52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mi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syce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520560"/>
                            <a:ext cx="396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231840"/>
                            <a:ext cx="13212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31840"/>
                            <a:ext cx="13212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79240"/>
                            <a:ext cx="13212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8944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474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347400"/>
                            <a:ext cx="3301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05720"/>
                            <a:ext cx="658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636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8600" y="405000"/>
                            <a:ext cx="3301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57960"/>
                            <a:ext cx="396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r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374.4pt;width:93.6pt;height:68.4pt" coordorigin="-129,7488" coordsize="1872,1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9;top:7669;width:519;height: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9;top:8582;width:623;height: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er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;top:7488;width:831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mi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sycen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8308;width:623;height: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e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87;top:7853;width:207;height:18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0;top:7853;width:207;height:18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;top:8400;width:207;height:18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5,7944" to="910,79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1,8035" to="391,8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5,8035" to="1014,849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,8127" to="702,82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3,8218" to="1222,82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3;top:8126;width:519;height: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9;top:7579;width:623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r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Fizyka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oc światła</w:t>
      </w:r>
    </w:p>
    <w:p>
      <w:pPr>
        <w:pStyle w:val="Normal"/>
        <w:rPr>
          <w:sz w:val="12"/>
        </w:rPr>
      </w:pPr>
      <w:r>
        <w:rPr>
          <w:sz w:val="12"/>
        </w:rPr>
        <w:t xml:space="preserve">Strumień – moc przechodząca przez </w:t>
      </w:r>
    </w:p>
    <w:p>
      <w:pPr>
        <w:pStyle w:val="Normal"/>
        <w:ind w:firstLine="708"/>
        <w:rPr>
          <w:sz w:val="12"/>
        </w:rPr>
      </w:pPr>
      <w:r>
        <w:rPr>
          <w:sz w:val="12"/>
        </w:rPr>
        <w:t>wycinek powierzchni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</w:t>
      </w:r>
      <w:r>
        <w:rPr>
          <w:sz w:val="12"/>
        </w:rPr>
        <w:t>= P/(wycinek powierzchni odniesiony</w:t>
      </w:r>
    </w:p>
    <w:p>
      <w:pPr>
        <w:pStyle w:val="Normal"/>
        <w:rPr>
          <w:sz w:val="12"/>
        </w:rPr>
      </w:pPr>
      <w:r>
        <w:rPr>
          <w:sz w:val="12"/>
        </w:rPr>
        <w:tab/>
        <w:t>do powierzchni kątowej</w:t>
      </w:r>
    </w:p>
    <w:p>
      <w:pPr>
        <w:pStyle w:val="Normal"/>
        <w:rPr>
          <w:sz w:val="12"/>
        </w:rPr>
      </w:pPr>
      <w:r>
        <w:rPr>
          <w:sz w:val="12"/>
        </w:rPr>
        <w:t>[W/steradian] = [cd] kandel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Światło widzialne – fala elektromagnetyczna</w:t>
      </w:r>
    </w:p>
    <w:p>
      <w:pPr>
        <w:pStyle w:val="Normal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ge">
                  <wp:posOffset>6583680</wp:posOffset>
                </wp:positionV>
                <wp:extent cx="1554480" cy="1097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97280"/>
                          <a:chOff x="0" y="0"/>
                          <a:chExt cx="1554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640080" y="1828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dzial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0640"/>
                            <a:ext cx="9144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12">
                                <a:moveTo>
                                  <a:pt x="0" y="168"/>
                                </a:moveTo>
                                <a:cubicBezTo>
                                  <a:pt x="96" y="84"/>
                                  <a:pt x="192" y="0"/>
                                  <a:pt x="288" y="24"/>
                                </a:cubicBezTo>
                                <a:cubicBezTo>
                                  <a:pt x="384" y="48"/>
                                  <a:pt x="456" y="312"/>
                                  <a:pt x="576" y="312"/>
                                </a:cubicBezTo>
                                <a:cubicBezTo>
                                  <a:pt x="696" y="312"/>
                                  <a:pt x="864" y="48"/>
                                  <a:pt x="1008" y="24"/>
                                </a:cubicBezTo>
                                <a:cubicBezTo>
                                  <a:pt x="1152" y="0"/>
                                  <a:pt x="1368" y="144"/>
                                  <a:pt x="144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518.4pt;width:122.4pt;height:86.4pt" coordorigin="-129,10368" coordsize="2448,1728">
                <v:shape id="shape_0" fillcolor="white" stroked="f" o:allowincell="f" style="position:absolute;left:879;top:10656;width:86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dzial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9;top:1036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1166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,10368" to="303,1180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,11664" to="2174,1166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7;top:1180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1180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,10800" to="735,1180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3,10800" to="1743,1180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440,312" path="m0,168c96,84,192,0,288,24c384,48,456,312,576,312c696,312,864,48,1008,24c1152,0,1368,144,1440,168e" stroked="t" o:allowincell="f" style="position:absolute;left:591;top:10920;width:1439;height:31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ab/>
        <w:t>380-780 n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4605</wp:posOffset>
                </wp:positionV>
                <wp:extent cx="1463040" cy="1097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36648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rwa o zmniejszonej czyst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82296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22960"/>
                            <a:ext cx="12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69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960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74320"/>
                            <a:ext cx="8229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68">
                                <a:moveTo>
                                  <a:pt x="0" y="672"/>
                                </a:moveTo>
                                <a:cubicBezTo>
                                  <a:pt x="180" y="720"/>
                                  <a:pt x="360" y="768"/>
                                  <a:pt x="432" y="672"/>
                                </a:cubicBezTo>
                                <a:cubicBezTo>
                                  <a:pt x="504" y="576"/>
                                  <a:pt x="384" y="192"/>
                                  <a:pt x="432" y="96"/>
                                </a:cubicBezTo>
                                <a:cubicBezTo>
                                  <a:pt x="480" y="0"/>
                                  <a:pt x="672" y="0"/>
                                  <a:pt x="720" y="96"/>
                                </a:cubicBezTo>
                                <a:cubicBezTo>
                                  <a:pt x="768" y="192"/>
                                  <a:pt x="624" y="576"/>
                                  <a:pt x="720" y="672"/>
                                </a:cubicBezTo>
                                <a:cubicBezTo>
                                  <a:pt x="816" y="768"/>
                                  <a:pt x="1152" y="696"/>
                                  <a:pt x="1296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.15pt;width:115.2pt;height:86.4pt" coordorigin="75,23" coordsize="2304,1728">
                <v:shape id="shape_0" fillcolor="white" stroked="f" o:allowincell="f" style="position:absolute;left:652;top:23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rwa o zmniejszonej czyst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;top:23;width:40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2;top:1319;width:40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3,23" to="483,1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,1319" to="2243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8;top:1463;width:54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7;top:1463;width:54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9,455" to="889,14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8,455" to="1838,14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96,768" path="m0,672c180,720,360,768,432,672c504,576,384,192,432,96c480,0,672,0,720,96c768,192,624,576,720,672c816,768,1152,696,1296,672e" stroked="t" o:allowincell="f" style="position:absolute;left:796;top:455;width:1295;height:7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iologia i psychologia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Zmiana czułości oka w zależności od długości fali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etamer – takie samo wrażenie barwn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</wp:posOffset>
                </wp:positionH>
                <wp:positionV relativeFrom="paragraph">
                  <wp:posOffset>41275</wp:posOffset>
                </wp:positionV>
                <wp:extent cx="91440" cy="3657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.55pt;margin-top:3.2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arwa czyst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nasycenie</w:t>
        <w:tab/>
        <w:t xml:space="preserve">     + jasność (czynnik proporcji do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cień</w:t>
        <w:tab/>
        <w:t xml:space="preserve">                      mocy źródła)</w:t>
        <w:tab/>
        <w:tab/>
        <w:tab/>
        <w:tab/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sychofizyka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26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4pt" to="61.3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225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0.2pt" to="56.1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Bodziec fizyczny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</wp:posOffset>
                </wp:positionH>
                <wp:positionV relativeFrom="page">
                  <wp:posOffset>4206240</wp:posOffset>
                </wp:positionV>
                <wp:extent cx="1463040" cy="1097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82296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22960"/>
                            <a:ext cx="12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69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960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65760"/>
                            <a:ext cx="8229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44">
                                <a:moveTo>
                                  <a:pt x="0" y="744"/>
                                </a:moveTo>
                                <a:cubicBezTo>
                                  <a:pt x="48" y="468"/>
                                  <a:pt x="96" y="192"/>
                                  <a:pt x="144" y="168"/>
                                </a:cubicBezTo>
                                <a:cubicBezTo>
                                  <a:pt x="192" y="144"/>
                                  <a:pt x="240" y="576"/>
                                  <a:pt x="288" y="600"/>
                                </a:cubicBezTo>
                                <a:cubicBezTo>
                                  <a:pt x="336" y="624"/>
                                  <a:pt x="384" y="336"/>
                                  <a:pt x="432" y="312"/>
                                </a:cubicBezTo>
                                <a:cubicBezTo>
                                  <a:pt x="480" y="288"/>
                                  <a:pt x="528" y="480"/>
                                  <a:pt x="576" y="456"/>
                                </a:cubicBezTo>
                                <a:cubicBezTo>
                                  <a:pt x="624" y="432"/>
                                  <a:pt x="672" y="168"/>
                                  <a:pt x="720" y="168"/>
                                </a:cubicBezTo>
                                <a:cubicBezTo>
                                  <a:pt x="768" y="168"/>
                                  <a:pt x="816" y="480"/>
                                  <a:pt x="864" y="456"/>
                                </a:cubicBezTo>
                                <a:cubicBezTo>
                                  <a:pt x="912" y="432"/>
                                  <a:pt x="960" y="0"/>
                                  <a:pt x="1008" y="24"/>
                                </a:cubicBezTo>
                                <a:cubicBezTo>
                                  <a:pt x="1056" y="48"/>
                                  <a:pt x="1104" y="504"/>
                                  <a:pt x="1152" y="600"/>
                                </a:cubicBezTo>
                                <a:cubicBezTo>
                                  <a:pt x="1200" y="696"/>
                                  <a:pt x="1248" y="648"/>
                                  <a:pt x="1296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74320"/>
                            <a:ext cx="8229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44">
                                <a:moveTo>
                                  <a:pt x="0" y="744"/>
                                </a:moveTo>
                                <a:cubicBezTo>
                                  <a:pt x="48" y="468"/>
                                  <a:pt x="96" y="192"/>
                                  <a:pt x="144" y="168"/>
                                </a:cubicBezTo>
                                <a:cubicBezTo>
                                  <a:pt x="192" y="144"/>
                                  <a:pt x="240" y="576"/>
                                  <a:pt x="288" y="600"/>
                                </a:cubicBezTo>
                                <a:cubicBezTo>
                                  <a:pt x="336" y="624"/>
                                  <a:pt x="384" y="336"/>
                                  <a:pt x="432" y="312"/>
                                </a:cubicBezTo>
                                <a:cubicBezTo>
                                  <a:pt x="480" y="288"/>
                                  <a:pt x="528" y="480"/>
                                  <a:pt x="576" y="456"/>
                                </a:cubicBezTo>
                                <a:cubicBezTo>
                                  <a:pt x="624" y="432"/>
                                  <a:pt x="672" y="168"/>
                                  <a:pt x="720" y="168"/>
                                </a:cubicBezTo>
                                <a:cubicBezTo>
                                  <a:pt x="768" y="168"/>
                                  <a:pt x="816" y="480"/>
                                  <a:pt x="864" y="456"/>
                                </a:cubicBezTo>
                                <a:cubicBezTo>
                                  <a:pt x="912" y="432"/>
                                  <a:pt x="960" y="0"/>
                                  <a:pt x="1008" y="24"/>
                                </a:cubicBezTo>
                                <a:cubicBezTo>
                                  <a:pt x="1056" y="48"/>
                                  <a:pt x="1104" y="504"/>
                                  <a:pt x="1152" y="600"/>
                                </a:cubicBezTo>
                                <a:cubicBezTo>
                                  <a:pt x="1200" y="696"/>
                                  <a:pt x="1248" y="648"/>
                                  <a:pt x="1296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331.2pt;width:115.2pt;height:86.4pt" coordorigin="115,6624" coordsize="2304,1728">
                <v:shape id="shape_0" fillcolor="white" stroked="f" o:allowincell="f" style="position:absolute;left:115;top:6624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2;top:7920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3,6624" to="523,806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,7920" to="2283,792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8;top:8064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7;top:8064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9,7056" to="929,8063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8,7056" to="1878,8063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96,744" path="m0,744c48,468,96,192,144,168c192,144,240,576,288,600c336,624,384,336,432,312c480,288,528,480,576,456c624,432,672,168,720,168c768,168,816,480,864,456c912,432,960,0,1008,24c1056,48,1104,504,1152,600c1200,696,1248,648,1296,600e" stroked="t" o:allowincell="f" style="position:absolute;left:836;top:7200;width:1295;height:743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6,744" path="m0,744c48,468,96,192,144,168c192,144,240,576,288,600c336,624,384,336,432,312c480,288,528,480,576,456c624,432,672,168,720,168c768,168,816,480,864,456c912,432,960,0,1008,24c1056,48,1104,504,1152,600c1200,696,1248,648,1296,600e" stroked="t" o:allowincell="f" style="position:absolute;left:836;top:7056;width:1295;height:743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lang w:val="en-US"/>
        </w:rPr>
        <w:t xml:space="preserve">                potencjały czynnościowe                  mózg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Trójskładowa teoria widzenia barwy Younga –Helnholtza: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barwa czerwona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barwa zielona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barwa niebiesk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>Trzy rodzaje czopków wrażliwych na barwe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ręciki wrażliwe na jasność.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ge">
                  <wp:posOffset>6400800</wp:posOffset>
                </wp:positionV>
                <wp:extent cx="1554480" cy="1138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138680"/>
                          <a:chOff x="0" y="0"/>
                          <a:chExt cx="1554480" cy="1138680"/>
                        </a:xfrm>
                      </wpg:grpSpPr>
                      <wps:wsp>
                        <wps:cNvSpPr txBox="1"/>
                        <wps:spPr>
                          <a:xfrm>
                            <a:off x="82296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800">
                            <a:off x="548640" y="640080"/>
                            <a:ext cx="6706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576">
                                <a:moveTo>
                                  <a:pt x="48" y="576"/>
                                </a:moveTo>
                                <a:cubicBezTo>
                                  <a:pt x="24" y="456"/>
                                  <a:pt x="0" y="336"/>
                                  <a:pt x="48" y="288"/>
                                </a:cubicBezTo>
                                <a:cubicBezTo>
                                  <a:pt x="96" y="240"/>
                                  <a:pt x="168" y="336"/>
                                  <a:pt x="336" y="288"/>
                                </a:cubicBezTo>
                                <a:cubicBezTo>
                                  <a:pt x="504" y="240"/>
                                  <a:pt x="780" y="120"/>
                                  <a:pt x="10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35160"/>
                            <a:ext cx="6400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68">
                                <a:moveTo>
                                  <a:pt x="0" y="768"/>
                                </a:moveTo>
                                <a:cubicBezTo>
                                  <a:pt x="156" y="432"/>
                                  <a:pt x="312" y="96"/>
                                  <a:pt x="432" y="48"/>
                                </a:cubicBezTo>
                                <a:cubicBezTo>
                                  <a:pt x="552" y="0"/>
                                  <a:pt x="624" y="360"/>
                                  <a:pt x="720" y="480"/>
                                </a:cubicBezTo>
                                <a:cubicBezTo>
                                  <a:pt x="816" y="600"/>
                                  <a:pt x="912" y="684"/>
                                  <a:pt x="1008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35160"/>
                            <a:ext cx="6400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68">
                                <a:moveTo>
                                  <a:pt x="0" y="768"/>
                                </a:moveTo>
                                <a:cubicBezTo>
                                  <a:pt x="216" y="432"/>
                                  <a:pt x="432" y="96"/>
                                  <a:pt x="576" y="48"/>
                                </a:cubicBezTo>
                                <a:cubicBezTo>
                                  <a:pt x="720" y="0"/>
                                  <a:pt x="792" y="360"/>
                                  <a:pt x="864" y="480"/>
                                </a:cubicBezTo>
                                <a:cubicBezTo>
                                  <a:pt x="936" y="600"/>
                                  <a:pt x="972" y="684"/>
                                  <a:pt x="1008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504pt;width:122.4pt;height:86.4pt" coordorigin="-29,10080" coordsize="2448,1728">
                <v:shape id="shape_0" fillcolor="white" stroked="f" o:allowincell="f" style="position:absolute;left:1267;top:1036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9;top:1036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;top:1094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;top:1008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7;top:1137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,10080" to="403,1151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,11376" to="2274,1137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;top:11520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5;top:11520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,10512" to="835,11519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3,10512" to="1843,11519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056,576" path="m48,576c24,456,0,336,48,288c96,240,168,336,336,288c504,240,780,120,1056,0e" stroked="t" o:allowincell="f" style="position:absolute;left:835;top:11088;width:1055;height:575;mso-wrap-style:none;v-text-anchor:middle;rotation:27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08,768" path="m0,768c156,432,312,96,432,48c552,0,624,360,720,480c816,600,912,684,1008,768e" stroked="t" o:allowincell="f" style="position:absolute;left:835;top:10608;width:1007;height:767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08,768" path="m0,768c216,432,432,96,576,48c720,0,792,360,864,480c936,600,972,684,1008,768e" stroked="t" o:allowincell="f" style="position:absolute;left:835;top:10608;width:1007;height:767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lang w:val="en-US"/>
        </w:rPr>
        <w:t>właściwości fizyczne obserwowanej powierzchni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właściwości fizyczne źródła światła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właściwości ośrodka, przez który biegnie światło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właściwości otaczających obiektów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stan oka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charakterystyki transmisyjne receptorów i ośrodków nerwowych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oprzednie doświadczenie obserwator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991r. – min 35.000 barw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liczba odcieni 128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liczba poziomów nasycenia 13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 xml:space="preserve">liczba poziomów jas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12"/>
          <w:lang w:val="en-US"/>
        </w:rPr>
      </w:pPr>
      <w:r>
        <w:rPr>
          <w:sz w:val="12"/>
          <w:lang w:val="en-US"/>
        </w:rPr>
        <w:t>niebieski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12"/>
          <w:lang w:val="en-US"/>
        </w:rPr>
      </w:pPr>
      <w:r>
        <w:rPr>
          <w:sz w:val="12"/>
          <w:lang w:val="en-US"/>
        </w:rPr>
        <w:t>żółty 23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lang w:val="en-US"/>
        </w:rPr>
        <w:t>światło achromatyczne</w:t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  <w:t>0 – czarny</w:t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  <w:t>1 – biały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światło achromatyczne z pośrednimi poziomami szarości</w:t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  <w:t>0,1 – 0,11</w:t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  <w:t>0,5 – 0,55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model RG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355</wp:posOffset>
                </wp:positionH>
                <wp:positionV relativeFrom="paragraph">
                  <wp:posOffset>14605</wp:posOffset>
                </wp:positionV>
                <wp:extent cx="1554480" cy="1158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158120"/>
                          <a:chOff x="0" y="0"/>
                          <a:chExt cx="1554480" cy="1158120"/>
                        </a:xfrm>
                      </wpg:grpSpPr>
                      <wps:wsp>
                        <wps:cNvSpPr txBox="1"/>
                        <wps:spPr>
                          <a:xfrm>
                            <a:off x="4878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00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35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18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75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00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18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080" y="243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92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923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09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266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266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92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26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1.15pt;width:122.4pt;height:91.2pt" coordorigin="-73,23" coordsize="2448,1824">
                <v:shape id="shape_0" fillcolor="white" stroked="f" o:allowincell="f" style="position:absolute;left:695;top:2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3;top:15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11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1;top:55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83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;top:15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;top:11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83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,407" to="935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271" to="2086,1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1271" to="934,17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03;top:983;width:575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3,695" to="934,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,695" to="1510,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,1271" to="1510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35;top:695;width:575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9395</wp:posOffset>
                </wp:positionH>
                <wp:positionV relativeFrom="page">
                  <wp:posOffset>2468880</wp:posOffset>
                </wp:positionV>
                <wp:extent cx="1463040" cy="1097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457200" y="91440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żółtozie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82296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22960"/>
                            <a:ext cx="12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5160"/>
                            <a:ext cx="10058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768">
                                <a:moveTo>
                                  <a:pt x="0" y="768"/>
                                </a:moveTo>
                                <a:cubicBezTo>
                                  <a:pt x="156" y="756"/>
                                  <a:pt x="312" y="744"/>
                                  <a:pt x="432" y="624"/>
                                </a:cubicBezTo>
                                <a:cubicBezTo>
                                  <a:pt x="552" y="504"/>
                                  <a:pt x="624" y="96"/>
                                  <a:pt x="720" y="48"/>
                                </a:cubicBezTo>
                                <a:cubicBezTo>
                                  <a:pt x="816" y="0"/>
                                  <a:pt x="936" y="240"/>
                                  <a:pt x="1008" y="336"/>
                                </a:cubicBezTo>
                                <a:cubicBezTo>
                                  <a:pt x="1080" y="432"/>
                                  <a:pt x="1056" y="576"/>
                                  <a:pt x="1152" y="624"/>
                                </a:cubicBezTo>
                                <a:cubicBezTo>
                                  <a:pt x="1248" y="672"/>
                                  <a:pt x="1416" y="648"/>
                                  <a:pt x="1584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85pt;margin-top:194.4pt;width:115.2pt;height:86.4pt" coordorigin="-2377,3888" coordsize="2304,1728">
                <v:shape id="shape_0" fillcolor="white" stroked="f" o:allowincell="f" style="position:absolute;left:-1657;top:5328;width:1007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żółtoziel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77;top:432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77;top:3888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80;top:5184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970,3888" to="-1970,532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06,5184" to="-210,518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25,4464" to="-1225,532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089,4464" to="-1226,446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84,768" path="m0,768c156,756,312,744,432,624c552,504,624,96,720,48c816,0,936,240,1008,336c1080,432,1056,576,1152,624c1248,672,1416,648,1584,624e" stroked="t" o:allowincell="f" style="position:absolute;left:-1945;top:4416;width:1583;height:767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model HSV (hue, saturation, value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845</wp:posOffset>
                </wp:positionH>
                <wp:positionV relativeFrom="paragraph">
                  <wp:posOffset>64135</wp:posOffset>
                </wp:positionV>
                <wp:extent cx="1097280" cy="11963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96280"/>
                          <a:chOff x="0" y="0"/>
                          <a:chExt cx="1097280" cy="119628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73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3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90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0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9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9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21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81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7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64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73908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219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7332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3908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9044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7332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5.05pt;width:86.4pt;height:94.2pt" coordorigin="647,101" coordsize="1728,1884">
                <v:shape id="shape_0" fillcolor="white" stroked="f" o:allowincell="f" style="position:absolute;left:1367;top:10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689" to="1079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689" to="1943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01" to="1510,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1,401" to="1942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265" to="1510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1265" to="1942,1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67;top:155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112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112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169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;top:83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,1265" to="1078,169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1553" to="1510,16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689" to="1078,16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1265" to="1942,16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401" to="1510,16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689" to="1942,16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780</wp:posOffset>
                </wp:positionH>
                <wp:positionV relativeFrom="page">
                  <wp:posOffset>2470150</wp:posOffset>
                </wp:positionV>
                <wp:extent cx="1645920" cy="1187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7280"/>
                          <a:chOff x="0" y="0"/>
                          <a:chExt cx="1645920" cy="118728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1520"/>
                            <a:ext cx="54864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365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6576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3152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194.5pt;width:129.6pt;height:93.5pt" coordorigin="2228,3890" coordsize="2592,1870">
                <v:shape id="shape_0" fillcolor="white" stroked="f" o:allowincell="f" style="position:absolute;left:3236;top:389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8;top:547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8;top:489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0,4178" to="3380,504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0,5042" to="4387,504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6,5042" to="3379,561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0,4466" to="3955,5041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48,4466" to="3379,53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48,5042" to="3955,532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lang w:val="en-US"/>
        </w:rPr>
        <w:t>model HLS (hue, light, saturatio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46755</wp:posOffset>
                </wp:positionH>
                <wp:positionV relativeFrom="page">
                  <wp:posOffset>8686800</wp:posOffset>
                </wp:positionV>
                <wp:extent cx="1645920" cy="10972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97280"/>
                          <a:chOff x="0" y="0"/>
                          <a:chExt cx="1645920" cy="1097280"/>
                        </a:xfrm>
                      </wpg:grpSpPr>
                      <wps:wsp>
                        <wps:cNvSpPr txBox="1"/>
                        <wps:spPr>
                          <a:xfrm>
                            <a:off x="822960" y="9144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rwa nienasyc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82296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22960"/>
                            <a:ext cx="12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62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2">
                                <a:moveTo>
                                  <a:pt x="0" y="576"/>
                                </a:moveTo>
                                <a:cubicBezTo>
                                  <a:pt x="168" y="624"/>
                                  <a:pt x="336" y="672"/>
                                  <a:pt x="432" y="576"/>
                                </a:cubicBezTo>
                                <a:cubicBezTo>
                                  <a:pt x="528" y="480"/>
                                  <a:pt x="528" y="0"/>
                                  <a:pt x="576" y="0"/>
                                </a:cubicBezTo>
                                <a:cubicBezTo>
                                  <a:pt x="624" y="0"/>
                                  <a:pt x="576" y="480"/>
                                  <a:pt x="720" y="576"/>
                                </a:cubicBezTo>
                                <a:cubicBezTo>
                                  <a:pt x="864" y="672"/>
                                  <a:pt x="1320" y="576"/>
                                  <a:pt x="144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65pt;margin-top:684pt;width:129.6pt;height:86.4pt" coordorigin="-5113,13680" coordsize="2592,1728">
                <v:shape id="shape_0" fillcolor="white" stroked="f" o:allowincell="f" style="position:absolute;left:-3817;top:13824;width:129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rwa nienasyc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3;top:13680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16;top:14976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706,13680" to="-4706,1511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842,14976" to="-2946,1497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571;top:15120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22;top:15120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300,14112" to="-4300,15119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3351,14112" to="-3351,15119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440,672" path="m0,576c168,624,336,672,432,576c528,480,528,0,576,0c624,0,576,480,720,576c864,672,1320,576,1440,576e" stroked="t" o:allowincell="f" style="position:absolute;left:-4393;top:13968;width:1439;height:67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246755</wp:posOffset>
                </wp:positionH>
                <wp:positionV relativeFrom="page">
                  <wp:posOffset>7589520</wp:posOffset>
                </wp:positionV>
                <wp:extent cx="1463040" cy="1097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548640" y="914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arwa czysta (widmo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822960"/>
                            <a:ext cx="258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22960"/>
                            <a:ext cx="12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914400"/>
                            <a:ext cx="344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62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2">
                                <a:moveTo>
                                  <a:pt x="0" y="576"/>
                                </a:moveTo>
                                <a:cubicBezTo>
                                  <a:pt x="168" y="624"/>
                                  <a:pt x="336" y="672"/>
                                  <a:pt x="432" y="576"/>
                                </a:cubicBezTo>
                                <a:cubicBezTo>
                                  <a:pt x="528" y="480"/>
                                  <a:pt x="528" y="0"/>
                                  <a:pt x="576" y="0"/>
                                </a:cubicBezTo>
                                <a:cubicBezTo>
                                  <a:pt x="624" y="0"/>
                                  <a:pt x="576" y="480"/>
                                  <a:pt x="720" y="576"/>
                                </a:cubicBezTo>
                                <a:cubicBezTo>
                                  <a:pt x="864" y="672"/>
                                  <a:pt x="1320" y="576"/>
                                  <a:pt x="1440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65pt;margin-top:597.6pt;width:115.2pt;height:86.4pt" coordorigin="-5113,11952" coordsize="2304,1728">
                <v:shape id="shape_0" fillcolor="white" stroked="f" o:allowincell="f" style="position:absolute;left:-4249;top:12096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arwa czysta (widmow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3;top:11952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16;top:13248;width:40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706,11952" to="-4706,1339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842,13248" to="-2946,1324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571;top:13392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22;top:13392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300,12384" to="-4300,13391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3351,12384" to="-3351,13391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440,672" path="m0,576c168,624,336,672,432,576c528,480,528,0,576,0c624,0,576,480,720,576c864,672,1320,576,1440,576e" stroked="t" o:allowincell="f" style="position:absolute;left:-4393;top:12528;width:1439;height:67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lang w:val="en-US"/>
        </w:rPr>
        <w:t>)</w:t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36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model CM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355</wp:posOffset>
                </wp:positionH>
                <wp:positionV relativeFrom="paragraph">
                  <wp:posOffset>22860</wp:posOffset>
                </wp:positionV>
                <wp:extent cx="1554480" cy="1097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97280"/>
                          <a:chOff x="0" y="0"/>
                          <a:chExt cx="1554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08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15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15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1.8pt;width:122.4pt;height:86.4pt" coordorigin="-73,36" coordsize="2448,1728">
                <v:shape id="shape_0" fillcolor="white" stroked="f" o:allowincell="f" style="position:absolute;left:-73;top:147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1;top:46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;top:75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10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3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75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;top:10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,324" to="935,11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188" to="2086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1188" to="934,1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03;top:900;width:575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3,612" to="934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,612" to="1510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,1188" to="1510,1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35;top:612;width:575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935;top:147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3"/>
        </w:numPr>
        <w:rPr>
          <w:sz w:val="12"/>
          <w:lang w:val="en-US"/>
        </w:rPr>
      </w:pPr>
      <w:r>
        <w:rPr>
          <w:sz w:val="12"/>
          <w:lang w:val="en-US"/>
        </w:rPr>
        <w:t>Odcinek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DDA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Bresenham</w:t>
      </w:r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ab/>
        <w:t>p0 = 2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y -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ab/>
        <w:t>pk &lt; 0 (xk + 1, yk)</w:t>
      </w:r>
    </w:p>
    <w:p>
      <w:pPr>
        <w:pStyle w:val="Normal"/>
        <w:rPr/>
      </w:pPr>
      <w:r>
        <w:rPr>
          <w:sz w:val="12"/>
          <w:lang w:val="en-US"/>
        </w:rPr>
        <w:tab/>
        <w:t xml:space="preserve">            pk+1 = pk + 2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ab/>
        <w:t>pk &gt;= 0 (xk + 1, yk + 1)</w:t>
      </w:r>
    </w:p>
    <w:p>
      <w:pPr>
        <w:pStyle w:val="Normal"/>
        <w:rPr/>
      </w:pPr>
      <w:r>
        <w:rPr>
          <w:sz w:val="12"/>
          <w:lang w:val="en-US"/>
        </w:rPr>
        <w:tab/>
        <w:t xml:space="preserve">            pk+1 = pk + 2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 - 2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</w:p>
    <w:p>
      <w:pPr>
        <w:pStyle w:val="Normal"/>
        <w:numPr>
          <w:ilvl w:val="0"/>
          <w:numId w:val="1"/>
        </w:numPr>
        <w:rPr>
          <w:sz w:val="12"/>
          <w:lang w:val="en-US"/>
        </w:rPr>
      </w:pPr>
      <w:r>
        <w:rPr>
          <w:sz w:val="12"/>
          <w:lang w:val="en-US"/>
        </w:rPr>
        <w:t>antyalias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12"/>
          <w:lang w:val="en-US"/>
        </w:rPr>
      </w:pPr>
      <w:r>
        <w:rPr>
          <w:sz w:val="12"/>
          <w:lang w:val="en-US"/>
        </w:rPr>
        <w:t>dodawanie pikseli o pośrednich kolor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12"/>
          <w:lang w:val="en-US"/>
        </w:rPr>
      </w:pPr>
      <w:r>
        <w:rPr>
          <w:sz w:val="12"/>
          <w:lang w:val="en-US"/>
        </w:rPr>
        <w:t>zmiana rodzielcz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12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845</wp:posOffset>
                </wp:positionH>
                <wp:positionV relativeFrom="page">
                  <wp:posOffset>3657600</wp:posOffset>
                </wp:positionV>
                <wp:extent cx="1005840" cy="14630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463040"/>
                          <a:chOff x="0" y="0"/>
                          <a:chExt cx="1005840" cy="1463040"/>
                        </a:xfrm>
                      </wpg:grpSpPr>
                      <wps:wsp>
                        <wps:cNvSpPr txBox="1"/>
                        <wps:spPr>
                          <a:xfrm>
                            <a:off x="27432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548640"/>
                            <a:ext cx="73152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4864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2296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82296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64008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229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5486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486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288pt;width:79.2pt;height:115.2pt" coordorigin="647,5760" coordsize="1584,2304">
                <v:shape id="shape_0" fillcolor="white" stroked="f" o:allowincell="f" style="position:absolute;left:1079;top:633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720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662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648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705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705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777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576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94;top:6624;width:1151;height:57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7,6048" to="1510,6623" stroked="t" o:allowincell="f" style="position:absolute;flip:x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6048" to="1366,6767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6048" to="1366,7055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048" to="1798,7055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048" to="1798,6767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048" to="1367,7199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7200" to="1367,7775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624" to="1510,777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7056" to="1798,777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768" to="1798,777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7056" to="1366,7775" stroked="t" o:allowincell="f" style="position:absolute;flip:x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,6768" to="1366,7775" stroked="t" o:allowincell="f" style="position:absolute;flip:x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7056" to="1798,71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99,6768" to="1799,705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11,6624" to="1798,6767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,6624" to="1510,676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,6768" to="935,70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,7056" to="1366,71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  <w:lang w:val="en-US"/>
        </w:rPr>
        <w:t>model powierzchniowy – większa powierzchnia ciemniejsza (wprowadzamy 9 punktów i badamy położe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12"/>
        </w:rPr>
      </w:pPr>
      <w:r>
        <w:rPr>
          <w:sz w:val="12"/>
        </w:rPr>
        <w:t>model stożkowy (rozłożenie funkcji nieliniowej na okrąg przez środki przyległych pikseli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</wp:posOffset>
                </wp:positionH>
                <wp:positionV relativeFrom="page">
                  <wp:posOffset>8320405</wp:posOffset>
                </wp:positionV>
                <wp:extent cx="73152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655.15pt;width:57.6pt;height:43.2pt" coordorigin="647,13103" coordsize="1152,864">
                <v:line id="shape_0" from="791,13103" to="791,139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9,13103" to="1079,139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67,13103" to="1367,139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55,13103" to="1655,139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,13247" to="1798,132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,13535" to="1798,1353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,13823" to="1798,138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47;top:13103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5;top:13103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23;top:13103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7;top:13391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5;top:13391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23;top:13391;width:575;height:575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>
          <w:sz w:val="12"/>
        </w:rPr>
      </w:pPr>
      <w:r>
        <w:rPr>
          <w:sz w:val="12"/>
        </w:rPr>
        <w:t>Okrąg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Midpoint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(x0, y0) = (0, r)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p0 = 5/4 – r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pk &lt; 0 (xk + 1, yk)</w:t>
      </w:r>
    </w:p>
    <w:p>
      <w:pPr>
        <w:pStyle w:val="Normal"/>
        <w:ind w:left="360" w:firstLine="348"/>
        <w:rPr/>
      </w:pPr>
      <w:r>
        <w:rPr>
          <w:sz w:val="12"/>
        </w:rPr>
        <w:t>pk+1 = pk + 2xk+1 + 1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pk &gt;= 0 (xk + 1, yk + 1)</w:t>
      </w:r>
    </w:p>
    <w:p>
      <w:pPr>
        <w:pStyle w:val="Normal"/>
        <w:ind w:left="360" w:firstLine="348"/>
        <w:rPr>
          <w:sz w:val="12"/>
        </w:rPr>
      </w:pPr>
      <w:r>
        <w:rPr>
          <w:sz w:val="12"/>
        </w:rPr>
        <w:t>pk+1 = pk + 2xk+1 + 1 – 2yk+1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  <w:t>[ 2xk+1 = 2xk + 2 i 2yk+1 = 2yk – 2 ]</w:t>
      </w:r>
    </w:p>
    <w:p>
      <w:pPr>
        <w:pStyle w:val="Normal"/>
        <w:rPr>
          <w:sz w:val="12"/>
        </w:rPr>
      </w:pPr>
      <w:r>
        <w:rPr>
          <w:sz w:val="12"/>
        </w:rPr>
        <w:t>Barwa C.D. Układ CIE - XY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CIE – Międzynarodowa Komisja </w:t>
      </w:r>
    </w:p>
    <w:p>
      <w:pPr>
        <w:pStyle w:val="Normal"/>
        <w:ind w:firstLine="708"/>
        <w:rPr>
          <w:sz w:val="12"/>
        </w:rPr>
      </w:pPr>
      <w:r>
        <w:rPr>
          <w:sz w:val="12"/>
        </w:rPr>
        <w:t>Oświetleniowa 1931r.</w:t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CIE – RG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Składowe trójchromatyczne:</w:t>
      </w:r>
    </w:p>
    <w:p>
      <w:pPr>
        <w:pStyle w:val="Normal"/>
        <w:rPr>
          <w:sz w:val="12"/>
        </w:rPr>
      </w:pPr>
      <w:r>
        <w:rPr>
          <w:sz w:val="12"/>
        </w:rPr>
        <w:t xml:space="preserve">R – światło z lampy żarowej przez filtr </w:t>
      </w:r>
    </w:p>
    <w:p>
      <w:pPr>
        <w:pStyle w:val="Normal"/>
        <w:rPr/>
      </w:pPr>
      <w:r>
        <w:rPr>
          <w:sz w:val="12"/>
        </w:rPr>
        <w:t xml:space="preserve">       </w:t>
      </w:r>
      <w:r>
        <w:rPr>
          <w:sz w:val="12"/>
        </w:rPr>
        <w:t xml:space="preserve">tłumiący fale o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&lt; 700 nm</w: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</wp:posOffset>
                </wp:positionH>
                <wp:positionV relativeFrom="paragraph">
                  <wp:posOffset>39370</wp:posOffset>
                </wp:positionV>
                <wp:extent cx="91440" cy="9144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 h 51840"/>
                            <a:gd name="textAreaBottom" fmla="*/ 507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3.1pt;width:7.15pt;height:7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G – 546,1 nm           prążki z widma </w:t>
      </w:r>
    </w:p>
    <w:p>
      <w:pPr>
        <w:pStyle w:val="Normal"/>
        <w:rPr>
          <w:sz w:val="12"/>
        </w:rPr>
      </w:pPr>
      <w:r>
        <w:rPr>
          <w:sz w:val="12"/>
        </w:rPr>
        <w:t>B – 435,8 nm           łuku rtęcioweg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Światło białe:</w:t>
      </w:r>
    </w:p>
    <w:p>
      <w:pPr>
        <w:pStyle w:val="Normal"/>
        <w:rPr>
          <w:sz w:val="12"/>
        </w:rPr>
      </w:pPr>
      <w:r>
        <w:rPr>
          <w:sz w:val="12"/>
        </w:rPr>
        <w:t>R – 0,17697</w:t>
      </w:r>
    </w:p>
    <w:p>
      <w:pPr>
        <w:pStyle w:val="Normal"/>
        <w:rPr>
          <w:sz w:val="12"/>
        </w:rPr>
      </w:pPr>
      <w:r>
        <w:rPr>
          <w:sz w:val="12"/>
        </w:rPr>
        <w:t>G – 0,81240</w:t>
      </w:r>
    </w:p>
    <w:p>
      <w:pPr>
        <w:pStyle w:val="Normal"/>
        <w:rPr>
          <w:sz w:val="12"/>
        </w:rPr>
      </w:pPr>
      <w:r>
        <w:rPr>
          <w:sz w:val="12"/>
        </w:rPr>
        <w:t>B – 0,0106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łaszczyzna stałego strumienia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sz w:val="12"/>
        </w:rPr>
      </w:pPr>
      <w:r>
        <w:rPr>
          <w:sz w:val="12"/>
        </w:rPr>
        <w:t>CIE – XY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Z – brak wrażeń barwnych</w:t>
      </w:r>
    </w:p>
    <w:p>
      <w:pPr>
        <w:pStyle w:val="Normal"/>
        <w:rPr>
          <w:sz w:val="12"/>
        </w:rPr>
      </w:pPr>
      <w:r>
        <w:rPr>
          <w:sz w:val="12"/>
        </w:rPr>
        <w:t>Na obrzeżu barwy widmowe, a w środku biel.</w:t>
      </w:r>
    </w:p>
    <w:p>
      <w:pPr>
        <w:pStyle w:val="Normal"/>
        <w:rPr>
          <w:sz w:val="12"/>
        </w:rPr>
      </w:pPr>
      <w:r>
        <w:rPr>
          <w:sz w:val="12"/>
        </w:rPr>
        <w:t xml:space="preserve">Przy mieszaniu można ustalić proporcje. </w:t>
      </w:r>
    </w:p>
    <w:p>
      <w:pPr>
        <w:pStyle w:val="Normal"/>
        <w:rPr>
          <w:sz w:val="12"/>
        </w:rPr>
      </w:pPr>
      <w:r>
        <w:rPr>
          <w:sz w:val="12"/>
        </w:rPr>
        <w:t>Na linii prostej leżą barwy możliwe do otrzyma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Różne przestrzenia barw luminoforów dla ekra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ge">
                  <wp:posOffset>4478655</wp:posOffset>
                </wp:positionV>
                <wp:extent cx="1554480" cy="111252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112400"/>
                          <a:chOff x="0" y="0"/>
                          <a:chExt cx="1554480" cy="11124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198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5520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7315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032">
                                <a:moveTo>
                                  <a:pt x="288" y="1032"/>
                                </a:moveTo>
                                <a:cubicBezTo>
                                  <a:pt x="144" y="756"/>
                                  <a:pt x="0" y="480"/>
                                  <a:pt x="0" y="312"/>
                                </a:cubicBezTo>
                                <a:cubicBezTo>
                                  <a:pt x="0" y="144"/>
                                  <a:pt x="96" y="0"/>
                                  <a:pt x="288" y="24"/>
                                </a:cubicBezTo>
                                <a:cubicBezTo>
                                  <a:pt x="480" y="48"/>
                                  <a:pt x="816" y="252"/>
                                  <a:pt x="1152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52.65pt;width:122.4pt;height:87.5pt" coordorigin="171,7053" coordsize="2448,1750">
                <v:shape id="shape_0" fillcolor="white" stroked="f" o:allowincell="f" style="position:absolute;left:315;top:7053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8493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9,7365" to="459,880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8661" to="2186,866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,8085" to="1610,866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152,1032" path="m288,1032c144,756,0,480,0,312c0,144,96,0,288,24c480,48,816,252,1152,456e" stroked="t" o:allowincell="f" style="position:absolute;left:459;top:7629;width:1151;height:103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>ów różnych producentów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993" w:right="1133" w:gutter="0" w:header="0" w:top="1417" w:footer="0" w:bottom="1417"/>
      <w:pgNumType w:fmt="decimal"/>
      <w:cols w:num="4" w:space="1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1:44:00Z</dcterms:created>
  <dc:creator>AAA</dc:creator>
  <dc:description/>
  <dc:language>en-US</dc:language>
  <cp:lastModifiedBy>AAA</cp:lastModifiedBy>
  <dcterms:modified xsi:type="dcterms:W3CDTF">2001-11-06T21:44:00Z</dcterms:modified>
  <cp:revision>2</cp:revision>
  <dc:subject/>
  <dc:title>Główne zastosowania grafiki:</dc:title>
</cp:coreProperties>
</file>