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32"/>
          <w:szCs w:val="32"/>
        </w:rPr>
      </w:pPr>
      <w:r>
        <w:rPr>
          <w:color w:val="000000"/>
          <w:sz w:val="32"/>
          <w:szCs w:val="32"/>
        </w:rPr>
        <w:t>Jerzy Kisielnicki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7"/>
          <w:szCs w:val="37"/>
          <w:u w:val="single"/>
        </w:rPr>
      </w:pPr>
      <w:r>
        <w:rPr>
          <w:b/>
          <w:color w:val="000000"/>
          <w:sz w:val="37"/>
          <w:szCs w:val="37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Reengineering jako metoda doskonalenia firmy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 </w:t>
      </w:r>
      <w:r>
        <w:rPr>
          <w:color w:val="000000"/>
          <w:sz w:val="38"/>
          <w:szCs w:val="38"/>
        </w:rPr>
        <w:t>l. Dlaczego reengineering?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Doskonalenie systemu informacyjnego i systemu zarządzania jako podstawowy warunek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zastosowani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3. Przekształcenie firmy - doświadczenie Forda i Mazdy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4. Procedura postępowania w reengineeringu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5. Organizacja procesu reengineringu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6. Metody i techniki wspomagając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7. Efekty i bariery wprowadzenia reengineermgu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8. Technologia Informacyjna jako podstawowy warunek doskonalenia firm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9. Reengineering - moda czy konieczna strategia rozwoju firmy - Co dalej?</w:t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 xml:space="preserve">Metoda reenineermgu opisana została po raz pierwszy w roku  1990 przez M.Hammera i J.Champy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38"/>
          <w:szCs w:val="38"/>
        </w:rPr>
        <w:t>Działania   zwane   reengineerigiem   określamy  jako   ciągły   proces, którego celem jest dochodzenie organizacji do doskonałości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Ponieważ takiej doskonałości nie ma dlatego jest to w zasadzie proces bez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38"/>
          <w:szCs w:val="38"/>
        </w:rPr>
        <w:t>Końca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Dlatego jednym z podstawowych pytań na jakie musimy uzyskać odpowiedź jest czy to co już osiągnąłem nie da się usprawnić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Jest to metoda dla ludzi wiecznie niezadowolonych z rezultatów swojej pracy</w:t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Ewolucja pojęcia Reengineering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 xml:space="preserve">Fundamentalne przemyślenie i radykalne przeprojektowanie procesów biznesowych celu osiągnięcia znaczącej poprawy w usługach , szybkości, jakości i efektywności.                                                                                                                                      </w:t>
      </w:r>
      <w:r>
        <w:rPr>
          <w:b/>
          <w:bCs/>
          <w:i/>
          <w:color w:val="000000"/>
          <w:sz w:val="38"/>
          <w:szCs w:val="38"/>
        </w:rPr>
        <w:t>M.Hammer 1989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Fundamentalne przemyślenia i radykalne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bCs/>
          <w:i/>
          <w:iCs/>
          <w:color w:val="000000"/>
          <w:sz w:val="38"/>
          <w:szCs w:val="38"/>
        </w:rPr>
        <w:t xml:space="preserve">i </w:t>
      </w:r>
      <w:r>
        <w:rPr>
          <w:bCs/>
          <w:color w:val="000000"/>
          <w:sz w:val="38"/>
          <w:szCs w:val="38"/>
        </w:rPr>
        <w:t>przeprojektowanie całego systemu funkcjonowania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  <w:vertAlign w:val="subscript"/>
        </w:rPr>
      </w:pPr>
      <w:r>
        <w:rPr>
          <w:bCs/>
          <w:color w:val="000000"/>
          <w:sz w:val="38"/>
          <w:szCs w:val="38"/>
        </w:rPr>
        <w:t xml:space="preserve">biznesu w celu uzyskania znaczącej poprawy takich jak: koszty, jakość , kapitał, usługi, szybkość. </w:t>
      </w:r>
      <w:r>
        <w:rPr>
          <w:bCs/>
          <w:color w:val="000000"/>
          <w:sz w:val="38"/>
          <w:szCs w:val="38"/>
          <w:vertAlign w:val="subscript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38"/>
          <w:szCs w:val="38"/>
        </w:rPr>
      </w:pPr>
      <w:r>
        <w:rPr>
          <w:b/>
          <w:bCs/>
          <w:i/>
          <w:color w:val="000000"/>
          <w:sz w:val="38"/>
          <w:szCs w:val="38"/>
        </w:rPr>
        <w:t>M. Hammer 1994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38"/>
          <w:szCs w:val="38"/>
        </w:rPr>
      </w:pPr>
      <w:r>
        <w:rPr>
          <w:b/>
          <w:bCs/>
          <w:i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Totalne przeplanowanie i przeprojektowanie siły roboczej systemu wewnętrznego i struktury oraz procesów jako odpowiedzi na siły zewnętrzne by osiągnąć pewne cele , które nie są łatwe do osiągnięcia przy obecnym stanie organizacji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38"/>
          <w:szCs w:val="38"/>
        </w:rPr>
      </w:pPr>
      <w:r>
        <w:rPr>
          <w:b/>
          <w:bCs/>
          <w:i/>
          <w:color w:val="000000"/>
          <w:sz w:val="38"/>
          <w:szCs w:val="38"/>
        </w:rPr>
        <w:t>H.L.Poh, W.W.Chew 1997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37"/>
          <w:szCs w:val="37"/>
        </w:rPr>
      </w:pPr>
      <w:r>
        <w:rPr>
          <w:i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  <w:u w:val="single"/>
        </w:rPr>
        <w:t>Hipotezy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8"/>
          <w:szCs w:val="38"/>
        </w:rPr>
        <w:t>l. Reengineering najbardziej wpływa na gospodarkę zasobami ludzkimi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Niezależnie od skali przedsięwzięcia, to przy właściwie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rowadzonej gospodarce zasobami ludzkimi reengineering na pewno się ud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3. Zastosowanie reengineeringu w organizacji nie jest ani łatwe ani tanie i wymaga w pierwszym rzędzie: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•  </w:t>
      </w:r>
      <w:r>
        <w:rPr>
          <w:color w:val="000000"/>
          <w:sz w:val="38"/>
          <w:szCs w:val="38"/>
        </w:rPr>
        <w:t>posiadania wysokokwalifikowanej i kreatywnej kadry, która pragnie uzyskać sukces,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•  </w:t>
      </w:r>
      <w:r>
        <w:rPr>
          <w:color w:val="000000"/>
          <w:sz w:val="38"/>
          <w:szCs w:val="38"/>
        </w:rPr>
        <w:t>dysponowania nowoczesną Informacyjną Technologią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• </w:t>
      </w:r>
      <w:r>
        <w:rPr>
          <w:color w:val="000000"/>
          <w:sz w:val="38"/>
          <w:szCs w:val="38"/>
        </w:rPr>
        <w:t>znajomości metod reengineeringu jak metod i technik wspierających.</w:t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Zmiany w organizacji i zarządzaniu pod wpływem reengineeringu ( M.Hammmer, J Champy 1993 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1. Tradycyjne komórki funkcjonalne są zastępowane przez zespoły odpowiedzialne za proces- uproszczenie procesu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2. Indywidualne prace zastępowane są pracą zespołową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 xml:space="preserve">3. Stanowiska z odpowiedzialnością zastępują stanowiska kontrolne. 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color w:val="000000"/>
          <w:sz w:val="38"/>
          <w:szCs w:val="38"/>
        </w:rPr>
      </w:pPr>
      <w:r>
        <w:rPr>
          <w:bCs/>
          <w:i/>
          <w:i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i/>
          <w:iCs/>
          <w:color w:val="000000"/>
          <w:sz w:val="38"/>
          <w:szCs w:val="38"/>
        </w:rPr>
        <w:t xml:space="preserve">4. </w:t>
      </w:r>
      <w:r>
        <w:rPr>
          <w:bCs/>
          <w:color w:val="000000"/>
          <w:sz w:val="38"/>
          <w:szCs w:val="38"/>
        </w:rPr>
        <w:t xml:space="preserve">Kryteria wynagradzania odnoszą się w większym stopniu od efektów niż do aktywności.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5. Kryterium awansowania nie są osiągane wyniki ale przyszła przydatność w organizacji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6. Ewoluuje przygotowanie do wykonania zawodu, proste szkolenie jest zastępowane umiejętnością rozwiązywania nowych i złożonych problemów.</w:t>
      </w:r>
    </w:p>
    <w:p>
      <w:pPr>
        <w:pStyle w:val="Normal"/>
        <w:shd w:fill="FFFFFF" w:val="clear"/>
        <w:autoSpaceDE w:val="false"/>
        <w:rPr>
          <w:bCs/>
          <w:color w:val="000000"/>
          <w:sz w:val="37"/>
          <w:szCs w:val="37"/>
        </w:rPr>
      </w:pPr>
      <w:r>
        <w:rPr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7. Zmieniają się wartości: pracownik pracuje nie dla szefa ale dla klienta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8. Struktury hierarchiczne ulegają spłaszczeniu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9. Szefowie zmieniają swoją rolę, z koordynujących i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kontrolujących stają się trenerami, którzy pomagają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rozwiązać problem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10.   Szefowie również z arbitrów zmieniają się w liderów, spłaszczenie struktur powoduje, że pracownicy wykonawczy w większym stopniu decydują o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efektywności pracy niż kierownictwo Szefowie zaczynają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odgrywać rolę podobną do roli trenera w drużynie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piłkarskiej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REENGINEERING REALIZACJI JEDNOSTKOWYCH PRZEDSIĘWZIĘĆ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1. Podstawy metodologiczne - teoria grafów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2. Budowa modelu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3. Analiza czasu: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-  określenie czasu realizacji poszczególnych czynności,  wyznaczenie czasu najwcześniejszego i najpóźniejszego,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- wyznaczenie ciągu czynności decydujących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4. Analiza zasobów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5. Reengineering czynności i analiz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ORGANIZACJA PROCESU REENGINERINGU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1. Komitet Sterujący i jego rol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Eksperci zewnętrzni plusy i minusy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3. Zespół realizujący i zasady jego doboru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4. Miejsce zespołu realizującego w strukturze organizacyjnej firmy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5. Harmonogram realizacji, określenie ciągu </w:t>
      </w:r>
      <w:r>
        <w:rPr>
          <w:bCs/>
          <w:color w:val="000000"/>
          <w:sz w:val="38"/>
          <w:szCs w:val="38"/>
        </w:rPr>
        <w:t>czynności krytycznych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6. Zmiany w organizacji i zarządzaniu występując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pod wpływem reengineering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PROCEDURA POSTĘPOWANIA W REENGINEERINGU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1. Sformułowanie problemu, czyli określenie co pragniemy</w:t>
      </w:r>
      <w:r>
        <w:rPr>
          <w:sz w:val="38"/>
          <w:szCs w:val="38"/>
        </w:rPr>
        <w:t xml:space="preserve"> </w:t>
      </w:r>
      <w:r>
        <w:rPr>
          <w:bCs/>
          <w:color w:val="000000"/>
          <w:sz w:val="38"/>
          <w:szCs w:val="38"/>
        </w:rPr>
        <w:t>usprawnić?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2. Identyfikacja potrzeb użytkownika, czyli określenie czego decydenci spodziewają się po zakończeniu procesu, jakich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oczekują efektów?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3. Analiza istniejącego stanu, czyli określenie punktu startowego od którego rozpoczyna się postępowanie reengineeringowe-określenie przestrzeni działani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4. Wybór reengineeringowej metody postępowania i wybór z bazy metod działań wspomagających i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5. Przedstawienie metody postępowania i określenie potrzebnych środków - propozycja ścieżki działań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6. Weryfikacja propozycji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 xml:space="preserve">7. Wdrożenie.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8. Podjęcia działań dla nowych zmian czyli nowy reengineering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drawing>
          <wp:inline distT="0" distB="0" distL="0" distR="0">
            <wp:extent cx="5118735" cy="672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drawing>
          <wp:inline distT="0" distB="0" distL="0" distR="0">
            <wp:extent cx="5543550" cy="662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drawing>
          <wp:inline distT="0" distB="0" distL="0" distR="0">
            <wp:extent cx="5263515" cy="439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drawing>
          <wp:inline distT="0" distB="0" distL="0" distR="0">
            <wp:extent cx="6402070" cy="386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5756910" cy="396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106160" cy="558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8"/>
          <w:szCs w:val="38"/>
        </w:rPr>
      </w:pPr>
      <w:r>
        <w:rPr>
          <w:b/>
          <w:color w:val="000000"/>
          <w:sz w:val="38"/>
          <w:szCs w:val="38"/>
          <w:u w:val="single"/>
        </w:rPr>
        <w:t>Podstawowe efekty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1. Znaczne zmniejszenie zatrudnienia personelu organizacji -formuła ((1/2) x</w:t>
      </w:r>
      <w:r>
        <w:rPr>
          <w:i/>
          <w:iCs/>
          <w:color w:val="000000"/>
          <w:sz w:val="38"/>
          <w:szCs w:val="38"/>
        </w:rPr>
        <w:t xml:space="preserve"> 2 </w:t>
      </w:r>
      <w:r>
        <w:rPr>
          <w:color w:val="000000"/>
          <w:sz w:val="38"/>
          <w:szCs w:val="38"/>
        </w:rPr>
        <w:t>x 3 )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2. Dodatkowe zyski dla klientów i akcjonariuszy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3. Skrócenie czasu przekazywania informacji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4. Zmniejszenie strat w przekazywaniu informacji (minimalizacja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zasady głuchego telefonu)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5. Dokładniejsza obsługa klientów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6. Eliminacja niepotrzebnych czynności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7. Zwiększenie elastyczności i efektywności działania organizacji.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  <w:u w:val="single"/>
        </w:rPr>
      </w:pPr>
      <w:r>
        <w:rPr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  <w:u w:val="single"/>
        </w:rPr>
      </w:pPr>
      <w:r>
        <w:rPr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38"/>
          <w:szCs w:val="38"/>
        </w:rPr>
      </w:pPr>
      <w:r>
        <w:rPr>
          <w:b/>
          <w:color w:val="000000"/>
          <w:sz w:val="38"/>
          <w:szCs w:val="38"/>
          <w:u w:val="single"/>
        </w:rPr>
        <w:t>Podstawowe bariery: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1. Bariera psychologiczna - ludzie (protest tym jest silniejszy im zajmują wyższą pozycję w zarządzaniu firmy)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2. Bariera techniczna - brak odpowiedniej infrastruktury zarządzania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3. Bariera ekonomiczna- brak środków na zakup TT„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color w:val="000000"/>
          <w:sz w:val="38"/>
          <w:szCs w:val="38"/>
        </w:rPr>
        <w:t>4. Bariera prawna - obowiązujące przepisy nie zawsze są elementem sprzyjającym reenginneringowi.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Zasady postępowania w reengineeringu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1. Niskie pośrednictwo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Duża współprac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3. Eliminacja procesów, które wykonywane są dwu lub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wielokrotnie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4. Eliminacja procesów, które nie wnoszą do danej procedury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nowych wartośc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5. Określenie priorytetów - czyli zasada 30 na 7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6. Upraszczania języka i formuł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iCs/>
          <w:color w:val="000000"/>
          <w:sz w:val="38"/>
          <w:szCs w:val="38"/>
        </w:rPr>
        <w:t xml:space="preserve">7. </w:t>
      </w:r>
      <w:r>
        <w:rPr>
          <w:color w:val="000000"/>
          <w:sz w:val="38"/>
          <w:szCs w:val="38"/>
        </w:rPr>
        <w:t>Standaryzacja procesów a w tym dostosowania do norm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międzynarodowych takich jak przykładowo ISO 9000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  <w:t>Podstawowe efekty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  <w:u w:val="single"/>
        </w:rPr>
      </w:pPr>
      <w:r>
        <w:rPr>
          <w:b/>
          <w:bCs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38"/>
          <w:szCs w:val="38"/>
        </w:rPr>
        <w:t>1. Znacznie-zmniejszenie zatrudnienia personelu organizacji — formuła (</w:t>
      </w:r>
      <w:r>
        <w:rPr>
          <w:bCs/>
          <w:iCs/>
          <w:color w:val="000000"/>
          <w:sz w:val="38"/>
          <w:szCs w:val="38"/>
        </w:rPr>
        <w:t xml:space="preserve">(1/2) </w:t>
      </w:r>
      <w:r>
        <w:rPr>
          <w:bCs/>
          <w:color w:val="000000"/>
          <w:sz w:val="38"/>
          <w:szCs w:val="38"/>
        </w:rPr>
        <w:t xml:space="preserve">x 2 x 3 ).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2. Dodatkowe zyski dla klientów i akcjonariuszy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3. Skrócenie czasu przekazywania informacji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4. Zmniejszenie strat w przekazywaniu informacji (minimalizacja zasady głuchego telefonu)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5. Dokładniejsza obsługa klientów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6. Eliminacja niepotrzebnych czynności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7. Zwiększenie elastyczności i efektywności działania organizacji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Przykazaniami reengineeringu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1. Myśl otarcie i działaj konsekwentn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Nie obawiaj się zmian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3. Zmieniaj radykalnie a nie stopniowo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4. Zacznij od diagnozy problem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5. Przemyśl dokładnie proces zmian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6. Stosuj zasady przywództwa doboru zespoł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7. Organizuj zespoły poprawiające proces czyli PIG Process Improvement Groups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8. Zapewnij efektywną komunikację podczas zastosowań reenineering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9. Używaj tylko najlepszych rozwiązań Informacyjnej Technologii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PROCES TECHNICZNEJ REORGANIZACJI wg J.Pepparda i P.Rowlanda ( Re-engineering W-wa 1997)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1. Zrozumienie procesu - narzędzia ( wykres procesu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2. Systematyczna reorganizacja działającego procesu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Wyeliminuj (Eliminate),- nadprodukcję, czas, oczekiwania, zapasy, wady, dublowanie itp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Uprość ( Simplify),- formularze, procedury, przekaz informacji, technologia, miejsca problemowe itp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Zintegruj (Intrgrate),-zadania, zespoły, klienci, dostawcy itd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 Zautomatyzuj ( Automate), - czynności: nudne, brudne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niebezpieczne, trudne, przekaz danych itd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Syndrom „ miski spaghetti" w przebiegu procesu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Benchmarking to metoda porównania własnych rozwiązań z najlepszymi oraz ich udoskonalanie przez uczenie się od innych i wykorzystywanie ich doświadczenia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Podstawowe typy benchmarkingu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 xml:space="preserve">• </w:t>
      </w:r>
      <w:r>
        <w:rPr>
          <w:color w:val="000000"/>
          <w:sz w:val="37"/>
          <w:szCs w:val="37"/>
        </w:rPr>
        <w:t>Wewnętrzn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 xml:space="preserve">• </w:t>
      </w:r>
      <w:r>
        <w:rPr>
          <w:color w:val="000000"/>
          <w:sz w:val="37"/>
          <w:szCs w:val="37"/>
        </w:rPr>
        <w:t>Konkurencyjn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 xml:space="preserve">• </w:t>
      </w:r>
      <w:r>
        <w:rPr>
          <w:color w:val="000000"/>
          <w:sz w:val="37"/>
          <w:szCs w:val="37"/>
        </w:rPr>
        <w:t>Funkcjonaln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 xml:space="preserve">• </w:t>
      </w:r>
      <w:r>
        <w:rPr>
          <w:color w:val="000000"/>
          <w:sz w:val="37"/>
          <w:szCs w:val="37"/>
        </w:rPr>
        <w:t>Ogólny - horyzontalny ( zastosowanie niezależne od sektora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8"/>
          <w:szCs w:val="38"/>
        </w:rPr>
      </w:pPr>
      <w:r>
        <w:rPr>
          <w:b/>
          <w:color w:val="000000"/>
          <w:sz w:val="38"/>
          <w:szCs w:val="38"/>
          <w:u w:val="single"/>
        </w:rPr>
        <w:t>BENCHMARKING  TO;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1. POSZUKIWANIE NAJEFEKTEWNIEJSZEJ METODY DLA DANEJ DZIAŁALNOŚCI POZWALAJĄCEJ NA OSIĄGNIĘCIE PRZEWAGI KONKURENCYJNEJ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4"/>
          <w:szCs w:val="34"/>
        </w:rPr>
      </w:pPr>
      <w:r>
        <w:rPr>
          <w:color w:val="000000"/>
          <w:sz w:val="34"/>
          <w:szCs w:val="34"/>
        </w:rPr>
        <w:t>2. CIĄGŁE PORÓWNANIE PROCESÓW PRODUKTÓW LUB USŁUG Z ICH ODPOWIEDNIKAMI U NJLEPSZYCH DLA USTALENIA CELÓW I DZIAŁAŃ ULEPSZAJĄCYCH, AMBITNYCH LECZ REALISTYCZNYCH, PROWADZĄCYCH DO STANIA SIĘ LUB POZOSTANIEM NAJLEPSZYM Z NAJLEPSZYCH W ROZSĄDNYM CZAS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4"/>
          <w:szCs w:val="34"/>
        </w:rPr>
      </w:pPr>
      <w:r>
        <w:rPr>
          <w:color w:val="000000"/>
          <w:sz w:val="34"/>
          <w:szCs w:val="34"/>
        </w:rPr>
        <w:t>3. CIĄGŁA OCENA NASZYCH PRODUKTÓW, USŁUG I METOD W STOSUNKU DO ICH ODPOWIEDNIKÓW U NAJPOWAŻNIEJSZYCH KONKURENTÓW LUB PRZEDSIĘBIORSTW POSTRZEGANYCH JAKO PRODUKUJĄC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4"/>
          <w:szCs w:val="34"/>
        </w:rPr>
      </w:pPr>
      <w:r>
        <w:rPr>
          <w:color w:val="000000"/>
          <w:sz w:val="34"/>
          <w:szCs w:val="34"/>
        </w:rPr>
        <w:t>4 POSZUKIWANIA WZORCOWYCH SPOSOBÓW</w:t>
      </w:r>
    </w:p>
    <w:p>
      <w:pPr>
        <w:pStyle w:val="Normal"/>
        <w:shd w:fill="FFFFFF" w:val="clear"/>
        <w:autoSpaceDE w:val="false"/>
        <w:spacing w:lineRule="auto" w:line="360"/>
        <w:rPr>
          <w:sz w:val="34"/>
          <w:szCs w:val="34"/>
        </w:rPr>
      </w:pPr>
      <w:r>
        <w:rPr>
          <w:color w:val="000000"/>
          <w:sz w:val="34"/>
          <w:szCs w:val="34"/>
        </w:rPr>
        <w:t>POSTĘPOWANIA DLA OSIĄGNIĘCIA NAJLEPSZYCH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WYNIKÓW PRZEZ UCZENIE SIĘ OD INNYCH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4"/>
          <w:szCs w:val="34"/>
          <w:u w:val="single"/>
        </w:rPr>
      </w:pPr>
      <w:r>
        <w:rPr>
          <w:b/>
          <w:color w:val="000000"/>
          <w:sz w:val="34"/>
          <w:szCs w:val="34"/>
          <w:u w:val="single"/>
        </w:rPr>
        <w:t>METODYKA BENCHMARKINGU WG G.J.BALM’A (1994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3"/>
          <w:szCs w:val="33"/>
          <w:u w:val="single"/>
        </w:rPr>
      </w:pPr>
      <w:r>
        <w:rPr>
          <w:b/>
          <w:color w:val="000000"/>
          <w:sz w:val="33"/>
          <w:szCs w:val="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I. Autoanaliza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1. Określanie klientów i wyników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2. Ustalenie mierników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3. Skontrolowanie i ulepszenie procesu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II. Prebenchmarkingo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4. Ustalenie priorytetów i doskonalenie przedmiotu badań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5. Wybrania partnera do benchmarkingu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6. Dobranie różnych źródeł informacji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III. Benchmarking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7. Zebranie i uporządkowanie danych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. Ustalenie odchyleń w stosunku do wyników bieżących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9. Oszacowanie wyników przyszłych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IV. Postbenchmarking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10. Prezentacja otrzymanych wyników 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11. Wdrożenie udoskonaleń i zabezpieczenie sukcesu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V. Przegląd i doskonalenie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12. Oszacowanie zawansowania wdrożenia i reaktualizacji celów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6"/>
          <w:szCs w:val="36"/>
        </w:rPr>
        <w:t>13. Realizacja zaktualizowanych celów i zabezpieczenie sukces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</w:rPr>
      </w:pPr>
      <w:r>
        <w:rPr>
          <w:b/>
          <w:bCs/>
          <w:color w:val="000000"/>
          <w:sz w:val="38"/>
          <w:szCs w:val="38"/>
          <w:u w:val="single"/>
        </w:rPr>
        <w:t>Podsumowanie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Reeningeering jest kluczowa metodą usprawnień organizacji drugiej połowy 90-tych.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Końcowy rezultat reeningeeringu to rozwiązania satysfakcjonujące, które są doskonalsze od poprzednich a nie ostateczny ideał.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rPr>
          <w:sz w:val="38"/>
          <w:szCs w:val="38"/>
        </w:rPr>
      </w:pPr>
      <w:r>
        <w:rPr>
          <w:bCs/>
          <w:color w:val="000000"/>
          <w:sz w:val="38"/>
          <w:szCs w:val="38"/>
        </w:rPr>
        <w:t>Reeningeering polega na przemyśleniu wszystkiego od podstaw i radykalnym przebudowaniu procesów działalności po to aby osiągnąć istotną poprawę w krytycznych, podstawowych miarach takich jak: koszty, jakość, poziom obsługi i szybkość.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38"/>
          <w:szCs w:val="38"/>
        </w:rPr>
        <w:t xml:space="preserve">Reengineringu  jest  to     sposób   określenia   strategii   na   dynamicznie rozwijającym się rynku. 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Organizacje, które nie zmieniły swojego  podejścia  do  Informacyjnej Technologii i nie mogą być poddane procesowi reengineeringu.</w:t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8"/>
          <w:szCs w:val="38"/>
        </w:rPr>
      </w:pPr>
      <w:r>
        <w:rPr>
          <w:bCs/>
          <w:color w:val="000000"/>
          <w:sz w:val="38"/>
          <w:szCs w:val="38"/>
        </w:rPr>
        <w:t>W podejściu reengineeringowym stosuje się globalne zasady usprawnień - dążenie do niskiego pośrednictwa i dużej współpracy oraz takie cząstkowe metody jak między innymi eliminacja procesów wielokrotnych, eliminacja, które nie wnoszą do procedury nowych wartości, likwidacja zatorów informacyjnych, przekształcenie czynności sekwencyjnych w równoległe, zmiana umiejscowienia komórek organizacyjnych.</w:t>
      </w:r>
    </w:p>
    <w:p>
      <w:pPr>
        <w:pStyle w:val="Normal"/>
        <w:shd w:fill="FFFFFF" w:val="clear"/>
        <w:autoSpaceDE w:val="false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  <w:t>Konflikt w organizacji jako najczęstsza sytuacja występująca w wyniku zastosowań reengineermgu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8"/>
          <w:szCs w:val="38"/>
          <w:u w:val="single"/>
        </w:rPr>
      </w:pPr>
      <w:r>
        <w:rPr>
          <w:b/>
          <w:color w:val="000000"/>
          <w:sz w:val="38"/>
          <w:szCs w:val="3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Przyczyny występowania konfliktu w wyniku działań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reengineering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Pozytywne i negatywne strony konflikt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Podstawowe metody rozwiązywania sytuacji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konfliktowych w procesie reengineeringu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 dominacja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 kompromi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  integrujące</w:t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51:00Z</dcterms:created>
  <dc:creator>Depczyński</dc:creator>
  <dc:description/>
  <dc:language>en-US</dc:language>
  <cp:lastModifiedBy>Depczyński</cp:lastModifiedBy>
  <dcterms:modified xsi:type="dcterms:W3CDTF">2003-12-13T09:51:00Z</dcterms:modified>
  <cp:revision>2</cp:revision>
  <dc:subject/>
  <dc:title>Jerzy Kisielnicki</dc:title>
</cp:coreProperties>
</file>