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nkt1"/>
        <w:numPr>
          <w:ilvl w:val="0"/>
          <w:numId w:val="20"/>
        </w:numPr>
        <w:spacing w:before="240" w:after="60"/>
        <w:ind w:right="68" w:hanging="0"/>
        <w:rPr/>
      </w:pPr>
      <w:r>
        <w:rPr/>
        <w:t>Organizacja, menedżer</w:t>
      </w:r>
    </w:p>
    <w:p>
      <w:pPr>
        <w:pStyle w:val="Normal"/>
        <w:rPr/>
      </w:pPr>
      <w:r>
        <w:rPr>
          <w:b/>
          <w:bCs/>
        </w:rPr>
        <w:t>Organizacja</w:t>
      </w:r>
      <w:r>
        <w:rPr/>
        <w:t xml:space="preserve"> (gr. </w:t>
      </w:r>
      <w:r>
        <w:rPr>
          <w:i/>
          <w:iCs/>
        </w:rPr>
        <w:t>Organizo</w:t>
      </w:r>
      <w:r>
        <w:rPr/>
        <w:t xml:space="preserve">) – oznacza tworzenie uporządkowanej harmonijnej całości. Tworzą ją i rozwijają ludzie. Jest instytucją społeczną sformalizowaną (cele, struktura itp. Są zawarte w dokumentach) i zhierarchizowane. Ma trzy znaczenia: </w:t>
      </w:r>
    </w:p>
    <w:p>
      <w:pPr>
        <w:pStyle w:val="Normal"/>
        <w:rPr/>
      </w:pPr>
      <w:r>
        <w:rPr>
          <w:b/>
          <w:bCs/>
        </w:rPr>
        <w:t>Czynnościowe</w:t>
      </w:r>
      <w:r>
        <w:rPr/>
        <w:t xml:space="preserve"> (coś zorganizować), </w:t>
      </w:r>
      <w:r>
        <w:rPr>
          <w:b/>
          <w:bCs/>
        </w:rPr>
        <w:t>Atrybutowe</w:t>
      </w:r>
      <w:r>
        <w:rPr/>
        <w:t xml:space="preserve"> (jako cecha) i </w:t>
      </w:r>
      <w:r>
        <w:rPr>
          <w:b/>
          <w:bCs/>
        </w:rPr>
        <w:t xml:space="preserve">Rzeczowe </w:t>
      </w:r>
      <w:r>
        <w:rPr/>
        <w:t xml:space="preserve">(zbiór elementów wewnętrznie uporządkowanych, powiązanych ze sobą i działających w otoczeniu). Podstawowymi jej składowymi są ludzie, cele i środki. Organizacje przy pomocy ludzi wypełniają swe cele wykorzystując posiadane środki. 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 xml:space="preserve">Organizacja ze względu na otoczenie i powiązania stanowiące jej składniki działa jako </w:t>
      </w:r>
      <w:r>
        <w:rPr>
          <w:b/>
          <w:bCs/>
        </w:rPr>
        <w:t>system organizacyjny</w:t>
      </w:r>
      <w:r>
        <w:rPr/>
        <w:t>, realizujący swe cele, które są również ze sobą powiązane.</w:t>
      </w:r>
    </w:p>
    <w:p>
      <w:pPr>
        <w:pStyle w:val="Normal"/>
        <w:rPr/>
      </w:pPr>
      <w:r>
        <w:rPr/>
        <w:t xml:space="preserve">Organizacja aby poprawnie funkcjonować, musi obserwować swe otoczenie i ze względu na jej powiązania z tym otoczeniem stanowi </w:t>
      </w:r>
      <w:r>
        <w:rPr>
          <w:b/>
          <w:bCs/>
        </w:rPr>
        <w:t>system otwarty</w:t>
      </w:r>
      <w:r>
        <w:rPr/>
        <w:t xml:space="preserve">. Przystosowując się do zmiennego otoczenia przejawia cechy </w:t>
      </w:r>
      <w:r>
        <w:rPr>
          <w:b/>
          <w:bCs/>
        </w:rPr>
        <w:t>systemu adaptacyjneg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trukturę organizacji</w:t>
      </w:r>
      <w:r>
        <w:rPr/>
        <w:t xml:space="preserve"> tworzy sposób powiązania jej elementów.</w:t>
      </w:r>
    </w:p>
    <w:p>
      <w:pPr>
        <w:pStyle w:val="Normal"/>
        <w:rPr/>
      </w:pPr>
      <w:r>
        <w:rPr/>
        <w:t>Podział organizacji:</w:t>
      </w:r>
    </w:p>
    <w:p>
      <w:pPr>
        <w:pStyle w:val="Normal"/>
        <w:rPr/>
      </w:pPr>
      <w:r>
        <w:rPr/>
        <w:t xml:space="preserve">-  ze względu na </w:t>
      </w:r>
      <w:r>
        <w:rPr>
          <w:b/>
          <w:bCs/>
        </w:rPr>
        <w:t>formę własności</w:t>
      </w:r>
      <w:r>
        <w:rPr/>
        <w:t xml:space="preserve"> (Państwowe, Komunalne, Prywatne, Krajowe, Zagraniczne, Mieszane).</w:t>
      </w:r>
    </w:p>
    <w:p>
      <w:pPr>
        <w:pStyle w:val="Normal"/>
        <w:rPr/>
      </w:pPr>
      <w:r>
        <w:rPr/>
        <w:t xml:space="preserve">- ze względu na </w:t>
      </w:r>
      <w:r>
        <w:rPr>
          <w:b/>
          <w:bCs/>
        </w:rPr>
        <w:t>kryterium wielkości</w:t>
      </w:r>
      <w:r>
        <w:rPr/>
        <w:t xml:space="preserve"> (podział umowny, na podstawie liczby zatrudnionych osób na Małe i Duże).</w:t>
      </w:r>
    </w:p>
    <w:p>
      <w:pPr>
        <w:pStyle w:val="Normal"/>
        <w:rPr/>
      </w:pPr>
      <w:r>
        <w:rPr/>
        <w:t xml:space="preserve">- ze względu na </w:t>
      </w:r>
      <w:r>
        <w:rPr>
          <w:b/>
          <w:bCs/>
        </w:rPr>
        <w:t>realizowane funkcje</w:t>
      </w:r>
      <w:r>
        <w:rPr/>
        <w:t>, tzn. działające w działach gospodarki narodowej (Przemysł, Rolnictwo, Budownictwo, Transport, Handel, Łączność, Edukacja, Wymiar Sprawiedliwości, Finan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óżne organizacj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b/>
          <w:bCs/>
        </w:rPr>
        <w:t>Koncerny</w:t>
      </w:r>
      <w:r>
        <w:rPr/>
        <w:t xml:space="preserve"> – duże jednostki gospodarcze obejmujące pod wspólnym zarządem kilka bądź kilkaset przedsiębiorstw o zbliżonym profilu usług i produkcj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b/>
          <w:bCs/>
        </w:rPr>
        <w:t>Holdingi</w:t>
      </w:r>
      <w:r>
        <w:rPr/>
        <w:t xml:space="preserve"> – najczęściej spółki akcyjne posiadające kontrolne pakiety innych spółek, mające poprzez to wpływ na zarządzanie nim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b/>
          <w:bCs/>
        </w:rPr>
        <w:t>Spółki joint-ventures</w:t>
      </w:r>
      <w:r>
        <w:rPr/>
        <w:t xml:space="preserve">  -powstałe poprzez współpracę innych przedsiębiorstw, które inwestując w pewne przedsiębiorstwo, stają się jego udziałowcam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b/>
          <w:bCs/>
        </w:rPr>
        <w:t>Konsorcjum</w:t>
      </w:r>
      <w:r>
        <w:rPr/>
        <w:t xml:space="preserve"> – porozumienie stworzone przez banki najczęściej do realizacji celu (czysty związek kapitałowy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b/>
          <w:bCs/>
        </w:rPr>
        <w:t>Spółka akcyjna</w:t>
      </w:r>
      <w:r>
        <w:rPr/>
        <w:t xml:space="preserve"> – emituje własne akcje sprzedając je osobom fizycznym lub prawnym, które otrzymują z tego tytułu dywidend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b/>
          <w:bCs/>
        </w:rPr>
        <w:t>Spółka cywilna</w:t>
      </w:r>
      <w:r>
        <w:rPr/>
        <w:t xml:space="preserve"> – jest własnością kilku osób będących wspólnikami, którzy zainwestowali kapitał w jej założenie. Odpowiadają swoim majątkie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b/>
          <w:bCs/>
        </w:rPr>
        <w:t>Spółka z o.o.</w:t>
      </w:r>
      <w:r>
        <w:rPr/>
        <w:t xml:space="preserve"> – wspólnicy odpowiadają tylko do wysokości zainwestowanego kapitał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b/>
          <w:bCs/>
        </w:rPr>
        <w:t>Spółdzielnia</w:t>
      </w:r>
      <w:r>
        <w:rPr/>
        <w:t xml:space="preserve"> – powstała w wyniku układów rzeczowych lub kapitałowych wniesionych przez udziałowców będących pełnoprawnymi członkami, funkcjonująca na ich rzecz i ryzyko, przez nich też prowadzon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b/>
          <w:bCs/>
        </w:rPr>
        <w:t>Organizacje wirtualne</w:t>
      </w:r>
      <w:r>
        <w:rPr/>
        <w:t xml:space="preserve"> – formą powiązań jest technologia informacyjna, w jej skład wchodzą niezależne organizacje, czasowo powiązane dla dzielenia umiejętności i kosztu dostępu do realizacji nowych cel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Zarządzanie</w:t>
      </w:r>
      <w:r>
        <w:rPr/>
        <w:t xml:space="preserve"> to zestaw działań (obejmujących planowanie, kierowanie przewodzenie i  podejmowanie decyzji) skierowanych na zasoby organizacji (ludzkie, finansowe, rzeczowe i informacyjne) i wykonywanych z zamiarem osiągnięcia celów organizacji w sposób sprawny i skuteczny, przy czym sprawny to wykorzystujący zasoby mądrze a skuteczny to działający z powodz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siem zasad</w:t>
      </w:r>
      <w:r>
        <w:rPr/>
        <w:t xml:space="preserve"> charakteryzujących zarządzanie doskonałe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540" w:leader="none"/>
        </w:tabs>
        <w:ind w:left="360" w:hanging="360"/>
        <w:rPr/>
      </w:pPr>
      <w:r>
        <w:rPr/>
        <w:t>Skłonność do działani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540" w:leader="none"/>
        </w:tabs>
        <w:ind w:left="360" w:hanging="360"/>
        <w:rPr/>
      </w:pPr>
      <w:r>
        <w:rPr/>
        <w:t>Trzymanie się blisko klient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540" w:leader="none"/>
        </w:tabs>
        <w:ind w:left="360" w:hanging="360"/>
        <w:rPr/>
      </w:pPr>
      <w:r>
        <w:rPr/>
        <w:t>Autonomia i przedsiębiorczość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540" w:leader="none"/>
        </w:tabs>
        <w:ind w:left="360" w:hanging="360"/>
        <w:rPr/>
      </w:pPr>
      <w:r>
        <w:rPr/>
        <w:t>Wydajność dzięki ludziom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540" w:leader="none"/>
        </w:tabs>
        <w:ind w:left="360" w:hanging="360"/>
        <w:rPr/>
      </w:pPr>
      <w:r>
        <w:rPr/>
        <w:t>Bezpośredni kontakt, motywacja przez wartość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540" w:leader="none"/>
        </w:tabs>
        <w:ind w:left="360" w:hanging="360"/>
        <w:rPr/>
      </w:pPr>
      <w:r>
        <w:rPr/>
        <w:t>Trzymanie się blisko swojej specjalności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540" w:leader="none"/>
        </w:tabs>
        <w:ind w:left="360" w:hanging="360"/>
        <w:rPr/>
      </w:pPr>
      <w:r>
        <w:rPr/>
        <w:t>Prosta struktur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540" w:leader="none"/>
        </w:tabs>
        <w:ind w:left="360" w:hanging="360"/>
        <w:rPr/>
      </w:pPr>
      <w:r>
        <w:rPr/>
        <w:t>Jednoczesna dyscyplina i swob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enedżer</w:t>
      </w:r>
      <w:r>
        <w:rPr/>
        <w:t xml:space="preserve"> (dyrektor, administrator, kierownik) – zwierzchnik danego zespołu ludzkiego, którego rola sprowadza się do osiągnięcia założonych przez zespół celów. Zajmuje różne stanowiska, od przywódczych (</w:t>
      </w:r>
      <w:r>
        <w:rPr>
          <w:i/>
          <w:iCs/>
        </w:rPr>
        <w:t>executives</w:t>
      </w:r>
      <w:r>
        <w:rPr/>
        <w:t>) poprzez średniego szczebla do najniższego, gdzie ma bezpośredni kontakt  pracownik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ramach organizacji realizują </w:t>
      </w:r>
      <w:r>
        <w:rPr>
          <w:b/>
          <w:bCs/>
        </w:rPr>
        <w:t>funkcje zarządzania</w:t>
      </w:r>
      <w:r>
        <w:rPr/>
        <w:t>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360" w:leader="none"/>
        </w:tabs>
        <w:ind w:left="360" w:hanging="360"/>
        <w:rPr/>
      </w:pPr>
      <w:r>
        <w:rPr>
          <w:b/>
          <w:bCs/>
        </w:rPr>
        <w:t>Planowanie</w:t>
      </w:r>
      <w:r>
        <w:rPr/>
        <w:t xml:space="preserve"> – wyznaczanie celów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360" w:leader="none"/>
        </w:tabs>
        <w:ind w:left="360" w:hanging="360"/>
        <w:rPr/>
      </w:pPr>
      <w:r>
        <w:rPr>
          <w:b/>
          <w:bCs/>
        </w:rPr>
        <w:t>Organizowanie</w:t>
      </w:r>
      <w:r>
        <w:rPr/>
        <w:t xml:space="preserve"> – określają co kto powinien zrobić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360" w:leader="none"/>
        </w:tabs>
        <w:ind w:left="360" w:hanging="360"/>
        <w:rPr/>
      </w:pPr>
      <w:r>
        <w:rPr>
          <w:b/>
          <w:bCs/>
        </w:rPr>
        <w:t>Kierowanie</w:t>
      </w:r>
      <w:r>
        <w:rPr/>
        <w:t xml:space="preserve"> – skłaniają do pracy i do współpracy do osiągnięcia celów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360" w:leader="none"/>
        </w:tabs>
        <w:ind w:left="360" w:hanging="360"/>
        <w:rPr/>
      </w:pPr>
      <w:r>
        <w:rPr>
          <w:b/>
          <w:bCs/>
        </w:rPr>
        <w:t>Kontrolowanie</w:t>
      </w:r>
      <w:r>
        <w:rPr/>
        <w:t xml:space="preserve"> – powodują aby działania personelu rzeczywiście prowadziły do osiągnięcia cel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dgrywa następujące role</w:t>
      </w:r>
      <w:r>
        <w:rPr/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b/>
          <w:bCs/>
        </w:rPr>
        <w:t>Interpersonalną</w:t>
      </w:r>
      <w:r>
        <w:rPr/>
        <w:t xml:space="preserve"> (międzyludzką, reprezentacyjną, przywódcz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b/>
          <w:bCs/>
        </w:rPr>
        <w:t>Informacyjną</w:t>
      </w:r>
      <w:r>
        <w:rPr/>
        <w:t xml:space="preserve"> (monitor, rzecznik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b/>
          <w:bCs/>
        </w:rPr>
        <w:t>Decyzyjną</w:t>
      </w:r>
      <w:r>
        <w:rPr/>
        <w:t xml:space="preserve"> (negocjator, przeciwdziała zakłóceniom i ich skutkom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</w:rPr>
        <w:t>Musi posiadać umiejętności</w:t>
      </w:r>
      <w:r>
        <w:rPr/>
        <w:t>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b/>
          <w:bCs/>
        </w:rPr>
        <w:t>Techniczne</w:t>
      </w:r>
      <w:r>
        <w:rPr/>
        <w:t xml:space="preserve"> (zdolność posługiwania się narzędziami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b/>
          <w:bCs/>
        </w:rPr>
        <w:t>Społeczne</w:t>
      </w:r>
      <w:r>
        <w:rPr/>
        <w:t xml:space="preserve"> (zdolność do współpracy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b/>
          <w:bCs/>
        </w:rPr>
        <w:t>Koncepcyjne</w:t>
      </w:r>
      <w:r>
        <w:rPr/>
        <w:t xml:space="preserve"> (integrowanie, koordynowani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Zasady zarządzania</w:t>
      </w:r>
      <w:r>
        <w:rPr/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>Podział prac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>Autoryte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>Dyscyplin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>Jedność rozkazodawstw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>Jedność kierownictw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>Podporządkowanie się interesowi ogół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>Wynagrodzeni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>Centralizacj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>Hierarch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>Ład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>Odpowiednie traktowanie personel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>Stabilność personel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>Inicjatyw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</w:tabs>
        <w:ind w:left="360" w:hanging="360"/>
        <w:rPr/>
      </w:pPr>
      <w:r>
        <w:rPr>
          <w:lang w:val="en-US"/>
        </w:rPr>
        <w:t>Esprit de corps (duch</w:t>
      </w:r>
      <w:r>
        <w:rPr/>
        <w:t xml:space="preserve"> jedności</w:t>
      </w:r>
      <w:r>
        <w:rPr>
          <w:lang w:val="en-US"/>
        </w:rPr>
        <w:t>)</w:t>
      </w:r>
    </w:p>
    <w:p>
      <w:pPr>
        <w:pStyle w:val="Punkt1"/>
        <w:numPr>
          <w:ilvl w:val="0"/>
          <w:numId w:val="20"/>
        </w:numPr>
        <w:ind w:right="68" w:hanging="0"/>
        <w:rPr/>
      </w:pPr>
      <w:r>
        <w:rPr/>
        <w:t>Szkoły zarządzania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360" w:leader="none"/>
        </w:tabs>
        <w:ind w:left="360" w:hanging="360"/>
        <w:rPr/>
      </w:pPr>
      <w:r>
        <w:rPr>
          <w:b/>
          <w:bCs/>
        </w:rPr>
        <w:t>Szkoła klasyczna</w:t>
      </w:r>
      <w:r>
        <w:rPr/>
        <w:t xml:space="preserve">, gdzie </w:t>
      </w:r>
      <w:r>
        <w:rPr>
          <w:b/>
          <w:bCs/>
        </w:rPr>
        <w:t>naukowe zarz</w:t>
      </w:r>
      <w:r>
        <w:rPr/>
        <w:t xml:space="preserve">ądzanie zajmowało się pojedynczym pracownikiem, poprawą efektywności jego pracy, a </w:t>
      </w:r>
      <w:r>
        <w:rPr>
          <w:b/>
          <w:bCs/>
        </w:rPr>
        <w:t>administracyjne zarządzanie</w:t>
      </w:r>
      <w:r>
        <w:rPr/>
        <w:t xml:space="preserve"> szukało najlepszej struktury organizacji, oraz dzieliło jej funkcje w „piony” finansowe, ubezpieczeniowe itp.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360" w:leader="none"/>
        </w:tabs>
        <w:ind w:left="360" w:hanging="360"/>
        <w:rPr/>
      </w:pPr>
      <w:r>
        <w:rPr>
          <w:b/>
          <w:bCs/>
        </w:rPr>
        <w:t>Szkoła stosunków międzyludzkich</w:t>
      </w:r>
      <w:r>
        <w:rPr/>
        <w:t xml:space="preserve"> (behawioralna, psychologiczna) badająca zachowanie się grupy i pracowników, opracowano drzewa potrzeb ludzi i poprzez ich zaspokajanie otrzymywano lepszą wydajność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360" w:leader="none"/>
        </w:tabs>
        <w:ind w:left="360" w:hanging="360"/>
        <w:rPr/>
      </w:pPr>
      <w:r>
        <w:rPr>
          <w:b/>
          <w:bCs/>
        </w:rPr>
        <w:t>Szkoła ilościowo-systemowa</w:t>
      </w:r>
      <w:r>
        <w:rPr/>
        <w:t xml:space="preserve"> składająca się z ilościowych teorii zarządzania i z analizy systemowej poprzez modele matematyczne, analizę danych, komputeryzację i technologię informacyjną.</w:t>
      </w:r>
    </w:p>
    <w:p>
      <w:pPr>
        <w:pStyle w:val="Punkt1"/>
        <w:numPr>
          <w:ilvl w:val="0"/>
          <w:numId w:val="20"/>
        </w:numPr>
        <w:ind w:right="68" w:hanging="0"/>
        <w:rPr/>
      </w:pPr>
      <w:r>
        <w:rPr/>
        <w:t>Planowanie</w:t>
      </w:r>
    </w:p>
    <w:p>
      <w:pPr>
        <w:pStyle w:val="Normal"/>
        <w:rPr/>
      </w:pPr>
      <w:r>
        <w:rPr>
          <w:b/>
          <w:bCs/>
        </w:rPr>
        <w:t>Misja organizacji</w:t>
      </w:r>
      <w:r>
        <w:rPr/>
        <w:t xml:space="preserve"> – fundamentalny obraz przyszłości, którą organizacja chce wykreować. Jest ogólnym stwierdzeniem najbardziej podstawowych inten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ele organizacji</w:t>
      </w:r>
      <w:r>
        <w:rPr/>
        <w:t xml:space="preserve"> – zbiór wzajemnie powiązanych zamierzeń, zadań i aspiracji o różnym stopniu konkretności. Cechy charakterystyczne celów to: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rPr/>
      </w:pPr>
      <w:r>
        <w:rPr/>
        <w:t>Mnogość, przy czym różnią się szczeblem, zakresem przedmiotowym szczegółowością oraz ujęciem jakościowym lub ilościowym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rPr/>
      </w:pPr>
      <w:r>
        <w:rPr/>
        <w:t>Hierarchia. Jedne są nadrzędne, inne podrzędne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rPr/>
      </w:pPr>
      <w:r>
        <w:rPr/>
        <w:t xml:space="preserve">Zależność lub niezależność. Są one często ze sobą powiąza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y celów: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rPr/>
      </w:pPr>
      <w:r>
        <w:rPr>
          <w:b/>
          <w:bCs/>
        </w:rPr>
        <w:t>Strategiczne</w:t>
      </w:r>
      <w:r>
        <w:rPr/>
        <w:t xml:space="preserve"> - stawiane przez menedżerów najwyższych szczebli, obejmują największy horyzont czasu, Dotyczą najbardziej ogólnych problemów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rPr/>
      </w:pPr>
      <w:r>
        <w:rPr>
          <w:b/>
          <w:bCs/>
        </w:rPr>
        <w:t xml:space="preserve">Taktyczne </w:t>
      </w:r>
      <w:r>
        <w:rPr/>
        <w:t>– przez szczebel średni, implementują sposób osiągnięcia celów strategicznych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rPr/>
      </w:pPr>
      <w:r>
        <w:rPr>
          <w:b/>
          <w:bCs/>
        </w:rPr>
        <w:t xml:space="preserve">Operacyjne </w:t>
      </w:r>
      <w:r>
        <w:rPr/>
        <w:t>– przez kierownictwo pierwszej linii, dotyczą krótkookresowych problemów związanych z realizacją celów taktycz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y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180" w:leader="none"/>
        </w:tabs>
        <w:ind w:left="360" w:hanging="360"/>
        <w:rPr/>
      </w:pPr>
      <w:r>
        <w:rPr>
          <w:b/>
          <w:bCs/>
        </w:rPr>
        <w:t>Wiele celów</w:t>
      </w:r>
      <w:r>
        <w:rPr/>
        <w:t>, o różnym znaczeniu dla organizacji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180" w:leader="none"/>
        </w:tabs>
        <w:ind w:left="360" w:hanging="360"/>
        <w:rPr/>
      </w:pPr>
      <w:r>
        <w:rPr>
          <w:b/>
          <w:bCs/>
        </w:rPr>
        <w:t>Niespójność</w:t>
      </w:r>
      <w:r>
        <w:rPr/>
        <w:t>, realizacja niektórych z nich może doprowadzić do kłopotów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180" w:leader="none"/>
        </w:tabs>
        <w:ind w:left="360" w:hanging="360"/>
        <w:rPr/>
      </w:pPr>
      <w:r>
        <w:rPr>
          <w:b/>
          <w:bCs/>
        </w:rPr>
        <w:t>Konkurencyjność</w:t>
      </w:r>
      <w:r>
        <w:rPr/>
        <w:t>, wybieranie pierwszych do realizacji celów najbardziej znaczących dla organiz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ptymalizacja celów</w:t>
      </w:r>
      <w:r>
        <w:rPr/>
        <w:t xml:space="preserve"> – proces wyboru celów najlepiej spełniających określone kryt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utonomizacja celów</w:t>
      </w:r>
      <w:r>
        <w:rPr/>
        <w:t xml:space="preserve"> – kiedy organizacja odrywa się od swoich podstawowych celów i realizuje inne, jak przetwarzanie, czy rozwój. Zjawisko patologiczne, lecz dążące do obrony interesów organiz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tapy </w:t>
      </w:r>
      <w:r>
        <w:rPr>
          <w:b/>
          <w:bCs/>
        </w:rPr>
        <w:t>procedury realizacji zarządzania</w:t>
      </w:r>
      <w:r>
        <w:rPr/>
        <w:t>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Prace przygotowawcze. Uzyskanie poparcia kierownictwa, przeszkolenie personelu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Cele organizacji. Na ich podstawie wyszukuje istniejące możliwości usprawnień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Analiza zadań kluczowych. Zadania sporządzane są przez menedżerów i później analizowane, realizowane i na ich podstawie powstaje karta zadań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Analiza krytyczna. Główne problemy są analizowane i ustalana jest kolejność wykonywania zadań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Plany usprawnień. Treść i kolejność wdrażania usprawnień na potrzeby poszczególnych menedżerów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Realizacja planów usprawnień i zadań kluczowych. Prowadzi się je przez z góry ustalony okres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Przegląd pracy i wyników organizacji. Wyniki są systematycznie oceniane i omawiane z przełożonymi, na ich podstawie zestawia się ogólne wyniki organizacji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Rozwój kadry organizacji. Dodatkowy efekt przeglądu ocenienie potrzeb menedżerów w zakresie doskonalenia, stworzenie planów awansu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Funkcjonowanie systemu. Początek nowego cyklu w którym opracowuje się nowy komplet planów usprawn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Zarządzanie przez cele</w:t>
      </w:r>
      <w:r>
        <w:rPr/>
        <w:t xml:space="preserve"> stwarza korzystne warunki usprawnienia organizacji, jednak może się zakończyć niepowodzeniem gdy nie ma wsparcia kierownictwa naczelnego szczebla. Może stać się źródłem konfliktów. Jest to jednak bardzo dobra metoda ustalania celów i ich hierarch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lanowanie</w:t>
      </w:r>
      <w:r>
        <w:rPr/>
        <w:t xml:space="preserve"> to proces decyzyjny mający za zadanie osiągnięcie wyznaczonych celów. Plany organizacji są bezpośrednio powiązane z ich celami. Powiązanie to ma charakter sprzężenia zwrotnego, gdyż zakłócenia planów powodują konieczność zmiany lub nieznacznej modyfikacji cel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odział planów</w:t>
      </w:r>
      <w:r>
        <w:rPr/>
        <w:t>:</w:t>
      </w:r>
    </w:p>
    <w:p>
      <w:pPr>
        <w:pStyle w:val="Normal"/>
        <w:rPr/>
      </w:pPr>
      <w:r>
        <w:rPr/>
        <w:t xml:space="preserve">Ze względu na </w:t>
      </w:r>
      <w:r>
        <w:rPr>
          <w:b/>
          <w:bCs/>
        </w:rPr>
        <w:t>szczebel zarządzania</w:t>
      </w:r>
      <w:r>
        <w:rPr/>
        <w:t>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720" w:leader="none"/>
        </w:tabs>
        <w:ind w:left="360" w:hanging="360"/>
        <w:rPr/>
      </w:pPr>
      <w:r>
        <w:rPr/>
        <w:t>strategiczne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720" w:leader="none"/>
        </w:tabs>
        <w:ind w:left="360" w:hanging="360"/>
        <w:rPr/>
      </w:pPr>
      <w:r>
        <w:rPr/>
        <w:t>taktyczne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720" w:leader="none"/>
        </w:tabs>
        <w:ind w:left="360" w:hanging="360"/>
        <w:rPr/>
      </w:pPr>
      <w:r>
        <w:rPr/>
        <w:t>operacyjne</w:t>
      </w:r>
    </w:p>
    <w:p>
      <w:pPr>
        <w:pStyle w:val="Normal"/>
        <w:rPr/>
      </w:pPr>
      <w:r>
        <w:rPr/>
        <w:t xml:space="preserve">Ze względu na </w:t>
      </w:r>
      <w:r>
        <w:rPr>
          <w:b/>
          <w:bCs/>
        </w:rPr>
        <w:t>horyzont czasu</w:t>
      </w:r>
      <w:r>
        <w:rPr/>
        <w:t>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długookresowe (perspektywiczne)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średniookresowe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krótkookresowe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operatywne</w:t>
      </w:r>
    </w:p>
    <w:p>
      <w:pPr>
        <w:pStyle w:val="Normal"/>
        <w:rPr/>
      </w:pPr>
      <w:r>
        <w:rPr/>
        <w:t xml:space="preserve">Ze względu na </w:t>
      </w:r>
      <w:r>
        <w:rPr>
          <w:b/>
          <w:bCs/>
        </w:rPr>
        <w:t>problem</w:t>
      </w:r>
      <w:r>
        <w:rPr/>
        <w:t>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produkcyjne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marketingowe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logistyczne</w:t>
      </w:r>
    </w:p>
    <w:p>
      <w:pPr>
        <w:pStyle w:val="Normal"/>
        <w:rPr/>
      </w:pPr>
      <w:r>
        <w:rPr/>
        <w:t xml:space="preserve">Ze względu na </w:t>
      </w:r>
      <w:r>
        <w:rPr>
          <w:b/>
          <w:bCs/>
        </w:rPr>
        <w:t>przeznaczenie</w:t>
      </w:r>
      <w:r>
        <w:rPr/>
        <w:t>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zorganizowanie wyprawy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budowa czegoś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uruchomienie nowego wyrobu</w:t>
      </w:r>
    </w:p>
    <w:p>
      <w:pPr>
        <w:pStyle w:val="Punkt1"/>
        <w:numPr>
          <w:ilvl w:val="0"/>
          <w:numId w:val="20"/>
        </w:numPr>
        <w:ind w:right="68" w:hanging="0"/>
        <w:rPr/>
      </w:pPr>
      <w:r>
        <w:rPr/>
        <w:t>Zarządzanie strategiczne</w:t>
      </w:r>
    </w:p>
    <w:p>
      <w:pPr>
        <w:pStyle w:val="Normal"/>
        <w:rPr/>
      </w:pPr>
      <w:r>
        <w:rPr>
          <w:b/>
          <w:bCs/>
        </w:rPr>
        <w:t>Strategia</w:t>
      </w:r>
      <w:r>
        <w:rPr/>
        <w:t xml:space="preserve"> to celowe działanie organizacji. Musi być efektem spójnego i celowego zbioru decyzji oraz działań zrealizowanych w określonym czas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lanowanie strategiczne</w:t>
      </w:r>
      <w:r>
        <w:rPr/>
        <w:t xml:space="preserve"> jest podstawą działania organizacji; stanowi proces stosowany do określenia i realizacji długoterminowych celów organizacji. Obejmuje najczęściej następujące działania: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360" w:hanging="360"/>
        <w:rPr/>
      </w:pPr>
      <w:r>
        <w:rPr/>
        <w:t>Poprawę funkcjonowania organizacji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360" w:hanging="360"/>
        <w:rPr/>
      </w:pPr>
      <w:r>
        <w:rPr/>
        <w:t>Reagowanie na zmieniające się otoczenie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360" w:hanging="360"/>
        <w:rPr/>
      </w:pPr>
      <w:r>
        <w:rPr/>
        <w:t>Realizacja koncepcji organizacji kreatywnej. Pozwala na stosowanie zasad przewidywania problemu zanim one wystąpią i zminimalizowanie strat które organizacja może ponieść w ich wyniku.</w:t>
      </w:r>
    </w:p>
    <w:p>
      <w:pPr>
        <w:pStyle w:val="Normal"/>
        <w:rPr/>
      </w:pPr>
      <w:r>
        <w:rPr>
          <w:b/>
          <w:bCs/>
        </w:rPr>
        <w:t>Wadą</w:t>
      </w:r>
      <w:r>
        <w:rPr/>
        <w:t xml:space="preserve"> tego planowania jest to, iż wymaga ono bardzo dobrych pracowników, których zadaniem jest wykonywanie dokumentów. Takie komórki mogą przekształcić się w wielkie machiny biurokratycz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oziomy planowania strategicznego</w:t>
      </w:r>
      <w:r>
        <w:rPr/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" w:leader="none"/>
        </w:tabs>
        <w:ind w:left="360" w:hanging="360"/>
        <w:rPr/>
      </w:pPr>
      <w:r>
        <w:rPr>
          <w:b/>
          <w:bCs/>
        </w:rPr>
        <w:t>Na poziomie koncernu i korporacji</w:t>
      </w:r>
      <w:r>
        <w:rPr/>
        <w:br/>
        <w:t>Realizowane przez naczelne kierownictwo nadzorujące interesy i operacje organizacji zajmującej się kilkoma dziedzinami. Należy znaleźć odpowiedzi na pytania: Czym mamy się zajmować, i jak rozdzielać zasoby pomiędzy różne gałęzie działaln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" w:leader="none"/>
        </w:tabs>
        <w:ind w:left="360" w:hanging="360"/>
        <w:rPr/>
      </w:pPr>
      <w:r>
        <w:rPr>
          <w:b/>
          <w:bCs/>
        </w:rPr>
        <w:t>Na poziomie jednostki organizacyjnej</w:t>
      </w:r>
      <w:r>
        <w:rPr/>
        <w:br/>
        <w:t>Służy do zarządzania interesami i operacjami określonej jednostki gospodarcz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" w:leader="none"/>
        </w:tabs>
        <w:ind w:left="360" w:hanging="360"/>
        <w:rPr/>
      </w:pPr>
      <w:r>
        <w:rPr>
          <w:b/>
          <w:bCs/>
        </w:rPr>
        <w:t>Na poziomie funkcjonalnym</w:t>
        <w:br/>
      </w:r>
      <w:r>
        <w:rPr/>
        <w:t xml:space="preserve">Tworzy ramy do zarządzania m.in. produkcją, finansami itp., które muszą być zgodne z planami całej organizacji i jej częściami składowymi. Najbardziej popularne są tutaj </w:t>
      </w:r>
      <w:r>
        <w:rPr>
          <w:b/>
          <w:bCs/>
        </w:rPr>
        <w:t>strategie marketingowe</w:t>
      </w:r>
      <w:r>
        <w:rPr/>
        <w:t>, które zajmują się takimi problemami jak techniki promocyjne, kształtowanie cen itp.</w:t>
      </w:r>
    </w:p>
    <w:p>
      <w:pPr>
        <w:pStyle w:val="Normal"/>
        <w:rPr/>
      </w:pPr>
      <w:r>
        <w:rPr/>
        <w:t xml:space="preserve">W planowaniu strategiczny następuje przenikanie się procesu jego budowy. </w:t>
      </w:r>
    </w:p>
    <w:p>
      <w:pPr>
        <w:pStyle w:val="Normal"/>
        <w:rPr/>
      </w:pPr>
      <w:r>
        <w:rPr>
          <w:b/>
          <w:bCs/>
        </w:rPr>
        <w:t>Różne podejścia do jego budowy</w:t>
      </w:r>
      <w:r>
        <w:rPr/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360" w:leader="none"/>
        </w:tabs>
        <w:ind w:left="360" w:hanging="360"/>
        <w:rPr/>
      </w:pPr>
      <w:r>
        <w:rPr>
          <w:b/>
          <w:bCs/>
        </w:rPr>
        <w:t>Z góry do dołu</w:t>
      </w:r>
      <w:r>
        <w:rPr/>
        <w:t>. Budowany z inicjatywy najwyższego kierownictwa, a następnie przekazywany do budowy planów niższych szczebli przez jednostki podległ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360" w:leader="none"/>
        </w:tabs>
        <w:ind w:left="360" w:hanging="360"/>
        <w:rPr/>
      </w:pPr>
      <w:r>
        <w:rPr>
          <w:b/>
          <w:bCs/>
        </w:rPr>
        <w:t>Z dołu do góry</w:t>
      </w:r>
      <w:r>
        <w:rPr/>
        <w:t>. Formułowany przez menedżerów niższych szczebli, a potem modyfikowany, weryfikowany i scalany na wyższych szczeblach zarządzania. Jego słabością jest brak myśli przewodniej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360" w:leader="none"/>
        </w:tabs>
        <w:ind w:left="360" w:hanging="360"/>
        <w:rPr/>
      </w:pPr>
      <w:r>
        <w:rPr>
          <w:b/>
          <w:bCs/>
        </w:rPr>
        <w:t>Planowanie „czółenkowe” lub interaktywne</w:t>
      </w:r>
      <w:r>
        <w:rPr/>
        <w:t>. Połączenie obu powyższych, powstaje na drodze konsultacji i udogodnień, bardzo długo powstaj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360" w:leader="none"/>
        </w:tabs>
        <w:ind w:left="360" w:hanging="360"/>
        <w:rPr/>
      </w:pPr>
      <w:r>
        <w:rPr>
          <w:b/>
          <w:bCs/>
        </w:rPr>
        <w:t>Planowanie wielopoziomowe</w:t>
      </w:r>
      <w:r>
        <w:rPr/>
        <w:t>. Strategie opracowują różne niezależne zespoły dla każdej dziedziny działalności organiz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naliza strategiczna</w:t>
      </w:r>
      <w:r>
        <w:rPr/>
        <w:t xml:space="preserve"> </w:t>
      </w:r>
    </w:p>
    <w:p>
      <w:pPr>
        <w:pStyle w:val="Normal"/>
        <w:rPr/>
      </w:pPr>
      <w:r>
        <w:rPr/>
        <w:t xml:space="preserve">Uważana za pierwszy etap planowania strategicznego. Bada organizację na podstawie dwóch niezależnych źródeł informacji, bada organizację i jej otoczenie. Ma charakter interdyscyplinarny, stosuje metody ilościowe i jakościowe a także dorobek innych nauk, np. psychologii, statystyki itp. </w:t>
      </w:r>
    </w:p>
    <w:p>
      <w:pPr>
        <w:pStyle w:val="Normal"/>
        <w:rPr/>
      </w:pPr>
      <w:r>
        <w:rPr>
          <w:b/>
          <w:bCs/>
        </w:rPr>
        <w:t>Obejmuje trzy obszary</w:t>
      </w:r>
      <w:r>
        <w:rPr/>
        <w:t>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Oczekiwań, aspiracji i celów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Zasobów dysponowanych i pozyskiwanych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Otoczenia organizacji obecnego i przewidywaneg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aliza pięciu sił konkurencyjnych (analiza sektorowa)</w:t>
      </w:r>
    </w:p>
    <w:p>
      <w:pPr>
        <w:pStyle w:val="Normal"/>
        <w:rPr/>
      </w:pPr>
      <w:r>
        <w:rPr/>
        <w:t>Bazuje na pojęciu sektora jako grupie przedsiębiorstw wytwarzających wyroby lub usługi o podobnym przeznaczeniu, bada jego atrakcyjność oraz perspektywy rozwoju. Jest bardzo droga, lecz wkłady poniesione na jej przeprowadzenie szybko się zwracają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Macierz BCG</w:t>
      </w:r>
    </w:p>
    <w:p>
      <w:pPr>
        <w:pStyle w:val="Normal"/>
        <w:rPr/>
      </w:pPr>
      <w:r>
        <w:rPr/>
        <w:t>Najpowszechniej stosowana technika badania strategii korporacji, prosta i użyteczna. Stosuje się ją, gdy organizacja działa na kilku rynkach. Pokazuje, jak wyniki całej organizacji wpływają na poszczególne jej jednostki.</w:t>
      </w:r>
    </w:p>
    <w:p>
      <w:pPr>
        <w:pStyle w:val="Heading5"/>
        <w:rPr/>
      </w:pPr>
      <w:r>
        <w:rPr/>
        <w:t xml:space="preserve">Bazuje na pojęciach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b/>
          <w:bCs/>
        </w:rPr>
        <w:t>Gwiazd</w:t>
      </w:r>
      <w:r>
        <w:rPr/>
        <w:t xml:space="preserve"> - dynamicznych organizacji o szybkim wzrości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b/>
          <w:bCs/>
        </w:rPr>
        <w:t>Dojnych krów</w:t>
      </w:r>
      <w:r>
        <w:rPr/>
        <w:t xml:space="preserve"> – wielkich organizacji które nie wymagają dużych środków do utrzymani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b/>
          <w:bCs/>
        </w:rPr>
        <w:t>Znaków zapytania</w:t>
      </w:r>
      <w:r>
        <w:rPr/>
        <w:t xml:space="preserve"> – organizacji o niepewnych losach, niezdecydowanych czy ryzykować i inwestować, czy przynosić nadal bardzo małe zyski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b/>
          <w:bCs/>
        </w:rPr>
        <w:t>Pieskach</w:t>
      </w:r>
      <w:r>
        <w:rPr/>
        <w:t xml:space="preserve"> (kul u nogi) – niepotrzebne, przynoszące straty organizacje utrzymywane jedynie aby nie mieć problemów ze związkami zawodowymi lub dla prestiżu (Stocznie, Ursu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cierz SWOT</w:t>
      </w:r>
    </w:p>
    <w:p>
      <w:pPr>
        <w:pStyle w:val="Normal"/>
        <w:rPr/>
      </w:pPr>
      <w:r>
        <w:rPr/>
        <w:t>Stosowana nie tylko jako etap w budowie strategii, ale również w działalności gospodarczej jako technika diagnozy organizacji. Popularna technika, polega na opracowaniu Silnych stron organizacji (</w:t>
      </w:r>
      <w:r>
        <w:rPr>
          <w:b/>
          <w:bCs/>
          <w:i/>
          <w:iCs/>
          <w:u w:val="single"/>
        </w:rPr>
        <w:t>S</w:t>
      </w:r>
      <w:r>
        <w:rPr>
          <w:i/>
          <w:iCs/>
        </w:rPr>
        <w:t>trengths</w:t>
      </w:r>
      <w:r>
        <w:rPr/>
        <w:t>), Słabych stron organizacji (</w:t>
      </w:r>
      <w:r>
        <w:rPr>
          <w:b/>
          <w:bCs/>
          <w:i/>
          <w:iCs/>
          <w:u w:val="single"/>
        </w:rPr>
        <w:t>W</w:t>
      </w:r>
      <w:r>
        <w:rPr>
          <w:i/>
          <w:iCs/>
        </w:rPr>
        <w:t>eaknesses</w:t>
      </w:r>
      <w:r>
        <w:rPr/>
        <w:t>) Szans (</w:t>
      </w:r>
      <w:r>
        <w:rPr>
          <w:b/>
          <w:bCs/>
          <w:i/>
          <w:iCs/>
          <w:u w:val="single"/>
        </w:rPr>
        <w:t>O</w:t>
      </w:r>
      <w:r>
        <w:rPr>
          <w:i/>
          <w:iCs/>
        </w:rPr>
        <w:t>portunities</w:t>
      </w:r>
      <w:r>
        <w:rPr/>
        <w:t>) i Zagrożeń (</w:t>
      </w:r>
      <w:r>
        <w:rPr>
          <w:b/>
          <w:bCs/>
          <w:i/>
          <w:iCs/>
          <w:u w:val="single"/>
        </w:rPr>
        <w:t>T</w:t>
      </w:r>
      <w:r>
        <w:rPr>
          <w:i/>
          <w:iCs/>
        </w:rPr>
        <w:t>hreats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Wdrażanie planu strategicznego</w:t>
      </w:r>
    </w:p>
    <w:p>
      <w:pPr>
        <w:pStyle w:val="Normal"/>
        <w:rPr/>
      </w:pPr>
      <w:r>
        <w:rPr/>
        <w:t>Dobrze wykonany plan strategiczny powinien być następnie wdrożony. Są różne metody wdrażania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180" w:leader="none"/>
        </w:tabs>
        <w:ind w:left="360" w:hanging="360"/>
        <w:rPr/>
      </w:pPr>
      <w:r>
        <w:rPr>
          <w:b/>
          <w:bCs/>
        </w:rPr>
        <w:t>Przez strukturę</w:t>
      </w:r>
      <w:r>
        <w:rPr/>
        <w:t>. Przyjęcie strategii determinuje strukturę, jaką ona będzie tworzyć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180" w:leader="none"/>
        </w:tabs>
        <w:ind w:left="360" w:hanging="360"/>
        <w:rPr/>
      </w:pPr>
      <w:r>
        <w:rPr>
          <w:b/>
          <w:bCs/>
        </w:rPr>
        <w:t>Przez przywództwo</w:t>
      </w:r>
      <w:r>
        <w:rPr/>
        <w:t>. Wymaga osoby lidera, który potrafi wpływać na innych i być akceptowan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180" w:leader="none"/>
        </w:tabs>
        <w:ind w:left="360" w:hanging="360"/>
        <w:rPr/>
      </w:pPr>
      <w:r>
        <w:rPr>
          <w:b/>
          <w:bCs/>
        </w:rPr>
        <w:t>Przez systemy informacyjne i kontrolne</w:t>
      </w:r>
      <w:r>
        <w:rPr/>
        <w:t>. System informacyjny pozwala na stałą kontrolę procesu wdrażania. Inna nazwa to monitoring kierownicz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180" w:leader="none"/>
        </w:tabs>
        <w:ind w:left="360" w:hanging="360"/>
        <w:rPr/>
      </w:pPr>
      <w:r>
        <w:rPr>
          <w:b/>
          <w:bCs/>
        </w:rPr>
        <w:t>Przez zasoby ludzkie</w:t>
      </w:r>
      <w:r>
        <w:rPr/>
        <w:t>. Do realizacji potrzebni są menedżerowie i odpowiednio przygotowani pracownicy. Część kadry musi być przeszkolona a część nowa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180" w:leader="none"/>
        </w:tabs>
        <w:ind w:left="360" w:hanging="360"/>
        <w:rPr/>
      </w:pPr>
      <w:r>
        <w:rPr>
          <w:b/>
          <w:bCs/>
        </w:rPr>
        <w:t>Przez technikę</w:t>
      </w:r>
      <w:r>
        <w:rPr/>
        <w:t>. Unowocześnienie, wprowadzenie nowych technologii, komputeryzacj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zeszkody</w:t>
      </w:r>
      <w:r>
        <w:rPr/>
        <w:t xml:space="preserve"> we wdrażaniu planu strategicznego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Sprzeczności między planem strategicznym a taktycznym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Nieakceptowanie wszystkich celów przez menedżerów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Pominiecie grupy menedżerów w pracach przygotowawczych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Traktowanie w/w planów jako niezmiennych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Obarczenie pracowników sztabowych odpowiedzialnością za budowę planu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Nieodróżnianie planu strategicznego od prognozowania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Bariery informacyjne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Zbyt szczegółowy plan</w:t>
      </w:r>
    </w:p>
    <w:p>
      <w:pPr>
        <w:pStyle w:val="Punkt1"/>
        <w:numPr>
          <w:ilvl w:val="0"/>
          <w:numId w:val="20"/>
        </w:numPr>
        <w:ind w:right="68" w:hanging="0"/>
        <w:rPr/>
      </w:pPr>
      <w:r>
        <w:rPr/>
        <w:t>Podejmowanie decyzji i narzędzia zarządzania.</w:t>
      </w:r>
    </w:p>
    <w:p>
      <w:pPr>
        <w:pStyle w:val="Normal"/>
        <w:rPr/>
      </w:pPr>
      <w:r>
        <w:rPr>
          <w:b/>
          <w:bCs/>
        </w:rPr>
        <w:t>Decyzja</w:t>
      </w:r>
      <w:r>
        <w:rPr/>
        <w:t xml:space="preserve"> jest to albo wynik danego wyboru, albo też sama procedura wyboru jednej możliwości z ich zbioru .</w:t>
      </w:r>
    </w:p>
    <w:p>
      <w:pPr>
        <w:pStyle w:val="Normal"/>
        <w:rPr/>
      </w:pPr>
      <w:r>
        <w:rPr>
          <w:b/>
          <w:bCs/>
        </w:rPr>
        <w:t>Decydent</w:t>
      </w:r>
      <w:r>
        <w:rPr/>
        <w:t xml:space="preserve"> – odpowiedzialna osoba (złożona - prawna lub mniej złożona - fizyczna), zainteresowana jej realizacja i mająca prawo do jej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lgorytmiczny proces decyzyjny</w:t>
      </w:r>
      <w:r>
        <w:rPr/>
        <w:t xml:space="preserve"> – wszystkie etapy są określone. </w:t>
      </w:r>
    </w:p>
    <w:p>
      <w:pPr>
        <w:pStyle w:val="Normal"/>
        <w:rPr/>
      </w:pPr>
      <w:r>
        <w:rPr>
          <w:b/>
          <w:bCs/>
        </w:rPr>
        <w:t>Algorytm</w:t>
      </w:r>
      <w:r>
        <w:rPr/>
        <w:t xml:space="preserve"> – </w:t>
      </w:r>
      <w:r>
        <w:rPr>
          <w:rFonts w:eastAsia="Wingdings" w:cs="Wingdings" w:ascii="Wingdings" w:hAnsi="Wingdings"/>
        </w:rPr>
        <w:t></w:t>
      </w:r>
      <w:r>
        <w:rPr/>
        <w:t xml:space="preserve"> zbiór reguł działania określający sposób rozwiązania postawionego problemu w skończonej liczbie kroków.</w:t>
      </w:r>
    </w:p>
    <w:p>
      <w:pPr>
        <w:pStyle w:val="Normal"/>
        <w:rPr/>
      </w:pPr>
      <w:r>
        <w:rPr>
          <w:b/>
          <w:bCs/>
        </w:rPr>
        <w:t>Heurystyczne metody decyzyjne</w:t>
      </w:r>
      <w:r>
        <w:rPr/>
        <w:t xml:space="preserve"> – kiedy nie mamy wszystkich informacji do podjęcia decyzji. Liczy się tutaj umiejętność wykrywania faktów i relacji zachodzących pomiędzy nimi.</w:t>
      </w:r>
    </w:p>
    <w:p>
      <w:pPr>
        <w:pStyle w:val="Normal"/>
        <w:rPr/>
      </w:pPr>
      <w:r>
        <w:rPr>
          <w:b/>
          <w:bCs/>
        </w:rPr>
        <w:t>Klasyczny model decyzyjny</w:t>
      </w:r>
      <w:r>
        <w:rPr/>
        <w:t xml:space="preserve"> – zakłada się, że menedżerowie podejmują decyzje w sposób logiczny i racjonalny dążąc do tego, aby jak najlepiej służyć interesom organiz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tapy procesu podejmowania decyzji</w:t>
      </w:r>
      <w:r>
        <w:rPr/>
        <w:t>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 xml:space="preserve">Analiza i określenie sytuacji problemowej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Określenie zbioru możliwych decyzji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Ocena możliwych decyzji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Wybór najlepszego wariantu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 xml:space="preserve">Weryfikacja rekomendowanego wariantu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 xml:space="preserve">Wdrożenie zweryfikowanego proponowanego wariantu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Obserwacja wyników i działania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Udoskonalenie lub poprawa (</w:t>
      </w:r>
      <w:r>
        <w:rPr>
          <w:i/>
          <w:iCs/>
        </w:rPr>
        <w:t>reengineering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ecyzja satysfakcjonująca</w:t>
      </w:r>
      <w:r>
        <w:rPr/>
        <w:t xml:space="preserve"> to wybór takiego wariantu decyzyjnego, który spełnia minimalne wymagania decydenta. Często przyjmowane w sytuacjach sprzecznych interesów jako komprom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ecyzja koalicyjna</w:t>
      </w:r>
      <w:r>
        <w:rPr/>
        <w:t xml:space="preserve"> powstaje w wyniku uzgodnień wewnątrz organizacji lub też na zewnątrz. Ma również negatywne skutki (tworzące się koalicje przeciwników decyzji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tuicja</w:t>
      </w:r>
      <w:r>
        <w:rPr/>
        <w:t xml:space="preserve"> – wewnętrzne przekonanie o słuszności podjętej decyzji. Definiowane również jako rodzaj irracjonalnego poznania, polegającego na uczuciowym wychwyceniu prawdy bez pomocy rozumowania lub działalności praktycznej. </w:t>
      </w:r>
      <w:r>
        <w:rPr>
          <w:b/>
          <w:bCs/>
        </w:rPr>
        <w:t>Podejście intuicyjne</w:t>
      </w:r>
      <w:r>
        <w:rPr/>
        <w:t xml:space="preserve"> jest bardzo niebezpiecz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rupowe</w:t>
      </w:r>
      <w:r>
        <w:rPr/>
        <w:t xml:space="preserve"> podejmowanie decyzji jest najczęściej stosowane w gronie </w:t>
      </w:r>
      <w:r>
        <w:rPr>
          <w:b/>
          <w:bCs/>
        </w:rPr>
        <w:t>expertów</w:t>
      </w:r>
      <w:r>
        <w:rPr/>
        <w:t>, czyli specjalistów w zakresie danej dziedziny, nie związanych z organizac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ypy decyzji</w:t>
      </w:r>
      <w:r>
        <w:rPr/>
        <w:t>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180" w:leader="none"/>
        </w:tabs>
        <w:ind w:left="360" w:hanging="360"/>
        <w:rPr/>
      </w:pPr>
      <w:r>
        <w:rPr>
          <w:b/>
          <w:bCs/>
        </w:rPr>
        <w:t>Międzynarodowe</w:t>
      </w:r>
      <w:r>
        <w:rPr/>
        <w:t>. Rozróżnia się tu decyzje multilateralne (wielostronne) a także bilateralne, traktaty, konwencje, umowy rządowe i resortowe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180" w:leader="none"/>
        </w:tabs>
        <w:ind w:left="360" w:hanging="360"/>
        <w:rPr/>
      </w:pPr>
      <w:r>
        <w:rPr>
          <w:b/>
          <w:bCs/>
        </w:rPr>
        <w:t>Polityczne</w:t>
      </w:r>
      <w:r>
        <w:rPr/>
        <w:t xml:space="preserve">. Maja na celu umocnienie władzy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180" w:leader="none"/>
        </w:tabs>
        <w:ind w:left="360" w:hanging="360"/>
        <w:rPr/>
      </w:pPr>
      <w:r>
        <w:rPr>
          <w:b/>
          <w:bCs/>
        </w:rPr>
        <w:t>Administracyjne</w:t>
      </w:r>
      <w:r>
        <w:rPr/>
        <w:t>. Ich przedmiotem są stosunki społeczne zawierające określoną formę (nazwę organu wydającego, datę, podstawę prawną itp.) oraz uzasadnienie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180" w:leader="none"/>
        </w:tabs>
        <w:ind w:left="360" w:hanging="360"/>
        <w:rPr/>
      </w:pPr>
      <w:r>
        <w:rPr>
          <w:b/>
          <w:bCs/>
        </w:rPr>
        <w:t>Kierownicze</w:t>
      </w:r>
      <w:r>
        <w:rPr/>
        <w:t>, dotyczące działań innych osób niż decy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podejmowania decyzji stosuje się różne </w:t>
      </w:r>
      <w:r>
        <w:rPr>
          <w:b/>
          <w:bCs/>
        </w:rPr>
        <w:t>narzędzia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360" w:hanging="360"/>
        <w:rPr/>
      </w:pPr>
      <w:r>
        <w:rPr>
          <w:b/>
          <w:bCs/>
        </w:rPr>
        <w:t>Modele optymalizacyjne</w:t>
      </w:r>
      <w:r>
        <w:rPr/>
        <w:t>, wywodzące się z matematycznej teorii decyzji i badań operacyjnych i stosujące metody programowania matematycznego. Wyznacza się tu extremum funkcji celu przy przyjętych ograniczeni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360" w:hanging="360"/>
        <w:rPr/>
      </w:pPr>
      <w:r>
        <w:rPr>
          <w:b/>
          <w:bCs/>
        </w:rPr>
        <w:t>Modele symulacyjne</w:t>
      </w:r>
      <w:r>
        <w:rPr/>
        <w:t xml:space="preserve"> stosuje się w złożonych sytuacjach, dąży do jak najdokładniejszego odwzorowania rzeczywistości. Metoda dobrze rozwinięta dzięki nowoczesnej technice, aczkolwiek droga ze względu na cenę specjalistycznego oprogramo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360" w:hanging="360"/>
        <w:rPr/>
      </w:pPr>
      <w:r>
        <w:rPr>
          <w:b/>
          <w:bCs/>
        </w:rPr>
        <w:t>Modele prognozowania</w:t>
      </w:r>
      <w:r>
        <w:rPr/>
        <w:t xml:space="preserve">, których podstawą jest określenie, czy w przyszłości badana wielkość będzie kształtować się korzystnie czy też n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360" w:hanging="360"/>
        <w:rPr/>
      </w:pPr>
      <w:r>
        <w:rPr>
          <w:b/>
          <w:bCs/>
        </w:rPr>
        <w:t>Metody ekonometryczne</w:t>
      </w:r>
      <w:r>
        <w:rPr/>
        <w:t xml:space="preserve"> oparte na badaniach zależności ilościowych pomiędzy zjawiskami ekonomiczny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360" w:hanging="360"/>
        <w:rPr/>
      </w:pPr>
      <w:r>
        <w:rPr>
          <w:b/>
          <w:bCs/>
        </w:rPr>
        <w:t>Model tendencji</w:t>
      </w:r>
      <w:r>
        <w:rPr/>
        <w:t xml:space="preserve"> rozwojowej w których opisuje się rozwój zjawiska w czas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360" w:hanging="360"/>
        <w:rPr/>
      </w:pPr>
      <w:r>
        <w:rPr>
          <w:b/>
          <w:bCs/>
        </w:rPr>
        <w:t>Gry decyzyjne</w:t>
      </w:r>
      <w:r>
        <w:rPr/>
        <w:t xml:space="preserve"> przewidują zachowanie się ludzi w warunkach konkurencyjnych, każdą sytuację można przedstawić jako gr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360" w:hanging="360"/>
        <w:rPr/>
      </w:pPr>
      <w:r>
        <w:rPr>
          <w:b/>
          <w:bCs/>
        </w:rPr>
        <w:t>Modele graficzne</w:t>
      </w:r>
      <w:r>
        <w:rPr/>
        <w:t xml:space="preserve"> – wykresy Gantta, metody kamieni milowych, PERT, CPM (wybór ścieżki krytycznej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Korzyści</w:t>
      </w:r>
      <w:r>
        <w:rPr/>
        <w:t xml:space="preserve"> różnego typu wynikające ze stosowania narzędzi wspomagających decyzje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rPr/>
      </w:pPr>
      <w:r>
        <w:rPr>
          <w:b/>
          <w:bCs/>
        </w:rPr>
        <w:t>Ekonomiczne</w:t>
      </w:r>
      <w:r>
        <w:rPr/>
        <w:t xml:space="preserve"> – wzrost zysków przy obniżonych kosztach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rPr/>
      </w:pPr>
      <w:r>
        <w:rPr>
          <w:b/>
          <w:bCs/>
        </w:rPr>
        <w:t>Organizacyjne</w:t>
      </w:r>
      <w:r>
        <w:rPr/>
        <w:t xml:space="preserve"> – bardziej zwarte organizacje z likwidacją szczebli pośrednich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rPr/>
      </w:pPr>
      <w:r>
        <w:rPr>
          <w:b/>
          <w:bCs/>
        </w:rPr>
        <w:t>Socjopsychologiczne</w:t>
      </w:r>
      <w:r>
        <w:rPr/>
        <w:t xml:space="preserve"> – menedżerowie mają więcej czasu na inne ważne czynności, np. prowadzenie polityki interpersonal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ariery</w:t>
      </w:r>
      <w:r>
        <w:rPr/>
        <w:t>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180" w:leader="none"/>
        </w:tabs>
        <w:ind w:left="360" w:hanging="360"/>
        <w:rPr/>
      </w:pPr>
      <w:r>
        <w:rPr>
          <w:b/>
          <w:bCs/>
        </w:rPr>
        <w:t>Ekonomiczne</w:t>
      </w:r>
      <w:r>
        <w:rPr/>
        <w:t xml:space="preserve"> – niektóre rozwiązania mogą okazać się zbyt drogie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180" w:leader="none"/>
        </w:tabs>
        <w:ind w:left="360" w:hanging="360"/>
        <w:rPr/>
      </w:pPr>
      <w:r>
        <w:rPr>
          <w:b/>
          <w:bCs/>
        </w:rPr>
        <w:t>Techniczne</w:t>
      </w:r>
      <w:r>
        <w:rPr/>
        <w:t xml:space="preserve"> – nawet przy posiadaniu środków może okazać się iż nie ma możliwości np. podłączenia Internetu bądź też brak jest odpowiedniego oprogramowania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180" w:leader="none"/>
        </w:tabs>
        <w:ind w:left="360" w:hanging="360"/>
        <w:rPr/>
      </w:pPr>
      <w:r>
        <w:rPr>
          <w:b/>
          <w:bCs/>
        </w:rPr>
        <w:t>Organizacyjne</w:t>
      </w:r>
      <w:r>
        <w:rPr/>
        <w:t xml:space="preserve"> – brak czasu na stosowanie czasochłonnych narzędzi wspomagających decyzje, konieczne może okazać się powołanie specjalnych komórek wspomagających decyzje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180" w:leader="none"/>
        </w:tabs>
        <w:ind w:left="360" w:hanging="360"/>
        <w:rPr/>
      </w:pPr>
      <w:r>
        <w:rPr>
          <w:b/>
          <w:bCs/>
        </w:rPr>
        <w:t>Socjopsychologiczne</w:t>
      </w:r>
      <w:r>
        <w:rPr/>
        <w:t xml:space="preserve"> – konieczność przywyknięcia i nauczenia się nowego funkcjonowania może okazać się nie do pokonania</w:t>
      </w:r>
    </w:p>
    <w:p>
      <w:pPr>
        <w:pStyle w:val="Punkt1"/>
        <w:numPr>
          <w:ilvl w:val="0"/>
          <w:numId w:val="20"/>
        </w:numPr>
        <w:ind w:right="68" w:hanging="0"/>
        <w:rPr/>
      </w:pPr>
      <w:r>
        <w:rPr/>
        <w:t>Organizowanie – cele i zadania.</w:t>
      </w:r>
    </w:p>
    <w:p>
      <w:pPr>
        <w:pStyle w:val="Normal"/>
        <w:rPr/>
      </w:pPr>
      <w:r>
        <w:rPr>
          <w:b/>
          <w:bCs/>
        </w:rPr>
        <w:t>Organizowanie</w:t>
      </w:r>
      <w:r>
        <w:rPr/>
        <w:t xml:space="preserve"> to działanie podejmowane przez menedżera, który posiadając w planie cel przystępuje do działania, aby ten cel (lub cele) osiągnąć. System utworzony do realizacji zaplanowanych celów nazywa się w tym sensie </w:t>
      </w:r>
      <w:r>
        <w:rPr>
          <w:b/>
          <w:bCs/>
        </w:rPr>
        <w:t>organizacją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tanowisko pracy</w:t>
      </w:r>
      <w:r>
        <w:rPr/>
        <w:t xml:space="preserve"> jest podstawową częścią organizacji, obejmuje: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rPr/>
      </w:pPr>
      <w:r>
        <w:rPr>
          <w:b/>
          <w:bCs/>
        </w:rPr>
        <w:t>cel</w:t>
      </w:r>
      <w:r>
        <w:rPr/>
        <w:t xml:space="preserve"> realizowany na stanowisku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rPr/>
      </w:pPr>
      <w:r>
        <w:rPr>
          <w:b/>
          <w:bCs/>
        </w:rPr>
        <w:t>wejścia</w:t>
      </w:r>
      <w:r>
        <w:rPr/>
        <w:t>, czyli doprowadzone informacje bądź surowce z których cos powstaje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rPr/>
      </w:pPr>
      <w:r>
        <w:rPr>
          <w:b/>
          <w:bCs/>
        </w:rPr>
        <w:t>otoczenie</w:t>
      </w:r>
      <w:r>
        <w:rPr/>
        <w:t>, czyli warunki społeczne i techniczno-organizacyjne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rPr/>
      </w:pPr>
      <w:r>
        <w:rPr>
          <w:b/>
          <w:bCs/>
        </w:rPr>
        <w:t>wyposażenie</w:t>
      </w:r>
      <w:r>
        <w:rPr/>
        <w:t>, w tym ich rozplanowanie i sposób wykorzystania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rPr/>
      </w:pPr>
      <w:r>
        <w:rPr>
          <w:b/>
          <w:bCs/>
        </w:rPr>
        <w:t>czynnik ludzki</w:t>
      </w:r>
      <w:r>
        <w:rPr/>
        <w:t xml:space="preserve"> i stawiane mu zad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Komórka organizacyjna</w:t>
      </w:r>
      <w:r>
        <w:rPr/>
        <w:t xml:space="preserve"> – składa się z menedżera i jego bezpośrednich podwład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Jednostka organizacyjna</w:t>
      </w:r>
      <w:r>
        <w:rPr/>
        <w:t xml:space="preserve"> - zbiór komórek organizacyjnych. Składa się z menedżera wyższego szczebla oraz podległych mu komórek organizacyj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ion organizacyjny</w:t>
      </w:r>
      <w:r>
        <w:rPr/>
        <w:t xml:space="preserve">, w którego skład wchodzi menedżer ze ścisłego kierownictwa organizacj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gulamin organizacyjny</w:t>
      </w:r>
      <w:r>
        <w:rPr/>
        <w:t xml:space="preserve"> to całościowy zbiór dokumentów zawierający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>graficzny model organizacyjny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 xml:space="preserve">księgę służb z opisem ich zadań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>zbiór zarządzeń i podstawowych instrukcji  kierownictwa przeznaczony do realiza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truktury organizacyjne</w:t>
      </w:r>
      <w:r>
        <w:rPr/>
        <w:t>.</w:t>
      </w:r>
    </w:p>
    <w:p>
      <w:pPr>
        <w:pStyle w:val="Normal"/>
        <w:rPr/>
      </w:pPr>
      <w:r>
        <w:rPr/>
        <w:t>Jednym z podstawowych kryterium podziału jest rozpiętość organizacji – liczba komórek podległych bezpośrednio wyższemu szczeblowi w hierarch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odział ze względu na rozpiętość</w:t>
      </w:r>
      <w:r>
        <w:rPr/>
        <w:t>:</w:t>
      </w:r>
    </w:p>
    <w:p>
      <w:pPr>
        <w:pStyle w:val="Heading5"/>
        <w:numPr>
          <w:ilvl w:val="0"/>
          <w:numId w:val="14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 xml:space="preserve">Struktura smukła. </w:t>
      </w:r>
      <w:r>
        <w:rPr>
          <w:b w:val="false"/>
          <w:bCs w:val="false"/>
        </w:rPr>
        <w:t xml:space="preserve">Wiele szczebli zarządzania, mała rozpiętość, duża liczba menedżerów różnego stopnia. </w:t>
      </w:r>
      <w:r>
        <w:rPr/>
        <w:t>Zalety</w:t>
      </w:r>
      <w:r>
        <w:rPr>
          <w:b w:val="false"/>
          <w:bCs w:val="false"/>
        </w:rPr>
        <w:t xml:space="preserve">: możliwość dokładnej kontroli podwładnych, bezpośrednie oddziaływanie menedżera na pracownika. Duże możliwości awansu. </w:t>
      </w:r>
      <w:r>
        <w:rPr/>
        <w:t>Wady</w:t>
      </w:r>
      <w:r>
        <w:rPr>
          <w:b w:val="false"/>
          <w:bCs w:val="false"/>
        </w:rPr>
        <w:t xml:space="preserve">: długi przepływ informacji i możliwość ich zniekształcenia. Sprzyja </w:t>
      </w:r>
      <w:r>
        <w:rPr/>
        <w:t>centralizacji</w:t>
      </w:r>
      <w:r>
        <w:rPr>
          <w:b w:val="false"/>
          <w:bCs w:val="false"/>
        </w:rPr>
        <w:t xml:space="preserve"> -utrzymywaniu władzy w jednych rękach.</w:t>
      </w:r>
    </w:p>
    <w:p>
      <w:pPr>
        <w:pStyle w:val="Heading5"/>
        <w:numPr>
          <w:ilvl w:val="0"/>
          <w:numId w:val="14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 xml:space="preserve">Struktura płaska. </w:t>
      </w:r>
      <w:r>
        <w:rPr>
          <w:b w:val="false"/>
          <w:bCs w:val="false"/>
        </w:rPr>
        <w:t xml:space="preserve">Niewiele szczebli, duża rozpiętość organizacji, komórki o wiele bardziej liczne. </w:t>
      </w:r>
      <w:r>
        <w:rPr/>
        <w:t>Zalety</w:t>
      </w:r>
      <w:r>
        <w:rPr>
          <w:b w:val="false"/>
          <w:bCs w:val="false"/>
        </w:rPr>
        <w:t xml:space="preserve">: duża samodzielność pracowników. </w:t>
      </w:r>
      <w:r>
        <w:rPr/>
        <w:t>Wada</w:t>
      </w:r>
      <w:r>
        <w:rPr>
          <w:b w:val="false"/>
          <w:bCs w:val="false"/>
        </w:rPr>
        <w:t xml:space="preserve"> - jeśli pracownik nie jest odpowiednio przygotowany do powierzonej mu funkcji może podejmować złe decyzje. Sprzyja </w:t>
      </w:r>
      <w:r>
        <w:rPr/>
        <w:t>decentralizacji</w:t>
      </w:r>
      <w:r>
        <w:rPr>
          <w:b w:val="false"/>
          <w:bCs w:val="false"/>
        </w:rPr>
        <w:t xml:space="preserve"> – oddelegowaniu części władzy na niższe szczeble.</w:t>
      </w:r>
    </w:p>
    <w:p>
      <w:pPr>
        <w:pStyle w:val="Contents1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>
          <w:b/>
          <w:bCs/>
        </w:rPr>
        <w:t>Struktury</w:t>
      </w:r>
      <w:r>
        <w:rPr/>
        <w:t xml:space="preserve"> organizacyjne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360" w:leader="none"/>
        </w:tabs>
        <w:ind w:left="360" w:hanging="360"/>
        <w:rPr/>
      </w:pPr>
      <w:r>
        <w:rPr>
          <w:b/>
          <w:bCs/>
        </w:rPr>
        <w:t>Liniowa</w:t>
      </w:r>
      <w:r>
        <w:rPr/>
        <w:t xml:space="preserve">. Podstawą jest tu jedność rozkazodawstwa. Menedżer odpowiada za działalność swojej komórki a podwładny ma tylko jednego przełożonego, od którego odbiera polecenia. </w:t>
      </w:r>
      <w:r>
        <w:rPr>
          <w:b/>
          <w:bCs/>
        </w:rPr>
        <w:t>Wady</w:t>
      </w:r>
      <w:r>
        <w:rPr/>
        <w:t xml:space="preserve">: struktura sztywna, z wieloma problemami. </w:t>
      </w:r>
      <w:r>
        <w:rPr>
          <w:b/>
          <w:bCs/>
        </w:rPr>
        <w:t>Zalety</w:t>
      </w:r>
      <w:r>
        <w:rPr/>
        <w:t>: prostota, precyzja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360" w:leader="none"/>
        </w:tabs>
        <w:ind w:left="360" w:hanging="360"/>
        <w:rPr/>
      </w:pPr>
      <w:r>
        <w:rPr>
          <w:b/>
          <w:bCs/>
        </w:rPr>
        <w:t>Sztabowo-liniowa</w:t>
      </w:r>
      <w:r>
        <w:rPr/>
        <w:t xml:space="preserve">. Dodatkową cechą w porównaniu do struktury liniowej jest tu wprowadzenie dodatkowej specjalistycznej komórki wsparcia dla zarządzania, ulokowanej przy najwyższym kierownictwie. </w:t>
      </w:r>
      <w:r>
        <w:rPr>
          <w:b/>
          <w:bCs/>
        </w:rPr>
        <w:t>Wady</w:t>
      </w:r>
      <w:r>
        <w:rPr/>
        <w:t xml:space="preserve">: konflikty pomiędzy komórkami sztabowymi a liniowymi. </w:t>
      </w:r>
      <w:r>
        <w:rPr>
          <w:b/>
          <w:bCs/>
        </w:rPr>
        <w:t>Łączy zalety</w:t>
      </w:r>
      <w:r>
        <w:rPr/>
        <w:t xml:space="preserve"> struktury liniowej i wykorzystuje wiedzę komórek sztabowych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360" w:leader="none"/>
        </w:tabs>
        <w:ind w:left="360" w:hanging="360"/>
        <w:rPr/>
      </w:pPr>
      <w:r>
        <w:rPr>
          <w:b/>
          <w:bCs/>
        </w:rPr>
        <w:t>Struktura funkcjonalna</w:t>
      </w:r>
      <w:r>
        <w:rPr/>
        <w:t xml:space="preserve">. Przekształcenie struktury sztabowo liniowej, gdzie podwładny ma kilku przełożonych  </w:t>
      </w:r>
      <w:r>
        <w:rPr>
          <w:b/>
          <w:bCs/>
        </w:rPr>
        <w:t>Zalety</w:t>
      </w:r>
      <w:r>
        <w:rPr/>
        <w:t xml:space="preserve">: powierzanie funkcji kierowniczych specjalistom w danej dziedzinie. </w:t>
      </w:r>
      <w:r>
        <w:rPr>
          <w:b/>
          <w:bCs/>
        </w:rPr>
        <w:t>Wada</w:t>
      </w:r>
      <w:r>
        <w:rPr/>
        <w:t>: trudności w zarządzaniu związane z koordynowaniem decyzji podejmowanych przez wiele osób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360" w:leader="none"/>
        </w:tabs>
        <w:ind w:left="360" w:hanging="360"/>
        <w:rPr/>
      </w:pPr>
      <w:r>
        <w:rPr>
          <w:b/>
          <w:bCs/>
        </w:rPr>
        <w:t>Struktura macierzowa</w:t>
      </w:r>
      <w:r>
        <w:rPr/>
        <w:t xml:space="preserve">. Nowoczesna, zarazem bardzo trudna. Nazywana „systemem podwójnego przyporządkowania”. Pracownik ma dwóch szefów. </w:t>
      </w:r>
      <w:r>
        <w:rPr>
          <w:b/>
          <w:bCs/>
        </w:rPr>
        <w:t>Zaleta</w:t>
      </w:r>
      <w:r>
        <w:rPr/>
        <w:t xml:space="preserve">: połączenie cech funkcjonalnych i liniowych, </w:t>
      </w:r>
      <w:r>
        <w:rPr>
          <w:b/>
          <w:bCs/>
        </w:rPr>
        <w:t>wady</w:t>
      </w:r>
      <w:r>
        <w:rPr/>
        <w:t>: odejście od jedności rozkazodawstwa, konflikty pomiędzy menedżerami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360" w:leader="none"/>
        </w:tabs>
        <w:ind w:left="360" w:hanging="360"/>
        <w:rPr/>
      </w:pPr>
      <w:r>
        <w:rPr>
          <w:b/>
          <w:bCs/>
        </w:rPr>
        <w:t>Struktura amorficzna</w:t>
      </w:r>
      <w:r>
        <w:rPr/>
        <w:t xml:space="preserve">. Komórki są samodzielne i niezależne. Brak powiązań hierarchicznych. </w:t>
      </w:r>
      <w:r>
        <w:rPr>
          <w:b/>
          <w:bCs/>
        </w:rPr>
        <w:t>Zalety</w:t>
      </w:r>
      <w:r>
        <w:rPr/>
        <w:t xml:space="preserve">: elastyczność, niskie koszty eksploatacji związanych z koordynowaniem działań, </w:t>
      </w:r>
      <w:r>
        <w:rPr>
          <w:b/>
          <w:bCs/>
        </w:rPr>
        <w:t>wady</w:t>
      </w:r>
      <w:r>
        <w:rPr/>
        <w:t>: może okazać się nietrwał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truktury systemów</w:t>
      </w:r>
      <w:r>
        <w:rPr/>
        <w:t xml:space="preserve"> organizacyjnych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b/>
          <w:bCs/>
        </w:rPr>
        <w:t>Struktura funkcjonalna U</w:t>
      </w:r>
      <w:r>
        <w:rPr/>
        <w:t xml:space="preserve"> (</w:t>
      </w:r>
      <w:r>
        <w:rPr>
          <w:i/>
          <w:iCs/>
        </w:rPr>
        <w:t>unitary</w:t>
      </w:r>
      <w:r>
        <w:rPr/>
        <w:t>, jednolita, uniwersalna). Poszczególne piony tworzone w wydziałach funkcjonalnych, np. logistyki, produkcji. Nie mogą istnieć samodzielnie, współpracują ze sobą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b/>
          <w:bCs/>
        </w:rPr>
        <w:t>Struktura konglometarowa H</w:t>
      </w:r>
      <w:r>
        <w:rPr/>
        <w:t xml:space="preserve"> (holding). Składa się z wielu nie powiązanych jednostek. Oparta w sposób luźny na grupowaniu stanowisk według wyrobów. Każdy pion kierowany jest przez niezależnego dyrektora ocenianego za wyniki ekonomiczn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b/>
          <w:bCs/>
        </w:rPr>
        <w:t>Struktura dywizjonalna D</w:t>
      </w:r>
      <w:r>
        <w:rPr/>
        <w:t xml:space="preserve"> jest jedną z najbardziej popularnych. Samodzielne jednostki są ze sobą powiązane, działają w ramach szerszego kontekstu organizacyjnego. Korzyścią jest to, iż prowadzi się całościową politykę i wspólne wykorzystanie zasobów. </w:t>
      </w:r>
      <w:r>
        <w:rPr>
          <w:b/>
          <w:bCs/>
        </w:rPr>
        <w:t>Zalety</w:t>
      </w:r>
      <w:r>
        <w:rPr/>
        <w:t xml:space="preserve">: szybka reakcja na zmiany w otoczeniu, autonomiczne centra decyzyjne, zastosowanie zarządzania przez cele. </w:t>
      </w:r>
      <w:r>
        <w:rPr>
          <w:b/>
          <w:bCs/>
        </w:rPr>
        <w:t>Wady</w:t>
      </w:r>
      <w:r>
        <w:rPr/>
        <w:t>: brak przepływu kadry, niebezpieczeństwo mnożenia procedur koordynacyjnych, optymalizacja na poziomie jednostek nie jest dobra dla cał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ypy </w:t>
      </w:r>
      <w:r>
        <w:rPr>
          <w:b/>
          <w:bCs/>
        </w:rPr>
        <w:t>organizacji międzynarodowych</w:t>
      </w:r>
      <w:r>
        <w:rPr/>
        <w:t>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360" w:hanging="360"/>
        <w:rPr/>
      </w:pPr>
      <w:r>
        <w:rPr>
          <w:b/>
          <w:bCs/>
        </w:rPr>
        <w:t>Macierzysta-filie</w:t>
      </w:r>
      <w:r>
        <w:rPr/>
        <w:t xml:space="preserve"> stosowana w małych lub średnich organizacjach. Kierownictwo pragnie zachować całkowitą kontrolę operacji zagranicznych. Decyzje są podejmowane w centrali a w filiach istnieją tylko niezbędne stanowiska pracy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360" w:hanging="360"/>
        <w:rPr/>
      </w:pPr>
      <w:r>
        <w:rPr>
          <w:b/>
          <w:bCs/>
        </w:rPr>
        <w:t>Z międzynarodowym oddziałem operacyjnym</w:t>
      </w:r>
      <w:r>
        <w:rPr/>
        <w:t>. Stosowana w dużych i bardzo dużych org. w których dominuje sprzedaż krajowa. W międzynarodowej centrali tworzy się oddział do spraw kierowania filiami zagranicznymi, na którego czele stoi dyrektor pełniący funkcję zastępcy dyrektora generalnego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360" w:hanging="360"/>
        <w:rPr/>
      </w:pPr>
      <w:r>
        <w:rPr>
          <w:b/>
          <w:bCs/>
        </w:rPr>
        <w:t>Globalna</w:t>
      </w:r>
      <w:r>
        <w:rPr/>
        <w:t>. Działalność ma charakter wielonarodowościowy, skoncentrowane wg światowych branż produktów, lub wg regionów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360" w:hanging="360"/>
        <w:rPr/>
      </w:pPr>
      <w:r>
        <w:rPr>
          <w:b/>
          <w:bCs/>
        </w:rPr>
        <w:t>Wielonarodowa</w:t>
      </w:r>
      <w:r>
        <w:rPr/>
        <w:t>, złożona z  autonomicznych jednostek działających w wielu krajach, w dużym stopniu dostosowanych do warunków lokal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zy wyborze struktur</w:t>
      </w:r>
      <w:r>
        <w:rPr/>
        <w:t xml:space="preserve"> </w:t>
      </w:r>
      <w:r>
        <w:rPr>
          <w:b/>
          <w:bCs/>
        </w:rPr>
        <w:t>należy brać pod uwagę</w:t>
      </w:r>
      <w:r>
        <w:rPr/>
        <w:t>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jasność w konstruowaniu struktury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oszczędność wysiłku do utrzymania kontroli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ukierunkowanie spojrzenia na wyrób a nie na proces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zrozumienie zadań przez osoby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podejmowanie decyzji skoncentrowane na właściwych problemach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trwałość konieczna do przetrwania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utrwalanie i samoodnowa, przygotowanie organizacji do dnia jutrzejsz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nowanie </w:t>
      </w:r>
      <w:r>
        <w:rPr>
          <w:b/>
          <w:bCs/>
        </w:rPr>
        <w:t>idealnej struktury</w:t>
      </w:r>
      <w:r>
        <w:rPr/>
        <w:t xml:space="preserve"> obejmuje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b/>
          <w:bCs/>
        </w:rPr>
        <w:t>Główne części</w:t>
      </w:r>
      <w:r>
        <w:rPr/>
        <w:t xml:space="preserve"> organizacji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b/>
          <w:bCs/>
        </w:rPr>
        <w:t>Wierzchołek strategiczny</w:t>
      </w:r>
      <w:r>
        <w:rPr/>
        <w:t xml:space="preserve"> (naczelni menedżerowie, rada nadzorcza, zarząd)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b/>
          <w:bCs/>
        </w:rPr>
        <w:t>Rdzeń operacyjny</w:t>
      </w:r>
      <w:r>
        <w:rPr/>
        <w:t xml:space="preserve"> (podstawowi pracownicy, np. murarze, tyknarze itp.)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b/>
          <w:bCs/>
        </w:rPr>
        <w:t>Linia średnia</w:t>
      </w:r>
      <w:r>
        <w:rPr/>
        <w:t xml:space="preserve"> (menedżerowie pośredniczący)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b/>
          <w:bCs/>
        </w:rPr>
        <w:t>Technostruktura</w:t>
      </w:r>
      <w:r>
        <w:rPr/>
        <w:t xml:space="preserve"> (laboranci, informatycy)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b/>
          <w:bCs/>
        </w:rPr>
        <w:t>Personel pomocniczy</w:t>
      </w:r>
      <w:r>
        <w:rPr/>
        <w:t xml:space="preserve"> (sprzątaczki, ochrona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b/>
          <w:bCs/>
        </w:rPr>
        <w:t>Podstawowe mechanizmy</w:t>
      </w:r>
      <w:r>
        <w:rPr/>
        <w:t xml:space="preserve"> koordynujące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b/>
          <w:bCs/>
        </w:rPr>
        <w:t>Wzajemne dostosowanie</w:t>
      </w:r>
      <w:r>
        <w:rPr/>
        <w:t xml:space="preserve"> polegające na uzgodnieniach działań pomiędzy pracownikami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b/>
          <w:bCs/>
        </w:rPr>
        <w:t>Bezpośredni nadzór</w:t>
      </w:r>
      <w:r>
        <w:rPr/>
        <w:t xml:space="preserve"> kierowniczy, gdzie menedżer bezpośrednio ocenia i kontroluje sprzedawców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b/>
          <w:bCs/>
        </w:rPr>
        <w:t>Standaryzacja przebiegu pracy</w:t>
      </w:r>
      <w:r>
        <w:rPr/>
        <w:t xml:space="preserve"> pozwala na ujednolicenie formy i zasad funkcjonowania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b/>
          <w:bCs/>
        </w:rPr>
        <w:t>Standaryzacja wyników</w:t>
      </w:r>
      <w:r>
        <w:rPr/>
        <w:t xml:space="preserve"> – precyzuje rezultaty działalności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b/>
          <w:bCs/>
        </w:rPr>
        <w:t xml:space="preserve">Standaryzacja kwalifikacji </w:t>
      </w:r>
      <w:r>
        <w:rPr/>
        <w:t>– wymagania wobec pracowników, np. wyższe wykształcenie itp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Parametry struktury organizacyjnej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Specjalizacja – problem który należy rozwiązać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Formalizacja – w jakim stopniu należy stosować regulamin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 xml:space="preserve">Szkolenie i indoktrynacja – wpajanie wartości i norm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Departamentalizacja – grupowanie stanowisk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Wielkość jednostek organizacyjnych – liczba zatrudnionych pracowników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Planowanie i system kontroli – sposób i zakres standaryzacji wyników poszczególnych jednostek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Mechanizmy spajające, koordynujące działanie komórek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Pionowa decentralizacja – rozkład uprawnień decyzyjnych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 xml:space="preserve">Pozioma decentralizacja  - na ile można przenieść uprawnienia z komórek liniowych do sztabu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Grupy uwarunkowań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Wiek i wielkość organizacji. Organizacje z tradycjami mają inna strukturę niż nowoczesne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System techniczny – z jakiego typu złożonością mamy do czynienia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Analiza otoczenia pod względem widzenia dynamiki i wrogości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Władza przedstawiona jako własność i potrzeby członków organizacji.</w:t>
      </w:r>
    </w:p>
    <w:p>
      <w:pPr>
        <w:pStyle w:val="Punkt1"/>
        <w:numPr>
          <w:ilvl w:val="0"/>
          <w:numId w:val="20"/>
        </w:numPr>
        <w:ind w:right="68" w:hanging="0"/>
        <w:rPr/>
      </w:pPr>
      <w:r>
        <w:rPr/>
        <w:t>Zarządzanie zasobami ludzkimi</w:t>
      </w:r>
    </w:p>
    <w:p>
      <w:pPr>
        <w:pStyle w:val="Normal"/>
        <w:rPr/>
      </w:pPr>
      <w:r>
        <w:rPr>
          <w:b/>
          <w:bCs/>
        </w:rPr>
        <w:t>Kierowanie zasobami ludzkimi</w:t>
      </w:r>
      <w:r>
        <w:rPr/>
        <w:t xml:space="preserve"> to zbiór działań, które polegają na rozmieszczaniu, sprzyjaniu rozwojowi i motywowaniu ludzi potrzebnych organizacji, aby zrealizować jej cele.</w:t>
      </w:r>
    </w:p>
    <w:p>
      <w:pPr>
        <w:pStyle w:val="Normal"/>
        <w:rPr/>
      </w:pPr>
      <w:r>
        <w:rPr/>
        <w:t>Polega na powierzaniu ludziom określonych zadań do wykonania i kontroli z punktu widzenia logistyki syste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zy fazy zmian poglądów na zarządzanie zasobami ludzkimi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80" w:leader="none"/>
        </w:tabs>
        <w:ind w:left="360" w:hanging="360"/>
        <w:rPr/>
      </w:pPr>
      <w:r>
        <w:rPr>
          <w:b/>
          <w:bCs/>
        </w:rPr>
        <w:t>Faza operacyjna i pomocnicza</w:t>
      </w:r>
      <w:r>
        <w:rPr/>
        <w:t>. Uważano, że funkcje personalne pełnią role operacyjne i pomocnicze, a rola komórek organizacyjnych zajmujących się tą problematyką jest ograniczona do administracji i płac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80" w:leader="none"/>
        </w:tabs>
        <w:ind w:left="360" w:hanging="360"/>
        <w:rPr/>
      </w:pPr>
      <w:r>
        <w:rPr>
          <w:b/>
          <w:bCs/>
        </w:rPr>
        <w:t>Faza menedżerska</w:t>
      </w:r>
      <w:r>
        <w:rPr/>
        <w:t>. Dział personalny podlega jednemu zastępcy dyrektora ,którego działania polegają na selekcji i rekrutacji personelu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80" w:leader="none"/>
        </w:tabs>
        <w:ind w:left="360" w:hanging="360"/>
        <w:rPr/>
      </w:pPr>
      <w:r>
        <w:rPr>
          <w:b/>
          <w:bCs/>
        </w:rPr>
        <w:t>Faza strategiczna</w:t>
      </w:r>
      <w:r>
        <w:rPr/>
        <w:t>. Komórkę zarządzającą zasobami ludzkimi zmieniono ze sztabowej w liniową i menedżer nią zarządzający bierze udział w podejmowaniu decyzji przez organizację.</w:t>
      </w:r>
    </w:p>
    <w:p>
      <w:pPr>
        <w:pStyle w:val="Normal"/>
        <w:rPr/>
      </w:pPr>
      <w:r>
        <w:rPr>
          <w:b/>
          <w:bCs/>
        </w:rPr>
        <w:t>Planowanie zasobów ludzkich</w:t>
      </w:r>
      <w:r>
        <w:rPr/>
        <w:t xml:space="preserve"> to zatrudnianie odpowiednich ludzi we właściwych czasie.</w:t>
      </w:r>
    </w:p>
    <w:p>
      <w:pPr>
        <w:pStyle w:val="Normal"/>
        <w:rPr/>
      </w:pPr>
      <w:r>
        <w:rPr/>
        <w:t>Funkcje planowania zasobów ludzkich: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360" w:hanging="360"/>
        <w:rPr/>
      </w:pPr>
      <w:r>
        <w:rPr>
          <w:b/>
          <w:bCs/>
        </w:rPr>
        <w:t>Redukcja kosztów personalnych i społecznych</w:t>
      </w:r>
      <w:r>
        <w:rPr/>
        <w:t xml:space="preserve"> – optymalne dostosowanie wielkości i struktury zatrudnienia do potrzeb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440" w:leader="none"/>
        </w:tabs>
        <w:ind w:left="360" w:hanging="360"/>
        <w:rPr/>
      </w:pPr>
      <w:r>
        <w:rPr>
          <w:b/>
          <w:bCs/>
        </w:rPr>
        <w:t>Optymalizacja organizacyjnego zasobu wiedzy, umiejętności i kompetencji</w:t>
      </w:r>
      <w:r>
        <w:rPr/>
        <w:t xml:space="preserve"> – identyfikacja potrzeb, analiza i wykorzystanie istniejącego potencjału, opracowanie programów doskonalenia kadr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440" w:leader="none"/>
        </w:tabs>
        <w:ind w:left="360" w:hanging="360"/>
        <w:rPr/>
      </w:pPr>
      <w:r>
        <w:rPr>
          <w:b/>
          <w:bCs/>
        </w:rPr>
        <w:t>Określenie kompetencji osób</w:t>
      </w:r>
      <w:r>
        <w:rPr/>
        <w:t xml:space="preserve"> niezbędnych do efektywnego funkcjonowania organizacji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440" w:leader="none"/>
        </w:tabs>
        <w:ind w:left="360" w:hanging="360"/>
        <w:rPr/>
      </w:pPr>
      <w:r>
        <w:rPr>
          <w:b/>
          <w:bCs/>
        </w:rPr>
        <w:t>Ciągłość uczestnictwa</w:t>
      </w:r>
      <w:r>
        <w:rPr/>
        <w:t xml:space="preserve"> dostosowanie popytu na osoby o konkretnych kwalifikacjach do ich podaży na rynku pracy, unikanie masowych przyjęć i grupowych zwolnień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44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Opracowanie i stosowanie odpowiednich kryteriów oceny efektywności funkcji personalnej i narzędzi pomia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odejścia do planowania</w:t>
      </w:r>
      <w:r>
        <w:rPr/>
        <w:t>: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ind w:left="360" w:hanging="360"/>
        <w:rPr/>
      </w:pPr>
      <w:r>
        <w:rPr/>
        <w:t>Ignorowanie planowania i bieżące dostosowywanie do otoczenia,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-1440" w:leader="none"/>
        </w:tabs>
        <w:ind w:left="360" w:hanging="360"/>
        <w:rPr/>
      </w:pPr>
      <w:r>
        <w:rPr/>
        <w:t>Szczegółowe badania i analizy wszystkich trendów w otoczeniu w celu tworzenia alternatywnych scenariuszy działania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-1440" w:leader="none"/>
        </w:tabs>
        <w:ind w:left="360" w:hanging="360"/>
        <w:rPr/>
      </w:pPr>
      <w:r>
        <w:rPr/>
        <w:t>Przegląd głównych trendó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 planowania personel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Zbieranie i analizowanie dan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Formułowanie przez menedżerów celów zarządzania zasobami ludzkim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Tworzenie planów i programów działa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Kontrola i ocena realizacji planów i programów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Analiza porównawcza popytu i podaży</w:t>
      </w:r>
    </w:p>
    <w:p>
      <w:pPr>
        <w:pStyle w:val="Contents1"/>
        <w:rPr/>
      </w:pPr>
      <w:r>
        <w:rPr/>
        <w:t>Popyt = podaż – nie podejmuje się żadnych działań</w:t>
      </w:r>
    </w:p>
    <w:p>
      <w:pPr>
        <w:pStyle w:val="Normal"/>
        <w:rPr/>
      </w:pPr>
      <w:r>
        <w:rPr/>
        <w:t>Popyt &lt; podaż – należy opracować program perspektywicznego zatrudnienia</w:t>
      </w:r>
    </w:p>
    <w:p>
      <w:pPr>
        <w:pStyle w:val="Normal"/>
        <w:rPr/>
      </w:pPr>
      <w:r>
        <w:rPr/>
        <w:t>Popyt &gt; podaż – należy rozpocząć proces rekrutacji i selekcji pracowni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krutacja i selekcja</w:t>
      </w:r>
      <w:r>
        <w:rPr/>
        <w:t xml:space="preserve"> – pozyskanie przez organizację takiej liczby kandydatów, która umożliwia ich racjonalną selekcję.</w:t>
      </w:r>
    </w:p>
    <w:p>
      <w:pPr>
        <w:pStyle w:val="Normal"/>
        <w:rPr/>
      </w:pPr>
      <w:r>
        <w:rPr/>
        <w:t>Alternatywy rekrutacji: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rPr/>
      </w:pPr>
      <w:r>
        <w:rPr/>
        <w:t>umowa zlecenie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rPr/>
      </w:pPr>
      <w:r>
        <w:rPr/>
        <w:t>praca w nadgodzinach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rPr/>
      </w:pPr>
      <w:r>
        <w:rPr/>
        <w:t>leasing pracowników z wyspecjalizowanych firm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rPr/>
      </w:pPr>
      <w:r>
        <w:rPr/>
        <w:t>podwykonawcy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rPr/>
      </w:pPr>
      <w:r>
        <w:rPr/>
        <w:t>podział pracy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Źródła rekrutacji</w:t>
      </w:r>
    </w:p>
    <w:p>
      <w:pPr>
        <w:pStyle w:val="Normal"/>
        <w:rPr/>
      </w:pPr>
      <w:r>
        <w:rPr>
          <w:b/>
          <w:bCs/>
        </w:rPr>
        <w:t>Wewnętrzny rynek pracy</w:t>
      </w:r>
      <w:r>
        <w:rPr/>
        <w:t xml:space="preserve"> – pierwszeństwo przyznaje się własnemu personelowi.</w:t>
      </w:r>
    </w:p>
    <w:p>
      <w:pPr>
        <w:pStyle w:val="Normal"/>
        <w:rPr/>
      </w:pPr>
      <w:r>
        <w:rPr>
          <w:b/>
          <w:bCs/>
        </w:rPr>
        <w:t>Zewnętrzny rynek pracy</w:t>
      </w:r>
      <w:r>
        <w:rPr/>
        <w:t xml:space="preserve"> – pracowników poszukuje się na zewnątrz organizacji</w:t>
      </w:r>
    </w:p>
    <w:p>
      <w:pPr>
        <w:pStyle w:val="Normal"/>
        <w:rPr/>
      </w:pPr>
      <w:r>
        <w:rPr>
          <w:b/>
          <w:bCs/>
        </w:rPr>
        <w:t>Rekrutacja ogólna</w:t>
      </w:r>
      <w:r>
        <w:rPr/>
        <w:t xml:space="preserve"> – ogłoszenia w prasie, usługi agencji i biur pośrednictwa pracy</w:t>
      </w:r>
    </w:p>
    <w:p>
      <w:pPr>
        <w:pStyle w:val="Normal"/>
        <w:rPr/>
      </w:pPr>
      <w:r>
        <w:rPr>
          <w:b/>
          <w:bCs/>
        </w:rPr>
        <w:t>Rekrutacja segmentowa</w:t>
      </w:r>
      <w:r>
        <w:rPr/>
        <w:t xml:space="preserve"> – ogłoszenia w prasie specjalistycznej, usługi firm konsultingowych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Selekcja kandydata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rPr/>
      </w:pPr>
      <w:r>
        <w:rPr/>
        <w:t>rozmowa wstępna,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rPr/>
      </w:pPr>
      <w:r>
        <w:rPr/>
        <w:t>testy kwalifikacyjne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rPr/>
      </w:pPr>
      <w:r>
        <w:rPr/>
        <w:t>weryfikacja informacji o kandydacie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rPr/>
      </w:pPr>
      <w:r>
        <w:rPr/>
        <w:t>rozmowa kwalifikacyjna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rPr/>
      </w:pPr>
      <w:r>
        <w:rPr/>
        <w:t>wprowadzenie pracownika do firmy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rPr/>
      </w:pPr>
      <w:r>
        <w:rPr/>
        <w:t>szkolenie i doskonalenie personelu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Ocena pracowników</w:t>
      </w:r>
    </w:p>
    <w:p>
      <w:pPr>
        <w:pStyle w:val="Normal"/>
        <w:rPr/>
      </w:pPr>
      <w:r>
        <w:rPr>
          <w:b/>
          <w:bCs/>
        </w:rPr>
        <w:t>Ocena nieformalna</w:t>
      </w:r>
      <w:r>
        <w:rPr/>
        <w:t xml:space="preserve"> – informacja o wynikach pracy pracowników na podstawie opinii, uwag.</w:t>
      </w:r>
    </w:p>
    <w:p>
      <w:pPr>
        <w:pStyle w:val="Normal"/>
        <w:rPr/>
      </w:pPr>
      <w:r>
        <w:rPr/>
        <w:t>Ocena formalna – na podstawie kryteriów formalnych (wiedza i umiejętności pracownika), efektywnościowe (wyniki pracy w ujęciu ilościowymi jakościowym), behawioralnych (zachowanie), osobowościowe (cechy psychiki ważne dla danego stanowiska pra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wans</w:t>
      </w:r>
      <w:r>
        <w:rPr/>
        <w:t xml:space="preserve"> – wyraz uznania organizacji dla pracownika: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rPr/>
      </w:pPr>
      <w:r>
        <w:rPr/>
        <w:t>sprawiedliwy – oparty na rzeczywistych zasługach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rPr/>
      </w:pPr>
      <w:r>
        <w:rPr/>
        <w:t>odpowiedni – awans na stanowisko, w którym pracownik może wykorzystać swoje silne stron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zeniesienie pracownika: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rPr/>
      </w:pPr>
      <w:r>
        <w:rPr/>
        <w:t>przeniesienie na równoległe stanowisko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rPr/>
      </w:pPr>
      <w:r>
        <w:rPr/>
        <w:t>awans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rPr/>
      </w:pPr>
      <w:r>
        <w:rPr/>
        <w:t>degradacj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wolnienie: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rPr/>
      </w:pPr>
      <w:r>
        <w:rPr/>
        <w:t>grupowe – spowodowane zmianami organizacyjnymi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rPr/>
      </w:pPr>
      <w:r>
        <w:rPr/>
        <w:t>pracowni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ariera w organizacji: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360" w:hanging="360"/>
        <w:rPr/>
      </w:pPr>
      <w:r>
        <w:rPr/>
        <w:t>Techniczno–funkcjonalne – pracownik jest zainteresowany karierą zawodową specjalisty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360" w:hanging="360"/>
        <w:rPr/>
      </w:pPr>
      <w:r>
        <w:rPr/>
        <w:t>Przewodzenia – pracownik lubi kierować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360" w:hanging="360"/>
        <w:rPr/>
      </w:pPr>
      <w:r>
        <w:rPr/>
        <w:t>Swobody i niezależności – pracownik szuka pracy niezależnej od innych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360" w:hanging="360"/>
        <w:rPr/>
      </w:pPr>
      <w:r>
        <w:rPr/>
        <w:t>Bezpieczeństwa i stabilności – praca z jasno określonymi zadaniami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360" w:hanging="360"/>
        <w:rPr/>
      </w:pPr>
      <w:r>
        <w:rPr/>
        <w:t>Kreatywności – praca, gdzie może wykazać się swoimi zdolnościami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360" w:hanging="360"/>
        <w:rPr/>
      </w:pPr>
      <w:r>
        <w:rPr/>
        <w:t>Poświęcenia dla idei – realizacja określonej idei.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360" w:hanging="360"/>
        <w:rPr/>
      </w:pPr>
      <w:r>
        <w:rPr/>
        <w:t>Łamania barier i poszukiwania nowych wyzwań – pracownik stara się ciągle podnosić poprzeczkę oczekiwań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360" w:hanging="360"/>
        <w:rPr/>
      </w:pPr>
      <w:r>
        <w:rPr/>
        <w:t>Stylu życia – praca pozwalająca na realizację preferowanego przez pracownika stylu życia</w:t>
      </w:r>
    </w:p>
    <w:p>
      <w:pPr>
        <w:pStyle w:val="Punkt1"/>
        <w:numPr>
          <w:ilvl w:val="0"/>
          <w:numId w:val="20"/>
        </w:numPr>
        <w:ind w:right="68" w:hanging="0"/>
        <w:rPr/>
      </w:pPr>
      <w:r>
        <w:rPr/>
        <w:t>Przewodzenie</w:t>
      </w:r>
    </w:p>
    <w:p>
      <w:pPr>
        <w:pStyle w:val="Normal"/>
        <w:rPr/>
      </w:pPr>
      <w:r>
        <w:rPr>
          <w:b/>
        </w:rPr>
        <w:t xml:space="preserve">Motywowanie </w:t>
      </w:r>
      <w:r>
        <w:rPr>
          <w:bCs/>
        </w:rPr>
        <w:t>– oddziaływanie na organizację, które powoduje, że ludzie zachowują się w określony sposób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odejście do problematyki motywacyjnej:</w:t>
      </w:r>
    </w:p>
    <w:p>
      <w:pPr>
        <w:pStyle w:val="Normal"/>
        <w:rPr/>
      </w:pPr>
      <w:r>
        <w:rPr>
          <w:b/>
        </w:rPr>
        <w:t>Tradycyjne (Taylorowskie)</w:t>
      </w:r>
      <w:r>
        <w:rPr>
          <w:bCs/>
        </w:rPr>
        <w:t xml:space="preserve"> – oparte na motywacyjnym systemie płac. Człowiek wolny nie musi pracować, a jeżeli pracuje, powinien otrzymywać odpowiednie wynagrodzenie.</w:t>
      </w:r>
    </w:p>
    <w:p>
      <w:pPr>
        <w:pStyle w:val="Normal"/>
        <w:rPr/>
      </w:pPr>
      <w:r>
        <w:rPr>
          <w:b/>
        </w:rPr>
        <w:t>Od strony stosunków międzyludzkich</w:t>
      </w:r>
      <w:r>
        <w:rPr>
          <w:bCs/>
        </w:rPr>
        <w:t xml:space="preserve"> – człowiek chce być użyteczny, a jego potrzeby społeczne są ważniejsze niż chęć zarobienia pieniędzy.</w:t>
      </w:r>
    </w:p>
    <w:p>
      <w:pPr>
        <w:pStyle w:val="Normal"/>
        <w:rPr/>
      </w:pPr>
      <w:r>
        <w:rPr>
          <w:b/>
        </w:rPr>
        <w:t>Od strony zasobów ludzkich</w:t>
      </w:r>
      <w:r>
        <w:rPr>
          <w:bCs/>
        </w:rPr>
        <w:t xml:space="preserve"> – udział pracowników we współdecydowaniu powinien być realizowany w sposób poważny.</w:t>
      </w:r>
    </w:p>
    <w:p>
      <w:pPr>
        <w:pStyle w:val="Normal"/>
        <w:rPr/>
      </w:pPr>
      <w:r>
        <w:rPr>
          <w:b/>
        </w:rPr>
        <w:t>Behawioralne</w:t>
      </w:r>
      <w:r>
        <w:rPr>
          <w:bCs/>
        </w:rPr>
        <w:t xml:space="preserve"> – dążenie do zaspokajania potrzeb określanych hierarchią potrzeb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Teoria ERG – E</w:t>
      </w:r>
      <w:r>
        <w:rPr>
          <w:bCs/>
        </w:rPr>
        <w:t xml:space="preserve">xistance (egzystencja) </w:t>
      </w:r>
      <w:r>
        <w:rPr>
          <w:b/>
        </w:rPr>
        <w:t>R</w:t>
      </w:r>
      <w:r>
        <w:rPr>
          <w:bCs/>
        </w:rPr>
        <w:t xml:space="preserve">elatedness (kontakty społeczne) </w:t>
      </w:r>
      <w:r>
        <w:rPr>
          <w:b/>
        </w:rPr>
        <w:t>G</w:t>
      </w:r>
      <w:r>
        <w:rPr>
          <w:bCs/>
        </w:rPr>
        <w:t>rowth (rozwój lub wzrost).. Teoria przyjmuje, że działania ludzkie mają być jednocześnie motywowane pragnieniem pieniędzy, przyjaźni i możliwości nabyć nowych kwalifikacj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Teoria oczekiwań</w:t>
      </w:r>
      <w:r>
        <w:rPr>
          <w:bCs/>
        </w:rPr>
        <w:t xml:space="preserve"> – motywacja zależy od siły naszego pragnienia i oczekiwanego prawdopodobieństwa jego zaspokojeni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Teoria sprawiedliwości</w:t>
      </w:r>
      <w:r>
        <w:rPr>
          <w:bCs/>
        </w:rPr>
        <w:t xml:space="preserve"> – dążenie do takiej sytuacji, w której relacja między nakładami a efektami jednej grupy pracowników była podobna do relacji w grupie pracowników, których traktujemy jako grupę odniesieni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Składniki wynagrodzenia</w:t>
      </w:r>
      <w:r>
        <w:rPr>
          <w:bCs/>
        </w:rPr>
        <w:t xml:space="preserve"> </w:t>
      </w:r>
      <w:r>
        <w:rPr>
          <w:b/>
        </w:rPr>
        <w:t>materialnego</w:t>
      </w:r>
      <w:r>
        <w:rPr>
          <w:bCs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>
          <w:bCs/>
        </w:rPr>
      </w:pPr>
      <w:r>
        <w:rPr>
          <w:bCs/>
        </w:rPr>
        <w:t>Płaca (finansowa zapłata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>
          <w:bCs/>
        </w:rPr>
      </w:pPr>
      <w:r>
        <w:rPr>
          <w:bCs/>
        </w:rPr>
        <w:t>Premia (zależy od wyników pracy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>
          <w:bCs/>
        </w:rPr>
      </w:pPr>
      <w:r>
        <w:rPr>
          <w:bCs/>
        </w:rPr>
        <w:t>Dodatkowe wynagrodzenia materialne (parking, samochód, opieka medyczna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>
          <w:bCs/>
        </w:rPr>
      </w:pPr>
      <w:r>
        <w:rPr>
          <w:bCs/>
        </w:rPr>
        <w:t>Inne składniki wynagrodzenia materialnego (prowizje, dodatki funkcyjne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Składniki wynagrodzenia niematerialnego</w:t>
      </w:r>
      <w:r>
        <w:rPr>
          <w:bCs/>
        </w:rPr>
        <w:t>: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ind w:left="360" w:hanging="360"/>
        <w:rPr>
          <w:bCs/>
        </w:rPr>
      </w:pPr>
      <w:r>
        <w:rPr>
          <w:bCs/>
        </w:rPr>
        <w:t>Korzyści społeczno-psychologiczne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ind w:left="360" w:hanging="360"/>
        <w:rPr>
          <w:bCs/>
        </w:rPr>
      </w:pPr>
      <w:r>
        <w:rPr>
          <w:bCs/>
        </w:rPr>
        <w:t>Korzyści polityczne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ind w:left="360" w:hanging="360"/>
        <w:rPr>
          <w:bCs/>
        </w:rPr>
      </w:pPr>
      <w:r>
        <w:rPr>
          <w:bCs/>
        </w:rPr>
        <w:t>Możliwość karier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Podstawowe </w:t>
      </w:r>
      <w:r>
        <w:rPr>
          <w:b/>
        </w:rPr>
        <w:t>źródła władzy</w:t>
      </w:r>
      <w:r>
        <w:rPr>
          <w:bCs/>
        </w:rPr>
        <w:t>: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360" w:hanging="360"/>
        <w:rPr>
          <w:bCs/>
        </w:rPr>
      </w:pPr>
      <w:r>
        <w:rPr>
          <w:bCs/>
        </w:rPr>
        <w:t>Autorytet formalny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360" w:hanging="360"/>
        <w:rPr>
          <w:bCs/>
        </w:rPr>
      </w:pPr>
      <w:r>
        <w:rPr>
          <w:bCs/>
        </w:rPr>
        <w:t>Władza nagradzania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360" w:hanging="360"/>
        <w:rPr>
          <w:bCs/>
        </w:rPr>
      </w:pPr>
      <w:r>
        <w:rPr>
          <w:bCs/>
        </w:rPr>
        <w:t>Władza wymuszania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360" w:hanging="360"/>
        <w:rPr>
          <w:bCs/>
        </w:rPr>
      </w:pPr>
      <w:r>
        <w:rPr>
          <w:bCs/>
        </w:rPr>
        <w:t>Władza odniesienia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360" w:hanging="360"/>
        <w:rPr>
          <w:bCs/>
        </w:rPr>
      </w:pPr>
      <w:r>
        <w:rPr>
          <w:bCs/>
        </w:rPr>
        <w:t>Władza eksperck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Style przewodzenia</w:t>
      </w:r>
      <w:r>
        <w:rPr>
          <w:bCs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rPr/>
      </w:pPr>
      <w:r>
        <w:rPr>
          <w:b/>
        </w:rPr>
        <w:t>Separujący</w:t>
      </w:r>
      <w:r>
        <w:rPr>
          <w:bCs/>
        </w:rPr>
        <w:t xml:space="preserve"> – menedżer nie angażuje się ani w kontakty z pracownikami, ani w realizacje zadań organizacji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rPr/>
      </w:pPr>
      <w:r>
        <w:rPr>
          <w:b/>
        </w:rPr>
        <w:t>Dyrektywny</w:t>
      </w:r>
      <w:r>
        <w:rPr>
          <w:bCs/>
        </w:rPr>
        <w:t>, poświęcający – menedżer jest wysoko nastawiony na cele, a nisko na pracownika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rPr/>
      </w:pPr>
      <w:r>
        <w:rPr>
          <w:b/>
        </w:rPr>
        <w:t>Towarzyski</w:t>
      </w:r>
      <w:r>
        <w:rPr>
          <w:bCs/>
        </w:rPr>
        <w:t xml:space="preserve"> – menedżer jest wysoko nastawiony na pracowników a nisko na cele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rPr/>
      </w:pPr>
      <w:r>
        <w:rPr>
          <w:b/>
        </w:rPr>
        <w:t>Idealny, zintegrowany</w:t>
      </w:r>
      <w:r>
        <w:rPr>
          <w:bCs/>
        </w:rPr>
        <w:t xml:space="preserve"> – menedżer jest zarówno nastawiony na pracowników, jak i na realizacje celów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Style przywództwa</w:t>
      </w:r>
      <w:r>
        <w:rPr>
          <w:bCs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rPr>
          <w:bCs/>
        </w:rPr>
      </w:pPr>
      <w:r>
        <w:rPr>
          <w:bCs/>
        </w:rPr>
        <w:t>Zorientowane na zadania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rPr>
          <w:bCs/>
        </w:rPr>
      </w:pPr>
      <w:r>
        <w:rPr>
          <w:bCs/>
        </w:rPr>
        <w:t>Zorientowane na cele</w:t>
      </w:r>
    </w:p>
    <w:p>
      <w:pPr>
        <w:pStyle w:val="Punkt1"/>
        <w:numPr>
          <w:ilvl w:val="0"/>
          <w:numId w:val="20"/>
        </w:numPr>
        <w:ind w:right="68" w:hanging="0"/>
        <w:rPr/>
      </w:pPr>
      <w:r>
        <w:rPr/>
        <w:t>Konflikty</w:t>
      </w:r>
    </w:p>
    <w:p>
      <w:pPr>
        <w:pStyle w:val="Normal"/>
        <w:rPr/>
      </w:pPr>
      <w:r>
        <w:rPr/>
        <w:t xml:space="preserve">W </w:t>
      </w:r>
      <w:r>
        <w:rPr>
          <w:b/>
          <w:bCs/>
        </w:rPr>
        <w:t>konflikcie</w:t>
      </w:r>
      <w:r>
        <w:rPr/>
        <w:t xml:space="preserve"> uczestnicza dwie strony, które sa od siebie w pewnym sensie zalezne. Powstaje, gdy jena ze stron zauwaza, ze jej cele i zadania sa sprzeczne z celami drugiej str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Kooperacja negatywna</w:t>
      </w:r>
      <w:r>
        <w:rPr/>
        <w:t xml:space="preserve"> wystepuje gdy konflikt przeradza się w wal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ybiera </w:t>
      </w:r>
      <w:r>
        <w:rPr>
          <w:b/>
          <w:bCs/>
        </w:rPr>
        <w:t>rozne etapy</w:t>
      </w:r>
      <w:r>
        <w:rPr/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Powstanie (stan niezadowolenia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Wybuch (frustracja, chec niszczenia przeciwnika, dehumanizacja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Przebieg (zwartosc stron, przywodcy silni, slepe plamki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Wynik (korzysci dla zwyciezcow)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b/>
          <w:bCs/>
        </w:rPr>
        <w:t>Pozytywne strony</w:t>
      </w:r>
      <w:r>
        <w:rPr/>
        <w:t>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Innowacyjne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Identyfikacyj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egatywne</w:t>
      </w:r>
      <w:r>
        <w:rPr/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Odczuwanie indywidualne, konflikty wewn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Rozbicie spojnosci zespolu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Nadmierne zuzycie egergii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rPr/>
      </w:pPr>
      <w:r>
        <w:rPr>
          <w:b/>
          <w:bCs/>
        </w:rPr>
        <w:t>Sytuacje konfliktowe</w:t>
      </w:r>
      <w:r>
        <w:rPr/>
        <w:t>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 xml:space="preserve">Konfikt wewnetrzny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Konflikt miedzy osobami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Miedzy jednostka a grupa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Miedzy grupami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Miedzy ogranizacj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gocjacje – sposób uzyskania od drugiej strony tego, na czym nam zalezy.</w:t>
      </w:r>
    </w:p>
    <w:p>
      <w:pPr>
        <w:pStyle w:val="Normal"/>
        <w:rPr/>
      </w:pPr>
      <w:r>
        <w:rPr/>
        <w:t>Wspolpraca – gdy obie stroy sa zainteresowane w tych samych celach</w:t>
      </w:r>
    </w:p>
    <w:p>
      <w:pPr>
        <w:pStyle w:val="Normal"/>
        <w:rPr/>
      </w:pPr>
      <w:r>
        <w:rPr/>
        <w:t>Walka – niszczenie przeciwnika, gdy nie ma innych srodkow i mozliwos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y uzyskac </w:t>
      </w:r>
      <w:r>
        <w:rPr>
          <w:b/>
          <w:bCs/>
        </w:rPr>
        <w:t>lepsze efekty</w:t>
      </w:r>
      <w:r>
        <w:rPr/>
        <w:t xml:space="preserve"> negocjacj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Ustalic cel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Nie spieszyc się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Naradzac się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Być przygotowany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Zachowac elastycznosc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Dowiedziec się o motywacji drugiej stron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Zostawiac na konies sporne kwesti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Doceniac przeciwnika i to ze stara się znalezc rozwiazani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Być sprawiedliwym i stanowczy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Sluchac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Panowac nad sob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Nauczyc się rozumiec in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Zasady taktyki</w:t>
      </w:r>
      <w:r>
        <w:rPr/>
        <w:t>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>Czas. Dobrze gdy presja czasu dziala na korzysc. Nie należy się spieszyc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>Impas. Bron taktyczna, bardzo frustrujac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>Pytania i odpowiedzi. Należy odpowiadac wymijajaco i niezrozumial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>Przesuwanie terminow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>Cel. Im wyzszy tym lepsze wyniki się otrzymuj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>Ustepstwa. Druga strona powinna zrobic to najpierw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>Harmonogram obrad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>Sila perswazji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>Odwracanie uwagi od przedmiotu konfliktu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>Kompromis</w:t>
      </w:r>
    </w:p>
    <w:p>
      <w:pPr>
        <w:pStyle w:val="Punkt1"/>
        <w:numPr>
          <w:ilvl w:val="0"/>
          <w:numId w:val="20"/>
        </w:numPr>
        <w:ind w:right="68" w:hanging="0"/>
        <w:rPr/>
      </w:pPr>
      <w:r>
        <w:rPr/>
        <w:t>Kontrola</w:t>
      </w:r>
    </w:p>
    <w:p>
      <w:pPr>
        <w:pStyle w:val="Normal"/>
        <w:rPr/>
      </w:pPr>
      <w:r>
        <w:rPr/>
        <w:t xml:space="preserve">To element dzialan, sprzezenie zwrotne zarzadzania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540" w:leader="none"/>
        </w:tabs>
        <w:ind w:left="360" w:hanging="360"/>
        <w:rPr/>
      </w:pPr>
      <w:r>
        <w:rPr/>
        <w:t>Okreslenie stanu pozadanego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540" w:leader="none"/>
        </w:tabs>
        <w:ind w:left="360" w:hanging="360"/>
        <w:rPr/>
      </w:pPr>
      <w:r>
        <w:rPr/>
        <w:t>Okreslenie stanu faktycznego (zmierzonego)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540" w:leader="none"/>
        </w:tabs>
        <w:ind w:left="360" w:hanging="360"/>
        <w:rPr/>
      </w:pPr>
      <w:r>
        <w:rPr/>
        <w:t>Porownianie ich ze soba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540" w:leader="none"/>
        </w:tabs>
        <w:ind w:left="360" w:hanging="360"/>
        <w:rPr/>
      </w:pPr>
      <w:r>
        <w:rPr/>
        <w:t>Analiza odchylen (okreslic przyczyny)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540" w:leader="none"/>
        </w:tabs>
        <w:ind w:left="360" w:hanging="360"/>
        <w:rPr/>
      </w:pPr>
      <w:r>
        <w:rPr/>
        <w:t>Decyzje interwencyj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el kontroli</w:t>
      </w:r>
      <w:r>
        <w:rPr/>
        <w:t>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Funkcja ochronna – zabezpieczenie przed pomniejszeniem organizacji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Funkcja kreatywna inspirujaca – pobudzanie do dzialan, podniesienie sprawnosci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Formy kontroli: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18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Operacyjna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/>
      </w:pPr>
      <w:r>
        <w:rPr/>
        <w:t xml:space="preserve">- </w:t>
        <w:tab/>
        <w:t xml:space="preserve">Wstepna – analiza jakosci lub ilosci zasobow finansowych 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/>
      </w:pPr>
      <w:r>
        <w:rPr/>
        <w:t xml:space="preserve">- </w:t>
        <w:tab/>
        <w:t>Procesu – w trakcie procesu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/>
      </w:pPr>
      <w:r>
        <w:rPr/>
        <w:t xml:space="preserve">- </w:t>
        <w:tab/>
        <w:t>Końcowa – analiza jakosci wyniku dzialan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180" w:leader="none"/>
          <w:tab w:val="left" w:pos="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Organizacyjna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/>
      </w:pPr>
      <w:r>
        <w:rPr/>
        <w:t xml:space="preserve">- </w:t>
        <w:tab/>
        <w:t>Biurokratyczna – przez specjalne sekcje, wymuszenie podporzadkowania poprzez regulacje, dokumenty itp.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/>
      </w:pPr>
      <w:r>
        <w:rPr/>
        <w:t xml:space="preserve">- </w:t>
        <w:tab/>
        <w:t>Partycypacyjna – opiera się na normach grupowych, kulturze przedsiebiorstwa i zachowan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180" w:leader="none"/>
          <w:tab w:val="left" w:pos="0" w:leader="none"/>
        </w:tabs>
        <w:ind w:left="360" w:hanging="360"/>
        <w:rPr/>
      </w:pPr>
      <w:r>
        <w:rPr>
          <w:b/>
          <w:bCs/>
        </w:rPr>
        <w:t>Strategiczne</w:t>
      </w:r>
      <w:r>
        <w:rPr/>
        <w:t xml:space="preserve"> – na najwyzszym szczeblu, sprawdzanie przez kierownictwo czy produkt wytwarzany odpowiada stawianym zadaniom, monitorowanie planow strategicznych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180" w:leader="none"/>
          <w:tab w:val="left" w:pos="0" w:leader="none"/>
        </w:tabs>
        <w:ind w:left="360" w:hanging="360"/>
        <w:rPr/>
      </w:pPr>
      <w:r>
        <w:rPr>
          <w:b/>
          <w:bCs/>
        </w:rPr>
        <w:t xml:space="preserve">Kontrola problemowa </w:t>
      </w:r>
      <w:r>
        <w:rPr/>
        <w:t xml:space="preserve">– Przedmiotem jest wyodrebniony rodzaj dzialalnosci, np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finansowa, w ktorej bada się akumulacje funduszy (zestawienia bilansowe, rachunek zyskow i strat, analiza plynnosci finansowej)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produkcji – problematyka jakosci wytwarzanego produktu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dzialan marketingowych – promocji i reklam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zarzadzania zasobami ludzkimi – proces rekrutacji seekcji, polityka kadrowa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zewnetrzna – przez organy wladzy itp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wewnetrzna – kontrola wykonywana rutynowo przez wyodrebniona niezalezna jednostke wewnatrz organizacji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>
          <w:b/>
          <w:bCs/>
        </w:rPr>
        <w:t>Controlling</w:t>
      </w:r>
      <w:r>
        <w:rPr/>
        <w:t xml:space="preserve"> – system kierowania organizacji zorientowany na wyniki i realizowany przez planowanie kontrole i kierowanie. Filozofia controllingu to staly nadzor i analiza dzialalnos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Warunki efektywnej kontroli</w:t>
      </w:r>
      <w:r>
        <w:rPr/>
        <w:t>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>Scislosc (danych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>Aktualnosc informacji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>Obiektywnosc i wyrozumialosc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>Koncentracja na strategicznych punktachkontroli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>Realizm ekonomiczny (koszt kontroli ma być mniejszy od jej korzysci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>Realizm organizacyjny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>Koordynacja z tokiem pracy organizacji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>Elastycznosc by organizacja mogla szybko reagowac na efekty kontroli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>Normatywnosc i operacyjnosc (w przypadku odkrycia odchylenia szybko znalezc jego pochodzenie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>Akceptacja kontroli przez czlonkow organizacji</w:t>
      </w:r>
    </w:p>
    <w:p>
      <w:pPr>
        <w:pStyle w:val="Punkt1"/>
        <w:numPr>
          <w:ilvl w:val="0"/>
          <w:numId w:val="20"/>
        </w:numPr>
        <w:ind w:right="68" w:hanging="0"/>
        <w:rPr/>
      </w:pPr>
      <w:r>
        <w:rPr/>
        <w:t>Zarzadzanie jakoscia.</w:t>
      </w:r>
    </w:p>
    <w:p>
      <w:pPr>
        <w:pStyle w:val="Normal"/>
        <w:rPr/>
      </w:pPr>
      <w:r>
        <w:rPr>
          <w:b/>
          <w:bCs/>
        </w:rPr>
        <w:t>Jakosc</w:t>
      </w:r>
      <w:r>
        <w:rPr/>
        <w:t xml:space="preserve"> to szczegolny walor obejmujacy jego cechy estetyczne, funkcjonalne i uzytecz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Klasa</w:t>
      </w:r>
      <w:r>
        <w:rPr/>
        <w:t xml:space="preserve"> </w:t>
      </w:r>
      <w:r>
        <w:rPr>
          <w:b/>
          <w:bCs/>
        </w:rPr>
        <w:t>jakosci</w:t>
      </w:r>
      <w:r>
        <w:rPr/>
        <w:t xml:space="preserve"> to wskaznik jakosci biorac pod uwage jakosc materialow uzytych podczas produkcji  i odpowiadajacy roznym potrzebom.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>
          <w:b/>
          <w:bCs/>
        </w:rPr>
        <w:t>Jakosc wyrobu</w:t>
      </w:r>
      <w:r>
        <w:rPr/>
        <w:t xml:space="preserve"> – czy spelnia wymagania odbiorcy</w:t>
      </w:r>
    </w:p>
    <w:p>
      <w:pPr>
        <w:pStyle w:val="Normal"/>
        <w:rPr/>
      </w:pPr>
      <w:r>
        <w:rPr>
          <w:b/>
          <w:bCs/>
        </w:rPr>
        <w:t>Jakosc typu</w:t>
      </w:r>
      <w:r>
        <w:rPr/>
        <w:t xml:space="preserve"> – poziom technicznego rozwiazania wyrobu bedacy wynikiem wiedzy i dostepnych technologii</w:t>
      </w:r>
    </w:p>
    <w:p>
      <w:pPr>
        <w:pStyle w:val="Normal"/>
        <w:rPr/>
      </w:pPr>
      <w:r>
        <w:rPr>
          <w:b/>
          <w:bCs/>
        </w:rPr>
        <w:t>Jakosc wykonania</w:t>
      </w:r>
      <w:r>
        <w:rPr/>
        <w:t xml:space="preserve"> – stopien zgodnosci wartosci wyrobu z cechami zawartymi w dokumentach i warunkach odbi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ormy kontroli jakosci</w:t>
      </w:r>
      <w:r>
        <w:rPr/>
        <w:t>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720" w:leader="none"/>
        </w:tabs>
        <w:ind w:left="360" w:hanging="360"/>
        <w:rPr/>
      </w:pPr>
      <w:r>
        <w:rPr/>
        <w:t>bierna – w trakcie procesu produkcji, odrzucanie zlych towarow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720" w:leader="none"/>
        </w:tabs>
        <w:ind w:left="360" w:hanging="360"/>
        <w:rPr/>
      </w:pPr>
      <w:r>
        <w:rPr/>
        <w:t>czynna – obejmujaca caloksztalt oprocesu wykonania wyrobu, w trkcie identyfikacja zrodel bledow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720" w:leader="none"/>
        </w:tabs>
        <w:ind w:left="360" w:hanging="360"/>
        <w:rPr/>
      </w:pPr>
      <w:r>
        <w:rPr/>
        <w:t>calkowita – kontroluje wszystkie wytworzone wyroby, kosztowna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720" w:leader="none"/>
        </w:tabs>
        <w:ind w:left="360" w:hanging="360"/>
        <w:rPr/>
      </w:pPr>
      <w:r>
        <w:rPr/>
        <w:t>czesciowa – losowa, statystycz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Zarzadzanie jakoscia TQM</w:t>
      </w:r>
      <w:r>
        <w:rPr/>
        <w:t xml:space="preserve"> – zaangazowanie kierownictwa na rzecz zmiany podejscia do prowadzenia dzialalnosci, która uczynilaby jakosc najwazniejszym czynnikiem we wszystkich poczyannaiach organiza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Wymiary jakosci</w:t>
      </w:r>
      <w:r>
        <w:rPr/>
        <w:t>: Wyniki, cechy, niezawodnosc, trwalosc, latwosc obslugi, estetyka, jakosc postrzegana przez kli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iagram Ishikawy</w:t>
      </w:r>
      <w:r>
        <w:rPr/>
        <w:t xml:space="preserve"> – dotyczy zwiekszania i poprawiania jakosci wyrobu „rybia osc”.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>
          <w:b/>
          <w:bCs/>
        </w:rPr>
        <w:t>Metoda 5S</w:t>
      </w:r>
      <w:r>
        <w:rPr/>
        <w:t xml:space="preserve"> (dbalosc o porządek): Selekcja, semantyka, sprzatanie, schludnosc, samodyscypl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etoda Kaizen</w:t>
      </w:r>
      <w:r>
        <w:rPr/>
        <w:t xml:space="preserve"> (strategia nieustannych usprawnien, filozofia myslenia i dzialania) .Sukces można osiagnac jeśli zaangazowane sa wszystkie poziomy organizacji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strategia przedsiebiorczosci (kontrola jakosci w trakcie produkcji, rozwiazywanie problemow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strategia zorientowana na klienta – (berze pod uwage funkcjonalnosc produktu po wyprodukowaniu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Certyfikat systemu</w:t>
      </w:r>
      <w:r>
        <w:rPr/>
        <w:t xml:space="preserve"> – normy ISO serii 9000. Odpowiednie standardy dokumentowania i wiarygodnosci systemu jakosci firmy. Może je wystawic kierownictwo organizacji na podstawie materialow wewnetrznych, tzw </w:t>
      </w:r>
      <w:r>
        <w:rPr>
          <w:b/>
          <w:bCs/>
        </w:rPr>
        <w:t>auditów</w:t>
      </w:r>
      <w:r>
        <w:rPr/>
        <w:t>. ,metodycznych i niezaleznych badan majacych na celu okreslenie czy dzialania sa zgodne z wczesniej ustalonymi dyspozycjami.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>
          <w:bCs/>
        </w:rPr>
        <w:t xml:space="preserve">Najwazniejszy dokument organizacji to </w:t>
      </w:r>
      <w:r>
        <w:rPr>
          <w:b/>
        </w:rPr>
        <w:t>ksiega jakosci</w:t>
      </w:r>
      <w:r>
        <w:rPr>
          <w:bCs/>
        </w:rPr>
        <w:t>. Decyzja o jej stworzeniu podejmowana jest na szczeblu strategicznym. Jest to praca zbiorowa wszystkich dzialow organizacji, musi być wiec spojna.</w:t>
      </w:r>
    </w:p>
    <w:p>
      <w:pPr>
        <w:pStyle w:val="Punkt1"/>
        <w:numPr>
          <w:ilvl w:val="0"/>
          <w:numId w:val="20"/>
        </w:numPr>
        <w:ind w:right="68" w:hanging="0"/>
        <w:rPr/>
      </w:pPr>
      <w:r>
        <w:rPr/>
        <w:t>Kultura organizacji</w:t>
      </w:r>
    </w:p>
    <w:p>
      <w:pPr>
        <w:pStyle w:val="Normal"/>
        <w:rPr/>
      </w:pPr>
      <w:r>
        <w:rPr>
          <w:bCs/>
        </w:rPr>
        <w:t xml:space="preserve">Jest to zbior dominujacych wartosci i norm postepowania charakterystycznych dla danej organizacji, podbudowanych zalozeniami co do natury rzeczywistosci i przejawiajacy się </w:t>
      </w:r>
      <w:r>
        <w:rPr>
          <w:b/>
        </w:rPr>
        <w:t>przez artefakty</w:t>
      </w:r>
      <w:r>
        <w:rPr>
          <w:bCs/>
        </w:rPr>
        <w:t xml:space="preserve"> (to co się widzic, slyszy czuje gdy wchodzi się do nowej organizacji) – zewnetrzne sztuczne twory danej kultur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5"/>
        <w:rPr>
          <w:bCs w:val="false"/>
        </w:rPr>
      </w:pPr>
      <w:r>
        <w:rPr>
          <w:bCs w:val="false"/>
        </w:rPr>
        <w:t xml:space="preserve">Modele kultury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 xml:space="preserve">statystyczny </w:t>
      </w:r>
      <w:r>
        <w:rPr>
          <w:bCs/>
        </w:rPr>
        <w:t>– gdy istniejaca kultura jest trudna do naruszenia i system doboru kadr dopasowuje ludzi do ich stanowisk</w:t>
      </w:r>
    </w:p>
    <w:p>
      <w:pPr>
        <w:pStyle w:val="Contents1"/>
        <w:numPr>
          <w:ilvl w:val="1"/>
          <w:numId w:val="19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>dynamiczny</w:t>
      </w:r>
      <w:r>
        <w:rPr>
          <w:bCs/>
        </w:rPr>
        <w:t xml:space="preserve"> – gdy kulture ksztaltuja wszyscy pracownicy i decyduja o zachowaniu bądź odrzuceniu roznych wartosci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Wizerunek typowego pracownika organizacji </w:t>
      </w:r>
      <w:r>
        <w:rPr>
          <w:bCs/>
        </w:rPr>
        <w:t>– wzorzec fizyczny i psychiczny bedacy odzwierciedleniem atmosfery panujacej w organizacj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Rodzaje kultur</w:t>
      </w:r>
      <w:r>
        <w:rPr>
          <w:bCs/>
        </w:rPr>
        <w:t xml:space="preserve"> organizacyjnych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360" w:hanging="360"/>
        <w:rPr>
          <w:bCs/>
        </w:rPr>
      </w:pPr>
      <w:r>
        <w:rPr>
          <w:bCs/>
        </w:rPr>
        <w:t>zorientowana na wladze – centrum ierownicze wydaje szybkie i trafne zazwyczaj decyzje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360" w:hanging="360"/>
        <w:rPr>
          <w:bCs/>
        </w:rPr>
      </w:pPr>
      <w:r>
        <w:rPr>
          <w:bCs/>
        </w:rPr>
        <w:t>na spelnianie roli – racjonalnosc i uporzadkowanie cenione u pracownikow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bCs/>
        </w:rPr>
        <w:t>na zadanie – wykorzystuje strukture macierzowa, ludzie znajduja się w roznych punktach zaleznie od priorytetow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360" w:hanging="360"/>
        <w:rPr>
          <w:bCs/>
        </w:rPr>
      </w:pPr>
      <w:r>
        <w:rPr>
          <w:bCs/>
        </w:rPr>
        <w:t>na personel – istnieje by zaspokoic potrzeby pracownikow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Poziomy kultury</w:t>
      </w:r>
      <w:r>
        <w:rPr>
          <w:bCs/>
        </w:rPr>
        <w:t xml:space="preserve"> organizacji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360" w:hanging="360"/>
        <w:rPr>
          <w:bCs/>
        </w:rPr>
      </w:pPr>
      <w:r>
        <w:rPr>
          <w:bCs/>
        </w:rPr>
        <w:t>artefakty – najbardziej widoczny element kultury organizacji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bCs/>
        </w:rPr>
        <w:t>uznawane wartosci – bardziej trwale niż artefakty, trudniejsze do zauwazenia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360" w:hanging="360"/>
        <w:rPr>
          <w:bCs/>
        </w:rPr>
      </w:pPr>
      <w:r>
        <w:rPr>
          <w:bCs/>
        </w:rPr>
        <w:t>podstawowe zalozenia – podstawa wszystkich powyzszych. Jest najbardziej ukryte przed zewnetrzym obserwatoe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Kultura organizacji </w:t>
      </w:r>
      <w:r>
        <w:rPr>
          <w:b/>
        </w:rPr>
        <w:t>wspiera</w:t>
      </w:r>
      <w:r>
        <w:rPr>
          <w:bCs/>
        </w:rPr>
        <w:t>: planowanie, organizowanie, motywowanie, kontrolowan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4320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1">
    <w:name w:val="Punkt1"/>
    <w:basedOn w:val="Heading1"/>
    <w:qFormat/>
    <w:pPr>
      <w:numPr>
        <w:ilvl w:val="0"/>
        <w:numId w:val="20"/>
      </w:numPr>
      <w:spacing w:lineRule="auto" w:line="360"/>
      <w:ind w:right="68" w:hanging="0"/>
      <w:outlineLvl w:val="9"/>
    </w:pPr>
    <w:rPr>
      <w:rFonts w:ascii="Times New Roman" w:hAnsi="Times New Roman" w:cs="Times New Roman"/>
      <w:sz w:val="24"/>
    </w:rPr>
  </w:style>
  <w:style w:type="paragraph" w:styleId="Punkt2">
    <w:name w:val="Punkt2"/>
    <w:basedOn w:val="Heading2"/>
    <w:qFormat/>
    <w:pPr>
      <w:numPr>
        <w:ilvl w:val="0"/>
        <w:numId w:val="20"/>
      </w:numPr>
      <w:spacing w:lineRule="auto" w:line="360"/>
      <w:ind w:right="70" w:hanging="0"/>
      <w:outlineLvl w:val="9"/>
    </w:pPr>
    <w:rPr>
      <w:rFonts w:ascii="Times New Roman" w:hAnsi="Times New Roman" w:cs="Times New Roman"/>
      <w:i w:val="false"/>
      <w:sz w:val="32"/>
    </w:rPr>
  </w:style>
  <w:style w:type="paragraph" w:styleId="Punkt3">
    <w:name w:val="Punkt3"/>
    <w:basedOn w:val="Heading3"/>
    <w:qFormat/>
    <w:pPr>
      <w:numPr>
        <w:ilvl w:val="0"/>
        <w:numId w:val="20"/>
      </w:numPr>
      <w:spacing w:lineRule="auto" w:line="360"/>
      <w:ind w:right="70" w:hanging="0"/>
      <w:outlineLvl w:val="9"/>
    </w:pPr>
    <w:rPr>
      <w:rFonts w:ascii="Times New Roman" w:hAnsi="Times New Roman" w:cs="Times New Roman"/>
      <w:sz w:val="28"/>
    </w:rPr>
  </w:style>
  <w:style w:type="paragraph" w:styleId="Tekstpracy">
    <w:name w:val="Tekst pracy"/>
    <w:basedOn w:val="Heading"/>
    <w:qFormat/>
    <w:pPr>
      <w:spacing w:lineRule="auto" w:line="360" w:before="0" w:after="0"/>
      <w:ind w:right="68" w:hanging="0"/>
      <w:outlineLvl w:val="9"/>
    </w:pPr>
    <w:rPr>
      <w:rFonts w:ascii="Times New Roman" w:hAnsi="Times New Roman" w:cs="Times New Roman"/>
      <w:b w:val="false"/>
      <w:kern w:val="0"/>
      <w:sz w:val="28"/>
      <w:szCs w:val="24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19:10:00Z</dcterms:created>
  <dc:creator>Krzysiek</dc:creator>
  <dc:description/>
  <dc:language>en-US</dc:language>
  <cp:lastModifiedBy>Krzysiek</cp:lastModifiedBy>
  <cp:lastPrinted>2002-06-25T20:01:00Z</cp:lastPrinted>
  <dcterms:modified xsi:type="dcterms:W3CDTF">2002-06-26T11:40:00Z</dcterms:modified>
  <cp:revision>31</cp:revision>
  <dc:subject/>
  <dc:title/>
</cp:coreProperties>
</file>