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</w:rPr>
        <w:t>Zarządzanie Zasobami Ludzkimi</w:t>
      </w:r>
    </w:p>
    <w:p>
      <w:pPr>
        <w:pStyle w:val="Normal"/>
        <w:spacing w:lineRule="auto" w:line="360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1. Analiza i planowanie ZŁ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2. Procedura gospodarki ZŁ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3. Szkolenie i doskonalenie kadr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4. Awanse i ścieżka kariery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5. Przewodzenie w organizacji Władzą</w:t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>Analizy konieczne dla zarządzania zasobami ludzkimi - STUDIUM PRZEDPROJEKTOWE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  <w:u w:val="single"/>
        </w:rPr>
      </w:pPr>
      <w:r>
        <w:rPr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- Rynek zatrudnienia - margines manewr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- Zasada uczestnictwa, czyli wpływ pracowników na funkcjonowanie przedsiębiorstwa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- Zasada kwalifikacji, czyli analiza kompetencji (wiedzy, umiejętności, doświadczenia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- Zasada rentowności - wpływ polityki płacowej na rentowność i koszty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- Zasada zbieżności interesów dotyczy stosunków między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kierującymi i pozostałymi pracownikami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pracąi rodziną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przedsiębiorstwem i jego otoc</w:t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  <w:t>Procedura gospodarki zasobami ludzkimi</w:t>
      </w:r>
    </w:p>
    <w:p>
      <w:pPr>
        <w:pStyle w:val="Normal"/>
        <w:shd w:fill="FFFFFF" w:val="clear"/>
        <w:autoSpaceDE w:val="false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43"/>
          <w:szCs w:val="43"/>
        </w:rPr>
        <w:t>Cel nadrzędny</w:t>
      </w:r>
      <w:r>
        <w:rPr>
          <w:color w:val="000000"/>
          <w:sz w:val="43"/>
          <w:szCs w:val="43"/>
        </w:rPr>
        <w:t xml:space="preserve"> - zapewnienie organizacji właściwych ludzi na właściwym stanowisku i we właściwym czasie. Etapy procedury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. Planowanie zasobów ludzkich w okresach 1/2-5 lat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2. Nabór kandydatów: - ogólny, specjalizowany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3. Dobór (Ocena i wybór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4. Wprowadzenie do pracy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3"/>
          <w:szCs w:val="43"/>
        </w:rPr>
        <w:t>5. Szkolenie i doskonaleni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6. Ocena efektywnośc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7. Przenoszenie:  awans, poziome, degradacja.</w:t>
      </w:r>
    </w:p>
    <w:p>
      <w:pPr>
        <w:pStyle w:val="Normal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8. Odejście pracownika.</w:t>
      </w:r>
    </w:p>
    <w:p>
      <w:pPr>
        <w:pStyle w:val="Normal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  <w:t>Najważniejszy zasób organizacji to ludzie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Gospodarka zasobami ludzkimi polega na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naborze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obsadzeniu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szkoleniu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2"/>
          <w:szCs w:val="42"/>
        </w:rPr>
        <w:t>- doskonaleniu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- zwolnieniu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1"/>
          <w:szCs w:val="41"/>
        </w:rPr>
        <w:t>Struktura zatrudnienia zmienia się wczasie i zależy od</w:t>
      </w:r>
      <w:r>
        <w:rPr>
          <w:color w:val="000000"/>
          <w:sz w:val="42"/>
          <w:szCs w:val="42"/>
        </w:rPr>
        <w:t>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otoczenia, organizacji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postępu technicznego i technologicznego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dysponowanych zasobów ludzkich,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możliwości rozwoju organizacji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sz w:val="42"/>
          <w:szCs w:val="42"/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  <w:t>Ocena istniejących zasobów ludzkich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  <w:u w:val="single"/>
        </w:rPr>
      </w:pPr>
      <w:r>
        <w:rPr>
          <w:color w:val="000000"/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Jest to podstawowy etap procedury na podstawie, której dokonuje się planowanie zasobów ludziach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42"/>
          <w:szCs w:val="42"/>
        </w:rPr>
      </w:pPr>
      <w:r>
        <w:rPr>
          <w:b/>
          <w:color w:val="000000"/>
          <w:sz w:val="42"/>
          <w:szCs w:val="42"/>
        </w:rPr>
        <w:t>Etapy planowania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1. Ile ludzi o jakich kwalifikacjach będzie potrzebne w organizacji?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2. De spośród obecnie zatrudnionych będzie przypuszczalnie pracować w organizacji?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3. W jaki sposób organizacja pozyska lub zredukuje pracowników? (Jest to różnica pomiędzy wynikiem otrzymanym w etapie l a 2)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4. Jak należy pokierować szkoleniem i ruchem poszczególnych osób w organizacji, aby zapewnić jej ciągły dopływ doświadczonego i kompetentnego personelu?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b/>
          <w:bCs/>
          <w:color w:val="000000"/>
          <w:sz w:val="43"/>
          <w:szCs w:val="43"/>
          <w:u w:val="single"/>
        </w:rPr>
        <w:t>Etapy selekcji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1. Opis stanowiska (zakres obowiązków)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2. Formularz podania o zatrudnienie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- formalne stwierdzenie,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- informacje o kandydacie dla procesu selekcji oraz dla bazy danych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3. Testy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4. Wywiady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5. Sprawdzenie referencji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6. Badanie lekarskie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7. Oferta pracy - niskie i wysokie wynagrodzenie, źródło konfliktu.</w:t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u w:val="single"/>
        </w:rPr>
      </w:pPr>
      <w:r>
        <w:rPr>
          <w:b/>
          <w:color w:val="000000"/>
          <w:sz w:val="42"/>
          <w:szCs w:val="42"/>
          <w:u w:val="single"/>
        </w:rPr>
        <w:t>Zasady, które w zarządzaniu zasobami ludzkimi należy codziennie brać pod uwagę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2"/>
          <w:szCs w:val="42"/>
          <w:u w:val="single"/>
        </w:rPr>
      </w:pPr>
      <w:r>
        <w:rPr>
          <w:b/>
          <w:color w:val="000000"/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1. Pracownicy interesują się przede wszystkim swoim własnym losem i reagują na otoczenie zewnętrzne według tego jak je postrzegają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2. Pracownicy porównują swoją sytuację z sytuacją innych osób w biurze, w przedsiębiorstwie, w mieście, wreszcie w kraju.</w:t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2"/>
          <w:szCs w:val="42"/>
          <w:u w:val="single"/>
        </w:rPr>
      </w:pPr>
      <w:r>
        <w:rPr>
          <w:b/>
          <w:color w:val="000000"/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2"/>
          <w:szCs w:val="42"/>
          <w:u w:val="single"/>
        </w:rPr>
      </w:pPr>
      <w:r>
        <w:rPr>
          <w:b/>
          <w:color w:val="000000"/>
          <w:sz w:val="42"/>
          <w:szCs w:val="42"/>
          <w:u w:val="single"/>
        </w:rPr>
        <w:t>Analiza systemu wynagradzania i rekompensat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2"/>
          <w:szCs w:val="42"/>
          <w:u w:val="single"/>
        </w:rPr>
      </w:pPr>
      <w:r>
        <w:rPr>
          <w:b/>
          <w:color w:val="000000"/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(system motywowania pracowników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płaca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premie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podwyżki za usługi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gratyfikacja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inne korzyści, a więc dyplomy, oznaki, tytuły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  <w:color w:val="000000"/>
          <w:sz w:val="42"/>
          <w:szCs w:val="42"/>
        </w:rPr>
        <w:t>Analiza organizacji pracy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opis stanowisk pracy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podział, rozmieszczenie zatrudnionych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identyfikacja i pozycje kierowników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system oceny wyników (osiągnięć),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- więzi hierarchicz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42:00Z</dcterms:created>
  <dc:creator>Depczyński</dc:creator>
  <dc:description/>
  <dc:language>en-US</dc:language>
  <cp:lastModifiedBy>Depczyński</cp:lastModifiedBy>
  <dcterms:modified xsi:type="dcterms:W3CDTF">2003-12-13T10:54:00Z</dcterms:modified>
  <cp:revision>1</cp:revision>
  <dc:subject/>
  <dc:title>Zarządzanie Zasobami Ludzkimi</dc:title>
</cp:coreProperties>
</file>