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Konflikty organizacyjne:</w:t>
      </w:r>
    </w:p>
    <w:p>
      <w:pPr>
        <w:pStyle w:val="Normal"/>
        <w:shd w:fill="FFFFFF" w:val="clear"/>
        <w:autoSpaceDE w:val="false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1. Konflikt, współzawodnictwo, współpraca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2. Typologia konfliktów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3. Style kierowania konfliktów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4. Źródła konfliktów w organizacji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5. Konsekwencje konfliktu w organizacji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6. Konflikt między linią, a sztabem.</w:t>
      </w:r>
    </w:p>
    <w:p>
      <w:pPr>
        <w:pStyle w:val="Normal"/>
        <w:shd w:fill="FFFFFF" w:val="clear"/>
        <w:autoSpaceDE w:val="false"/>
        <w:spacing w:lineRule="auto" w:line="480"/>
        <w:rPr>
          <w:sz w:val="44"/>
          <w:szCs w:val="44"/>
        </w:rPr>
      </w:pPr>
      <w:r>
        <w:rPr>
          <w:color w:val="000000"/>
          <w:sz w:val="44"/>
          <w:szCs w:val="44"/>
        </w:rPr>
        <w:t>7. Konflikt między kierownictwem, a robotnikami.</w:t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8. Sposoby postępowania w sytuacjach konfliktu organizacyjnego</w:t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480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401310" cy="7839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color w:val="000000"/>
          <w:sz w:val="44"/>
          <w:szCs w:val="44"/>
          <w:lang w:val="en-US" w:eastAsia="en-US"/>
        </w:rPr>
      </w:pPr>
      <w:r>
        <w:rPr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086350" cy="609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2"/>
          <w:szCs w:val="42"/>
          <w:u w:val="single"/>
        </w:rPr>
      </w:pPr>
      <w:r>
        <w:rPr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42"/>
          <w:szCs w:val="42"/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Najczęstsze przyczyny konfliktów</w:t>
      </w:r>
    </w:p>
    <w:p>
      <w:pPr>
        <w:pStyle w:val="Normal"/>
        <w:shd w:fill="FFFFFF" w:val="clear"/>
        <w:autoSpaceDE w:val="false"/>
        <w:rPr>
          <w:color w:val="000000"/>
          <w:sz w:val="42"/>
          <w:szCs w:val="42"/>
          <w:u w:val="single"/>
        </w:rPr>
      </w:pPr>
      <w:r>
        <w:rPr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Różnica w realizacji celów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2. Dzielenie ograniczonych zasobów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3. Współzależność pracy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4. Różnica poglądów, postaw i wartości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5. Różnica w zachowaniach, sposobie bycia, kulturze osobistej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6. Konflikty religijne, polityczne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7. Ekonomiczne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8. Bezpieczeństwa pracy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9. Przynależności społecznej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0. Poczucia własnej godności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póz. 7-10 występuje najczęściej przy konflikcie robotnicy - kierownicy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sz w:val="42"/>
          <w:szCs w:val="42"/>
        </w:rPr>
      </w:pPr>
      <w:r>
        <w:rPr>
          <w:b/>
          <w:bCs/>
          <w:color w:val="000000"/>
          <w:sz w:val="42"/>
          <w:szCs w:val="42"/>
        </w:rPr>
        <w:t>Podstawowe typy konfliktów</w:t>
      </w:r>
    </w:p>
    <w:p>
      <w:pPr>
        <w:pStyle w:val="Normal"/>
        <w:shd w:fill="FFFFFF" w:val="clear"/>
        <w:autoSpaceDE w:val="false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Wewnętrzny konflikt u danej osoby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2. Konflikt między dwoma osobami w organizacji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3. Konflikt między poszczególnymi osobami w organizacji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4. Konflikt między jednostką, a grupą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5. Konflikt między grupami w tej samej organizacji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6. Konflikty między organizacjami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Konflikty wynikłe z niejednoznaczności roli</w:t>
      </w:r>
    </w:p>
    <w:p>
      <w:pPr>
        <w:pStyle w:val="Normal"/>
        <w:shd w:fill="FFFFFF" w:val="clear"/>
        <w:autoSpaceDE w:val="false"/>
        <w:rPr>
          <w:color w:val="000000"/>
          <w:sz w:val="43"/>
          <w:szCs w:val="43"/>
          <w:u w:val="single"/>
        </w:rPr>
      </w:pPr>
      <w:r>
        <w:rPr>
          <w:color w:val="000000"/>
          <w:sz w:val="43"/>
          <w:szCs w:val="4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1. Sprzeczne wymagania stawiane przez jedną osobę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2. Sprzeczne wymagania stawiane przez różnych ludz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3. Sprzeczne role i wymagania stawiane przez różnych ludzi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43"/>
          <w:szCs w:val="43"/>
        </w:rPr>
      </w:pPr>
      <w:r>
        <w:rPr>
          <w:color w:val="000000"/>
          <w:sz w:val="43"/>
          <w:szCs w:val="43"/>
        </w:rPr>
        <w:t>4. Nieznane lub niejasne wymagania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3"/>
          <w:szCs w:val="43"/>
        </w:rPr>
        <w:t>5. Wzorce jednokierunkow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  <w:t>Dynamika konfliktu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2"/>
          <w:szCs w:val="42"/>
          <w:u w:val="single"/>
        </w:rPr>
      </w:pPr>
      <w:r>
        <w:rPr>
          <w:b/>
          <w:bCs/>
          <w:color w:val="000000"/>
          <w:sz w:val="42"/>
          <w:szCs w:val="4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42"/>
          <w:szCs w:val="42"/>
        </w:rPr>
      </w:pPr>
      <w:r>
        <w:rPr>
          <w:b/>
          <w:bCs/>
          <w:color w:val="000000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1. Zwartość szeregów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2. Wysuwanie się przywódców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3. Zniekształcenie poglądów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4. Narastanie konfliktu (różnice między grupami postrzega się jako większe niż w rzeczywistości, różnice zaś wewnątrz grupy jako mniejsze.</w:t>
      </w:r>
    </w:p>
    <w:p>
      <w:pPr>
        <w:pStyle w:val="Normal"/>
        <w:shd w:fill="FFFFFF" w:val="clear"/>
        <w:autoSpaceDE w:val="false"/>
        <w:spacing w:lineRule="auto" w:line="360"/>
        <w:rPr>
          <w:sz w:val="42"/>
          <w:szCs w:val="42"/>
        </w:rPr>
      </w:pPr>
      <w:r>
        <w:rPr>
          <w:color w:val="000000"/>
          <w:sz w:val="42"/>
          <w:szCs w:val="42"/>
        </w:rPr>
        <w:t>5. Wybór silnych przedstawicieli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6. Zaślepienie i pojawienie się tendencji do uniezależnienia konfliktu od pierwotnego przedmiotu sporu.</w:t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pacing w:lineRule="auto" w:line="36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07:00Z</dcterms:created>
  <dc:creator>Depczyński</dc:creator>
  <dc:description/>
  <dc:language>en-US</dc:language>
  <cp:lastModifiedBy>Depczyński</cp:lastModifiedBy>
  <dcterms:modified xsi:type="dcterms:W3CDTF">2003-12-13T11:14:00Z</dcterms:modified>
  <cp:revision>1</cp:revision>
  <dc:subject/>
  <dc:title>Konflikty organizacyjne:</dc:title>
</cp:coreProperties>
</file>