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Awanse i kariery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1. Podstawy formalne awansu.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2. Ścieżki kariery.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3. Dylematy lojalności i etyki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4. Problemy młodych kierowników.</w:t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5. Wskazówki dla tych, którzy chcą awansować.</w:t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  <w:lang w:val="en-US" w:eastAsia="en-US"/>
        </w:rPr>
      </w:pPr>
      <w:r>
        <w:rPr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71780</wp:posOffset>
            </wp:positionV>
            <wp:extent cx="6657975" cy="555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Podstawy formalne awansu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1. Wykształcenie.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2. Wiek.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3. Doświadczenie zawodowe.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4. Kursy, doskonalenie, staże.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5. Znajomość języków.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44"/>
          <w:szCs w:val="44"/>
        </w:rPr>
      </w:pPr>
      <w:r>
        <w:rPr>
          <w:color w:val="000000"/>
          <w:sz w:val="44"/>
          <w:szCs w:val="44"/>
        </w:rPr>
        <w:t>6. Predyspozycje.</w:t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7. Inne (polityczne, religijne, asocjacyjne).</w:t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Kariera ścieżki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1. Gospodarcza - Managera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2. Administracyjna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3. Polityczna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4. Specjalistyczna-(lekarz, naukowiec, inżynier, prawnik)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5. Publiczna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6. Międzynarodowa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7. Hybrydowe - kariera określonego typu, jako wstęp do innej ścieżki kariery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8. Ścieżki równoległe i dylematy wyboru.</w:t>
      </w:r>
    </w:p>
    <w:p>
      <w:pPr>
        <w:pStyle w:val="Normal"/>
        <w:spacing w:lineRule="auto" w:line="480"/>
        <w:rPr/>
      </w:pPr>
      <w:r>
        <w:rPr>
          <w:color w:val="000000"/>
          <w:sz w:val="44"/>
          <w:szCs w:val="44"/>
        </w:rPr>
        <w:t>9. Dylematy - przerwanie kariery (zewnętrzne wewnętrzne)</w:t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Ocena efektywności pracy podwładnych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1. Ocena efektywności jako ciągły proces informowania podwładnych o tym, jak pracują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2. Zadania oceny: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- informowanie pracowników o ich pracy,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- podstawa do: awansów, przesunięć, zwolnień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- kwalifikowania pracowników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3. Ocena nieformalna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4. Ocena formalna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- ocena przez przełożonego,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- ocena grupowa,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- ocena przez kolegów,</w:t>
      </w:r>
    </w:p>
    <w:p>
      <w:pPr>
        <w:pStyle w:val="Normal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- ocena przez podwładnych.</w:t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Wskazówki dla ubiegających się o awans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1. Walcz o dobrą widoczność i stanowiska na osi władzy zwłaszcza w pierwszej połowie kariery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2. Nie zgadzaj się na przeniesienia poziome lub skośny "awans", który oddala od osi władzy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3. Podporządkuj się stylowi kultury w odpowiedni sposób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4. Zachowaj niezależność w ważnych sprawach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5. Występuj z inicjatywą górę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6. Wykorzystuj kontakty.</w:t>
      </w:r>
    </w:p>
    <w:p>
      <w:pPr>
        <w:pStyle w:val="Normal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7. Rozszerzaj umiejętności techniczne - wychodź poza stereotypową wiedzę techniczną.</w:t>
      </w:r>
    </w:p>
    <w:p>
      <w:pPr>
        <w:pStyle w:val="Normal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Pułapki oceny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rPr>
          <w:sz w:val="44"/>
          <w:szCs w:val="44"/>
        </w:rPr>
      </w:pPr>
      <w:r>
        <w:rPr>
          <w:color w:val="000000"/>
          <w:sz w:val="44"/>
          <w:szCs w:val="44"/>
        </w:rPr>
        <w:t>1. Zróżnicowanie normy.</w:t>
      </w:r>
    </w:p>
    <w:p>
      <w:pPr>
        <w:pStyle w:val="Normal"/>
        <w:shd w:fill="FFFFFF" w:val="clear"/>
        <w:autoSpaceDE w:val="false"/>
        <w:rPr>
          <w:sz w:val="44"/>
          <w:szCs w:val="44"/>
        </w:rPr>
      </w:pPr>
      <w:r>
        <w:rPr>
          <w:color w:val="000000"/>
          <w:sz w:val="44"/>
          <w:szCs w:val="44"/>
        </w:rPr>
        <w:t>2. Subiektywne podejście - uprzedzenie oceniającego.</w:t>
      </w:r>
    </w:p>
    <w:p>
      <w:pPr>
        <w:pStyle w:val="Normal"/>
        <w:shd w:fill="FFFFFF" w:val="clear"/>
        <w:autoSpaceDE w:val="false"/>
        <w:rPr>
          <w:sz w:val="44"/>
          <w:szCs w:val="44"/>
        </w:rPr>
      </w:pPr>
      <w:r>
        <w:rPr>
          <w:color w:val="000000"/>
          <w:sz w:val="44"/>
          <w:szCs w:val="44"/>
        </w:rPr>
        <w:t>3. Różne wzorce oceny (surowe, pobłażliwe).</w:t>
      </w:r>
    </w:p>
    <w:p>
      <w:pPr>
        <w:pStyle w:val="Normal"/>
        <w:shd w:fill="FFFFFF" w:val="clear"/>
        <w:autoSpaceDE w:val="false"/>
        <w:rPr>
          <w:sz w:val="44"/>
          <w:szCs w:val="44"/>
        </w:rPr>
      </w:pPr>
      <w:r>
        <w:rPr>
          <w:color w:val="000000"/>
          <w:sz w:val="44"/>
          <w:szCs w:val="44"/>
        </w:rPr>
        <w:t>4. "Efekt aureoli"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Metody ich unikania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l .Zapewnienie przez naczelne kierownictwo odpowiedniej rangi ocenie i jej miejsce w kulturze organizacji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2. Przedstawienie pracownikowi jasnych metod ocen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3. Przestrzeganie zależności pomiędzy oceną, a wynagrodzeniem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4. Jasne przestrzegania zasad karier i rozwoju pracownika.</w:t>
      </w:r>
    </w:p>
    <w:p>
      <w:pPr>
        <w:pStyle w:val="Normal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5. Partnerskie relacje między przełożonym i podwładnym w procesie oceny.</w:t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b/>
          <w:bCs/>
          <w:color w:val="000000"/>
          <w:sz w:val="42"/>
          <w:szCs w:val="42"/>
          <w:u w:val="single"/>
        </w:rPr>
        <w:t>Wskazówki dla tych, którzy chcą dalej awansować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Pamiętaj, że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1. Zasadniczą podstawą powodzenia jest osiąganie dobrych rezultatów, które zadawalają przełożonych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2. Ustal prawdziwe kryteria, według których naprawdę jesteś oceniany i oceniaj własne wyniki w świetle tyci kryteriów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3. Kieruj własną karierą, czynnie wpływaj na decyzje własnej osoby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4. Dąż do stanowisk widocznych, eksponowanych, gdzie można wykazać się dobrą pracą, gdzie się jest dostrzeganym przez urzędników wyższych szczebli. Pamiętaj, że stanowiska liniowe są bardziej widoczne niż stanowiska sztabowe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5. Układaj stosunki z ruchliwym kierownikiem wyższego szczebla, który mógłby odgrywać rolę opiekuna. Bądź kluczowym, komplementarnym podwładnym, który dysponuje innymi umiejętnościami niż opiekun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6. Możliwie szybko naucz się swojej pracy i wyszkol następcę tak, aby być dyspozycyjny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7. Przed przyjęciem nowego stanowiska oceń własne silne i słabe strony. Nie przyjmuj awansu, tego co stanowi słabe strony, bądź tego czego się nie lubi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8. Odchodź według własnego uznania, ale w dobrych stosunkach i bez pożegnalnej krytyki organizacji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9. Nie pozostawaj pod wpływem małoruchliwego przełożonego, który nie awansował w ciągu trzech do pięciu lat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10. Nie wpadaj w pułapkę sformalizowanych wąskich zakresów czynności. Wykraczaj poza nie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11. Pamiętaj, że odpowiedzialność zawsze wykracza poza granicę uprawnień decyzyjnych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12. W organizacji niezbędne jest uprawianie polityki. Ustał koalicję i prowadź niezbędne walki, ograniczając wojowanie z górą do bardzo ważnych spraw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13. Zrezygnuj z kierowania, jeśli nie możesz pogodzić się z zależnością od innych i ich zależności od siebie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14. Przyjmij, że napotkasz dylematy etyczne. Musisz od czasu do czasu przebadać wartości osobiste i określić na ile jesteś skłonny je poświęcić na rzecz organizacji.</w:t>
      </w:r>
    </w:p>
    <w:p>
      <w:pPr>
        <w:pStyle w:val="Normal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</w:r>
    </w:p>
    <w:p>
      <w:pPr>
        <w:pStyle w:val="Normal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15. Nie popełniaj czynów złych w imię lojalności przełożonego. Może on to uznać, ale może też poświęcić cieb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54:00Z</dcterms:created>
  <dc:creator>Depczyński</dc:creator>
  <dc:description/>
  <dc:language>en-US</dc:language>
  <cp:lastModifiedBy>Depczyński</cp:lastModifiedBy>
  <dcterms:modified xsi:type="dcterms:W3CDTF">2003-12-13T11:07:00Z</dcterms:modified>
  <cp:revision>1</cp:revision>
  <dc:subject/>
  <dc:title>Awanse i kariery</dc:title>
</cp:coreProperties>
</file>