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 Jakie polecenie systemowe w systemie UNIX pozwala określić stan wykorzystywanych zasobów IPC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cs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 Podstawowe zasoby pod kontrolą systemu operacyjnego,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procesora, pamięć, urządzenia we-wy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 Buforowanie to metod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sne wykonywanie obliczeń i operacji we-wy tego samego zadania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 Przy komunikacji procesów poprzez pamięć dzieloną, odpowiedzialność za organizację komunikacj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oszą programiści zastosowań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 Katalog w systemie plików jest to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lik zawierający informację o miejscu położenia i ewentualnie innych atrybutach plików opatrzonych konkretnymi</w:t>
      </w:r>
      <w:r>
        <w:rPr>
          <w:rFonts w:cs="Arial" w:ascii="Arial" w:hAnsi="Arial"/>
          <w:color w:val="0000FF"/>
          <w:sz w:val="18"/>
          <w:szCs w:val="18"/>
        </w:rPr>
        <w:t xml:space="preserve"> nazwami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 Wymiana procesów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yłaniu procesów z pamięci głównej do pomocniczej ( i z powrotem)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7 Po wykonaniu funkcji fork kontekst użytkownika procesu macierzystego i potomneg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ą się numerycznym identyfikatorem procesu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 Czy po wykonaniu funkcji fork proces macierzysty i potomny współdzielą pewne obszary pamięci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niektórych systemach współdzielą segment kodu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 W systemie o strukturze klient-serw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y określane mianem klienta i serwera są równorzędne (w sensie wzajemnego zawierania się)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0 Listy kontroli dostępu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żliwiają ochronę obiektów w systemie. Definiowane są dla obiektów ochrony i określają prawa dostępu każdego z podmiotów ochrony do danego obiektu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1 Jaka jest zależność stopnia wykorzystania procesora od stopnia wieloprogramowości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pierw stopień wykorzystania procesora rośnie ze wzrostem stopnia wieloprogramowosci a potem gwałtownie maleje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2Blok kontrolny procesu to struktura zawierają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opisujące proces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3 Przy komunikacji bezpośredniej procesów, w sposób jawny należy określi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cę i nadawcę komunikatu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4 Jakie podstawowe funkcje systemowe umożliwiają operowanie łączami nienazwanymi w systemie UNIX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pe, read, write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15 Zwielokrotnienie rejestrów bazowych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eleniu obszaru procesu na części (np. kod i dane), z których każda ma swój rejestr bazowy i współdzieleniu niektórych części przez różne procesy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16 Rzeczywisty identyfikator użytkownika procesu w systemie operacyjnym UNIX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a użytkownika odpowiedzialnego za wykonywany proces, czyli użytkownika, który powołał proces do życia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7 Strategie rozmieszczania (ang. placement policies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łużą do określania miejsca w pamięci głównej, do którego maja być załadowane informacje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Do wysyłania sygnałów służy funkcj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l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8 Spooling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czesnego wykonywania operacji we-wy jednego zadania z przetwarzaniem przez procesor drugiego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19 Sygnał w systemie operacyjnym UNIX,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rwanie programow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0 Algorytmy unikania blokady wymagają znajomośc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zby i rodzaju zasobów wykorzystywanych przez procesy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0 Najczęściej stosowaną metodą wykrycia utraty komunikatu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upływu czasu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1 Zapewnienie aby w każdej dyskretnej chwili czasu co najwyżej jeden proces korzystał z określonego niepodzielnego zasobu, nazywam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ajemnym wyłączaniem procesów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2 Jakie polecenie systemowe w systemie UNIX pozwala skaować zdefiniowane zasoby IPC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crm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3 W systemie operacyjnym UNIX system ochrony rozróżnia następujące kategorie użytkowników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ciel pliku, grupa, pozostali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3 Do podstawowych operacji wykonywanych na semaforach należ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EKAJ i SYGNALIZU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4 Przewidywanie w algorytmach realizacji strategii pobierania przewidującego opiera się n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najomości konstrukcji programu i wnioskowaniu z dotychczasowego przebiegu proces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5 Zbiór roboczy procesu jest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y zbiór stron procesu , które powinny znajdować się w pamięci głównej zanim proces będzie mógł efektywnie wykorzystywać proceso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26 W systemie o strukturze warstwowej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kcje określonej warstwy zależą jedynie od warstwy znajdującej się bezpośrednio niżej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7 Celem stosowania wymiany procesów jest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apewnienie miejsca w pamięci operacyjnej dla procesu, który zostanie wybrany przez dyspozytora z kolejki procesów gotow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8 Ochrona pamięci przy użyciu rejestru bazowego i granicznego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aniu,czy adres logiczny pamięci do którego odwołuje się proces jest mniejszy od zawartości rejestru granicznego. Poprawny adres logiczny jest przekształcany w adres fizyczny poprzez dodanie zawartości rejestru bazowego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9 Stronicowanie jest metodą zarządzania pamięcią, przy której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jest odpowiedni sprzę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30 Czy mechanizm kolejek komunikatów wymaga zastosowania zewnętrznego w stosunku do niego, mechanizmu synchronizacji dostepu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1 Planista (scheduler) to proces, któr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biera procesy z kolejek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2 JCL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ęzyk opisu zadań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3 Planowanie przydziału procesora metodą SJF charakteryzuje się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ybieraniem procesów o najkrótszej następnej fazie procesora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4 Do określania sposobu reakcji procesu na przychodzący sygnał służy funkcj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l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5 Strategie pobierania (ang. fetch policies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użą do określania sytuacji, w których dane maja być załadowane do pamięci głównej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36 Funkcje systemow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worzą interfejs między programem a systemem operacyjnym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7 System plików jest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strukcja, która służy do tworzenia środków przeznaczonych do organizowania danych i korzystania z tych danych przez użytkownika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8 Blokada to sytuacja, w której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aden proces ze zbioru objetego blokadą nie może kontynuować swojej pracy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39 Głównym zadaniem systemu operacyjnego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worzenie środowiska, w którym użytkownik może wykonywać programy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0 Współbieżność polega n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dnoczesnym (równoległym) wykonywaniu kilku procesów. 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1 Efektywny identyfikator użytkownika procesu w systemie operacyjnym UNIX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 wykorzystywany podczas sprawdzania praw dostępu do plików oraz praw wysyłania sygnałów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2 Semafor to mechanizm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nchronizacji procesów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3 Które z wymienionych zestawów funkcji umożliwiają działanie na pamięci dzielonej w systemie UNIX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mget, shmat, semctl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4 Pakiet IPC obejmuje mechanizm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aforów, kolejek komunikatów, pamięci dzielonej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5 Maszyna wirtualna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em zasobów logicznych komputera udostępnianych przez system operacyjny wykonywanym proceso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6 Spooler jest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 odpowiedzialny za gromadzenie danych napływajacych od innych procesów i następnie przesyłanie ich do właściwego urządzenia zewnętrzn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7 Przy komunikacji pośredniej procesów, w sposób jawny należy określi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zynkę pocztową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8 Warunki: wzajemnego wyłączania, przetrzymywania i oczekiwania, braku wywłaszczania, czekania cyklicznego s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ami koniecznymi wystąpienia blokad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49 Cechą charakterystyczną planowania przydziału procesora metodą FCFS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owanie według metody: pierwszy nadszedł - pierwszy obsłużony  oraz długi średni czas oczekiwania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0 W systemie operacyjnym UNIX można zdefiniować następujące kategorie praw dostepu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tanie, pisanie, wykonanie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51 Podstawowe stany procesu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ywny, czekający, gotowy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2 W systemach wsadowy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kownik nie ma możliwości konwersacyjnego sterowania wykonywaniem swojej pracy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3 Listy uprawnień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żliwiają ochronę obiektów w systemie. Definiowane są dla podmiotów ochrony i określają  prawa dostępu tego podmiotu do każdego z obiektów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4 Proces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y program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5 Nowe procesy są powoływane w systemie UNIX przy pomocy funkcji systemowej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k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56 Które z wymienionych zestawów funkcji umożliwiają działanie na semaforach w systemie UNIX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get, semop, semctl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7 Wewnętrzna fragmentacja pamięci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ępowaniu wolnego miejsca w blokach pamięci przydzielonych procesom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8 Podział czasu to metoda kolejnego przydziału kwantu czasu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ora dla różnych zadań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59 Podstawowym efektem zastosowania metody pracy pośredniej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niejszenie zależności przetwarzania od urządzeń we-wy i znaczne przyśpieszenie przetwarzania poprzez eliminację bezpośredniego dostępu do wolnych  urządzeń zewnętrznych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0 Do najbardziej popularnych algorytmów wymiany stron należ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dawniej używana, najmniej uzywana, najdawniej załadowana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1 Przez R oznaczymy rzeczywisty identyfikator użytkownika procesu, a przez E identyfikator efektywny. Wskaż prawdziwe zdan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 nie można powiedzieć o relacji pomiędzy wartościami R i 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2 Kolejka FIFO to synonim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ącza nazwanego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3 W systemach interaktywny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kownik wykonuje programy powołując je za pośrednictwem terminala, oraz madzorując ich przebieg za pośrednictwem terminala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4 Kiedy efektywny identyfikator użytkownika procesu będzie różny od identyfikatora rzeczywistego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Jeżeli plik wykonywalny procesu ma ustawiony bit SUID i rzeczywisty identyfikator użytkownika procesu nie jest zgodny z identyfikatorem właściciela tego plik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5 Funkcja exec i jej pochodn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ępują program (kod) bieżącego procesu, nowym programem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6 Praca pośrednia ma na celu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śpieszenie przetwarzania przez eliminację bezpośredniego dostępu do wolnych urządzeń zewnętrznych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7 Algorytm realizacji strategii rozmieszczania metodą najgorszego dopasowa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ega na przydzieleniu miejsca w największym wolnym bloku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68 Upakowanie jest możliw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 konwersja adresów logicznych w fizyczne jest realizowana podczas działania procesu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69 Deskryptor pliku jest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ktura zawierająca informacje niezbędne do zorganizowania przesłania danych pomiędzy plikiem a obszarem program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0 Zewnętrzna fragmentacja pamięci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tępowaniu wielu niespójnych bloków pamięci wolnej. 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1 Które z wymienionych zestawów funkcji umożliwiają działanie na kolejkach komunikatów w systemie UNIX 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sgget, msgsnd, msgrcv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2 Segmentacja jest metod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działu pamięci głównej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3 Strategie pobierania na żądani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egają na pobieraniu bloków pamięci, wtedy gdy są one potrzebne. Sytuacja taka jest sygnalizowana wystąpieniem błędu braku strony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4 Szamotanie jest skutkiem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kroczenia pewnego stopnia wieloprogramowośc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5 Zespół środków, które umożliwiają użytkownikowi manipulowanie obiektami systemu przy pomocy ekranu i urządzenia wskazującego, nazywamy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raficznym interfejsem użytkownika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6 Program koordynujący (dispatcher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kazuje sterowanie do procesu wybranego przez planistę przydziału proceso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7 W systemie operacyjnym UNIX system ochrony plików wykorzystuj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listy kontroli dostep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8 Sekwencja programowa funkcji: CZEKAJ; Sekcja krytyczna; SYGNALIZUJ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a wzajemne wyłączanie procesów w odniesieniu do sekcji krytycznej.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79 Algorytm realizacji strategii rozmieszczania metodą najlepszego dopasowa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ega na wybraniu najmniejszego bloku spośród wolnych bloków, których rozmiar nie jest mniejszy od wielkości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0 Do blokowania i odblokowywania sygnałów służą funkcj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block, sigsetmask, sighold, sigrelse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1 Czy mechanizm pamięci dzielonej wyposażony jest w wewnętrzne mechanizmy synchronizacji dostepu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2 Do metod pozwalających rozwiązać problem fragmentacji zewnętrznej zaliczam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akowanie, zwielokrotnienie rejestrów bazowych, stronicowa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3 Podział zasobów systemu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ielaniu przez system operacyjny zasobów komputera między jego użytkownik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4 W priorytetowej metodzie planowania przydziału procesor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ażdemu procesowi przypisuje się atrybut nazywany priorytetem, po czym procesor przydziela się temu, który ma najwyższy prioryte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5 W systemach rozproszony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oby są rozmieszczone na różych komputerach a system operacyjny działania tych komputerów i zapewnia odpowiedni przepływ informacji pomiędzy nim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6 Upakowanie pamięci polega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im przemieszczaniu zawartości pamięci, aby cała wolna pamięć znalazła się w jednym blok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7 W systemie operacyjnym UNIX do ustalania praw dostępu do plików służy polece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mo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88 System operacyjny jest to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gram, który działa jako pośrednik pomiędzy użytkownikiem komputera a sprzętem komputerowym. Jest dystrybutorem zasobów kompute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 xml:space="preserve">89 Technika buforowania wielokrotneg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ega na jednoczesnym wykonywaniu obliczeń i operacji we-wy procesu wykorzystujących więcej niż jeden bufo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0 Zapobieganie blokadom polega na zapewnieniu a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najmniej jeden z warunków jej wystąpienia nie był spełnio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1 Która z wymienionych operacji nie jest realizowana przez funkcję systemową open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ieszczenie pierwszego bloku pliku w bufor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2 Sekcja krytyczna jest to fragment proces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 którym korzysta on z zasobu dzielon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3 Podstawowymi elementami tworzącymi kontekst procesu s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rzestrzeni adresowej, zawartość rejestrów sprzętowych, struktury danych jądra systemu związane z procese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4 Plik jest 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ór danych, które użytkownik traktuje jako pewną logiczną całość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5 Wyznaczanie punktów, w których procesy uzgadniają swoje działanie, nazywam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nchronizacją proce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6 Jakie podstawowe funkcje systemowe umożliwiają operowanie łączami nazwanymi w systemie UNIX 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mknod, unlink, open, read, write, close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7 Strategie wymiany (ang. replacement policies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użą do określania danych, które można usunąć z pamięci głównej, aby powstały w niej obszary nie zajęt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98 Algorytm realizacji strategii rozmieszczania metodą pierwszego dopasowa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ega na przydzieleniu miejsca w pierwszym wolnym blok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99 Przy komunikacji procesów poprzez komunikaty, odpowiedzialność za  organizację komunikacj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osi system operacyjny</w:t>
      </w:r>
    </w:p>
    <w:sectPr>
      <w:type w:val="nextPage"/>
      <w:pgSz w:w="11906" w:h="16838"/>
      <w:pgMar w:left="36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03:00Z</dcterms:created>
  <dc:creator>Guest</dc:creator>
  <dc:description/>
  <dc:language>en-US</dc:language>
  <cp:lastModifiedBy>FIGLISH von FIGLINI FIGLINA</cp:lastModifiedBy>
  <dcterms:modified xsi:type="dcterms:W3CDTF">2003-06-23T14:03:00Z</dcterms:modified>
  <cp:revision>2</cp:revision>
  <dc:subject/>
  <dc:title>Nazwa przedmiotu:</dc:title>
</cp:coreProperties>
</file>